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580" w:before="0" w:after="0"/>
        <w:ind w:left="1176" w:right="1159" w:hanging="0"/>
        <w:jc w:val="center"/>
        <w:rPr>
          <w:rFonts w:ascii="Comic Sans MS;Comic Sans MS" w:hAnsi="Comic Sans MS;Comic Sans MS" w:cs="Comic Sans MS;Comic Sans MS"/>
          <w:color w:val="000000"/>
          <w:sz w:val="48"/>
          <w:szCs w:val="48"/>
        </w:rPr>
      </w:pPr>
      <w:r>
        <w:rPr>
          <w:rFonts w:cs="Comic Sans MS;Comic Sans MS" w:ascii="Comic Sans MS;Comic Sans MS" w:hAnsi="Comic Sans MS;Comic Sans MS"/>
          <w:color w:val="001F5F"/>
          <w:position w:val="2"/>
          <w:sz w:val="48"/>
          <w:szCs w:val="48"/>
        </w:rPr>
        <w:t>DOS</w:t>
      </w:r>
      <w:r>
        <w:rPr>
          <w:rFonts w:cs="Comic Sans MS;Comic Sans MS" w:ascii="Comic Sans MS;Comic Sans MS" w:hAnsi="Comic Sans MS;Comic Sans MS"/>
          <w:color w:val="001F5F"/>
          <w:spacing w:val="1"/>
          <w:position w:val="2"/>
          <w:sz w:val="48"/>
          <w:szCs w:val="48"/>
        </w:rPr>
        <w:t>S</w:t>
      </w:r>
      <w:r>
        <w:rPr>
          <w:rFonts w:cs="Comic Sans MS;Comic Sans MS" w:ascii="Comic Sans MS;Comic Sans MS" w:hAnsi="Comic Sans MS;Comic Sans MS"/>
          <w:color w:val="001F5F"/>
          <w:position w:val="2"/>
          <w:sz w:val="48"/>
          <w:szCs w:val="48"/>
        </w:rPr>
        <w:t>IER</w:t>
      </w:r>
      <w:r>
        <w:rPr>
          <w:rFonts w:cs="Comic Sans MS;Comic Sans MS" w:ascii="Comic Sans MS;Comic Sans MS" w:hAnsi="Comic Sans MS;Comic Sans MS"/>
          <w:color w:val="001F5F"/>
          <w:spacing w:val="-2"/>
          <w:position w:val="2"/>
          <w:sz w:val="48"/>
          <w:szCs w:val="48"/>
        </w:rPr>
        <w:t xml:space="preserve"> </w:t>
      </w:r>
      <w:r>
        <w:rPr>
          <w:rFonts w:cs="Comic Sans MS;Comic Sans MS" w:ascii="Comic Sans MS;Comic Sans MS" w:hAnsi="Comic Sans MS;Comic Sans MS"/>
          <w:color w:val="001F5F"/>
          <w:position w:val="2"/>
          <w:sz w:val="48"/>
          <w:szCs w:val="48"/>
        </w:rPr>
        <w:t>IN</w:t>
      </w:r>
      <w:r>
        <w:rPr>
          <w:rFonts w:cs="Comic Sans MS;Comic Sans MS" w:ascii="Comic Sans MS;Comic Sans MS" w:hAnsi="Comic Sans MS;Comic Sans MS"/>
          <w:color w:val="001F5F"/>
          <w:spacing w:val="-2"/>
          <w:position w:val="2"/>
          <w:sz w:val="48"/>
          <w:szCs w:val="48"/>
        </w:rPr>
        <w:t>F</w:t>
      </w:r>
      <w:r>
        <w:rPr>
          <w:rFonts w:cs="Comic Sans MS;Comic Sans MS" w:ascii="Comic Sans MS;Comic Sans MS" w:hAnsi="Comic Sans MS;Comic Sans MS"/>
          <w:color w:val="001F5F"/>
          <w:position w:val="2"/>
          <w:sz w:val="48"/>
          <w:szCs w:val="48"/>
        </w:rPr>
        <w:t>O</w:t>
      </w:r>
      <w:r>
        <w:rPr>
          <w:rFonts w:cs="Comic Sans MS;Comic Sans MS" w:ascii="Comic Sans MS;Comic Sans MS" w:hAnsi="Comic Sans MS;Comic Sans MS"/>
          <w:color w:val="001F5F"/>
          <w:spacing w:val="1"/>
          <w:position w:val="2"/>
          <w:sz w:val="48"/>
          <w:szCs w:val="48"/>
        </w:rPr>
        <w:t>R</w:t>
      </w:r>
      <w:r>
        <w:rPr>
          <w:rFonts w:cs="Comic Sans MS;Comic Sans MS" w:ascii="Comic Sans MS;Comic Sans MS" w:hAnsi="Comic Sans MS;Comic Sans MS"/>
          <w:color w:val="001F5F"/>
          <w:position w:val="2"/>
          <w:sz w:val="48"/>
          <w:szCs w:val="48"/>
        </w:rPr>
        <w:t>MATIV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Comic Sans MS;Comic Sans MS" w:hAnsi="Comic Sans MS;Comic Sans MS" w:cs="Comic Sans MS;Comic Sans MS"/>
          <w:color w:val="000000"/>
          <w:sz w:val="26"/>
          <w:szCs w:val="26"/>
        </w:rPr>
      </w:pPr>
      <w:r>
        <w:rPr>
          <w:rFonts w:cs="Comic Sans MS;Comic Sans MS" w:ascii="Comic Sans MS;Comic Sans MS" w:hAnsi="Comic Sans MS;Comic Sans MS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68" w:before="0" w:after="0"/>
        <w:ind w:left="85" w:right="68" w:hanging="0"/>
        <w:jc w:val="center"/>
        <w:rPr>
          <w:rFonts w:ascii="Comic Sans MS;Comic Sans MS" w:hAnsi="Comic Sans MS;Comic Sans MS" w:cs="Comic Sans MS;Comic Sans MS"/>
          <w:color w:val="000000"/>
          <w:sz w:val="48"/>
          <w:szCs w:val="48"/>
        </w:rPr>
      </w:pP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EL</w:t>
      </w:r>
      <w:r>
        <w:rPr>
          <w:rFonts w:cs="Comic Sans MS;Comic Sans MS" w:ascii="Comic Sans MS;Comic Sans MS" w:hAnsi="Comic Sans MS;Comic Sans MS"/>
          <w:color w:val="001F5F"/>
          <w:spacing w:val="-6"/>
          <w:sz w:val="48"/>
          <w:szCs w:val="48"/>
        </w:rPr>
        <w:t xml:space="preserve"> 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PARQUE NAT</w:t>
      </w:r>
      <w:r>
        <w:rPr>
          <w:rFonts w:cs="Comic Sans MS;Comic Sans MS" w:ascii="Comic Sans MS;Comic Sans MS" w:hAnsi="Comic Sans MS;Comic Sans MS"/>
          <w:color w:val="001F5F"/>
          <w:spacing w:val="-2"/>
          <w:sz w:val="48"/>
          <w:szCs w:val="48"/>
        </w:rPr>
        <w:t>U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RAL</w:t>
      </w:r>
      <w:r>
        <w:rPr>
          <w:rFonts w:cs="Comic Sans MS;Comic Sans MS" w:ascii="Comic Sans MS;Comic Sans MS" w:hAnsi="Comic Sans MS;Comic Sans MS"/>
          <w:color w:val="001F5F"/>
          <w:spacing w:val="-14"/>
          <w:sz w:val="48"/>
          <w:szCs w:val="48"/>
        </w:rPr>
        <w:t xml:space="preserve"> </w:t>
      </w:r>
      <w:r>
        <w:rPr>
          <w:rFonts w:cs="Comic Sans MS;Comic Sans MS" w:ascii="Comic Sans MS;Comic Sans MS" w:hAnsi="Comic Sans MS;Comic Sans MS"/>
          <w:color w:val="001F5F"/>
          <w:spacing w:val="1"/>
          <w:sz w:val="48"/>
          <w:szCs w:val="48"/>
        </w:rPr>
        <w:t>S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IER</w:t>
      </w:r>
      <w:r>
        <w:rPr>
          <w:rFonts w:cs="Comic Sans MS;Comic Sans MS" w:ascii="Comic Sans MS;Comic Sans MS" w:hAnsi="Comic Sans MS;Comic Sans MS"/>
          <w:color w:val="001F5F"/>
          <w:spacing w:val="1"/>
          <w:sz w:val="48"/>
          <w:szCs w:val="48"/>
        </w:rPr>
        <w:t>R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 xml:space="preserve">AS </w:t>
      </w:r>
      <w:r>
        <w:rPr>
          <w:rFonts w:cs="Comic Sans MS;Comic Sans MS" w:ascii="Comic Sans MS;Comic Sans MS" w:hAnsi="Comic Sans MS;Comic Sans MS"/>
          <w:color w:val="001F5F"/>
          <w:w w:val="99"/>
          <w:sz w:val="48"/>
          <w:szCs w:val="48"/>
        </w:rPr>
        <w:t xml:space="preserve">DE 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CA</w:t>
      </w:r>
      <w:r>
        <w:rPr>
          <w:rFonts w:cs="Comic Sans MS;Comic Sans MS" w:ascii="Comic Sans MS;Comic Sans MS" w:hAnsi="Comic Sans MS;Comic Sans MS"/>
          <w:color w:val="001F5F"/>
          <w:spacing w:val="1"/>
          <w:sz w:val="48"/>
          <w:szCs w:val="48"/>
        </w:rPr>
        <w:t>Z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O</w:t>
      </w:r>
      <w:r>
        <w:rPr>
          <w:rFonts w:cs="Comic Sans MS;Comic Sans MS" w:ascii="Comic Sans MS;Comic Sans MS" w:hAnsi="Comic Sans MS;Comic Sans MS"/>
          <w:color w:val="001F5F"/>
          <w:spacing w:val="1"/>
          <w:sz w:val="48"/>
          <w:szCs w:val="48"/>
        </w:rPr>
        <w:t>R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LA,</w:t>
      </w:r>
      <w:r>
        <w:rPr>
          <w:rFonts w:cs="Comic Sans MS;Comic Sans MS" w:ascii="Comic Sans MS;Comic Sans MS" w:hAnsi="Comic Sans MS;Comic Sans MS"/>
          <w:color w:val="001F5F"/>
          <w:spacing w:val="-2"/>
          <w:sz w:val="48"/>
          <w:szCs w:val="48"/>
        </w:rPr>
        <w:t xml:space="preserve"> </w:t>
      </w:r>
      <w:r>
        <w:rPr>
          <w:rFonts w:cs="Comic Sans MS;Comic Sans MS" w:ascii="Comic Sans MS;Comic Sans MS" w:hAnsi="Comic Sans MS;Comic Sans MS"/>
          <w:color w:val="001F5F"/>
          <w:spacing w:val="1"/>
          <w:sz w:val="48"/>
          <w:szCs w:val="48"/>
        </w:rPr>
        <w:t>S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EGURA</w:t>
      </w:r>
      <w:r>
        <w:rPr>
          <w:rFonts w:cs="Comic Sans MS;Comic Sans MS" w:ascii="Comic Sans MS;Comic Sans MS" w:hAnsi="Comic Sans MS;Comic Sans MS"/>
          <w:color w:val="001F5F"/>
          <w:spacing w:val="-18"/>
          <w:sz w:val="48"/>
          <w:szCs w:val="48"/>
        </w:rPr>
        <w:t xml:space="preserve"> </w:t>
      </w:r>
      <w:r>
        <w:rPr>
          <w:rFonts w:cs="Comic Sans MS;Comic Sans MS" w:ascii="Comic Sans MS;Comic Sans MS" w:hAnsi="Comic Sans MS;Comic Sans MS"/>
          <w:color w:val="001F5F"/>
          <w:sz w:val="48"/>
          <w:szCs w:val="48"/>
        </w:rPr>
        <w:t>Y LAS VILL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0" w:before="0" w:after="0"/>
        <w:ind w:left="571" w:right="574" w:hanging="0"/>
        <w:jc w:val="center"/>
        <w:rPr>
          <w:rFonts w:ascii="Comic Sans MS;Comic Sans MS" w:hAnsi="Comic Sans MS;Comic Sans MS" w:cs="Comic Sans MS;Comic Sans MS"/>
          <w:color w:val="000000"/>
          <w:sz w:val="36"/>
          <w:szCs w:val="36"/>
        </w:rPr>
      </w:pP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PARQUE N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36"/>
          <w:szCs w:val="36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36"/>
          <w:szCs w:val="36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36"/>
          <w:szCs w:val="36"/>
        </w:rPr>
        <w:t>U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RAL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36"/>
          <w:szCs w:val="3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SIERR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36"/>
          <w:szCs w:val="36"/>
        </w:rPr>
        <w:t>A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S DE</w:t>
      </w:r>
      <w:r>
        <w:rPr>
          <w:rFonts w:cs="Comic Sans MS;Comic Sans MS" w:ascii="Comic Sans MS;Comic Sans MS" w:hAnsi="Comic Sans MS;Comic Sans MS"/>
          <w:color w:val="000000"/>
          <w:spacing w:val="-5"/>
          <w:position w:val="1"/>
          <w:sz w:val="36"/>
          <w:szCs w:val="3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CAZ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36"/>
          <w:szCs w:val="36"/>
        </w:rPr>
        <w:t>O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36"/>
          <w:szCs w:val="36"/>
        </w:rPr>
        <w:t>L</w:t>
      </w:r>
      <w:r>
        <w:rPr>
          <w:rFonts w:cs="Comic Sans MS;Comic Sans MS" w:ascii="Comic Sans MS;Comic Sans MS" w:hAnsi="Comic Sans MS;Comic Sans MS"/>
          <w:color w:val="000000"/>
          <w:position w:val="1"/>
          <w:sz w:val="36"/>
          <w:szCs w:val="36"/>
        </w:rPr>
        <w:t>A,</w:t>
      </w:r>
    </w:p>
    <w:p>
      <w:pPr>
        <w:pStyle w:val="Normal"/>
        <w:widowControl w:val="false"/>
        <w:autoSpaceDE w:val="false"/>
        <w:spacing w:lineRule="auto" w:line="240" w:before="76" w:after="0"/>
        <w:ind w:left="2328" w:right="2328" w:hanging="0"/>
        <w:jc w:val="center"/>
        <w:rPr/>
      </w:pPr>
      <w:r>
        <w:rPr>
          <w:rFonts w:cs="Comic Sans MS;Comic Sans MS" w:ascii="Comic Sans MS;Comic Sans MS" w:hAnsi="Comic Sans MS;Comic Sans MS"/>
          <w:color w:val="000000"/>
          <w:sz w:val="36"/>
          <w:szCs w:val="36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2"/>
          <w:sz w:val="36"/>
          <w:szCs w:val="36"/>
        </w:rPr>
        <w:t>U</w:t>
      </w:r>
      <w:r>
        <w:rPr>
          <w:rFonts w:cs="Comic Sans MS;Comic Sans MS" w:ascii="Comic Sans MS;Comic Sans MS" w:hAnsi="Comic Sans MS;Comic Sans MS"/>
          <w:color w:val="000000"/>
          <w:sz w:val="36"/>
          <w:szCs w:val="36"/>
        </w:rPr>
        <w:t>RA</w:t>
      </w:r>
      <w:r>
        <w:rPr>
          <w:rFonts w:cs="Comic Sans MS;Comic Sans MS" w:ascii="Comic Sans MS;Comic Sans MS" w:hAnsi="Comic Sans MS;Comic Sans MS"/>
          <w:color w:val="000000"/>
          <w:spacing w:val="-10"/>
          <w:sz w:val="36"/>
          <w:szCs w:val="3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36"/>
          <w:szCs w:val="36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  <w:sz w:val="36"/>
          <w:szCs w:val="36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  <w:sz w:val="36"/>
          <w:szCs w:val="36"/>
        </w:rPr>
        <w:t>A</w:t>
      </w:r>
      <w:r>
        <w:rPr>
          <w:rFonts w:cs="Comic Sans MS;Comic Sans MS" w:ascii="Comic Sans MS;Comic Sans MS" w:hAnsi="Comic Sans MS;Comic Sans MS"/>
          <w:color w:val="000000"/>
          <w:sz w:val="36"/>
          <w:szCs w:val="36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  <w:sz w:val="36"/>
          <w:szCs w:val="3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9"/>
          <w:sz w:val="36"/>
          <w:szCs w:val="36"/>
        </w:rPr>
        <w:t>VIL</w:t>
      </w:r>
      <w:r>
        <w:rPr>
          <w:rFonts w:cs="Comic Sans MS;Comic Sans MS" w:ascii="Comic Sans MS;Comic Sans MS" w:hAnsi="Comic Sans MS;Comic Sans MS"/>
          <w:color w:val="000000"/>
          <w:spacing w:val="1"/>
          <w:w w:val="99"/>
          <w:sz w:val="36"/>
          <w:szCs w:val="36"/>
        </w:rPr>
        <w:t>L</w:t>
      </w:r>
      <w:r>
        <w:rPr>
          <w:rFonts w:cs="Comic Sans MS;Comic Sans MS" w:ascii="Comic Sans MS;Comic Sans MS" w:hAnsi="Comic Sans MS;Comic Sans MS"/>
          <w:color w:val="000000"/>
          <w:sz w:val="36"/>
          <w:szCs w:val="36"/>
        </w:rPr>
        <w:t>AS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omic Sans MS;Comic Sans MS" w:hAnsi="Comic Sans MS;Comic Sans MS" w:cs="Comic Sans MS;Comic Sans MS"/>
          <w:color w:val="000000"/>
          <w:sz w:val="26"/>
          <w:szCs w:val="26"/>
        </w:rPr>
      </w:pPr>
      <w:r>
        <w:rPr>
          <w:rFonts w:cs="Comic Sans MS;Comic Sans MS" w:ascii="Comic Sans MS;Comic Sans MS" w:hAnsi="Comic Sans MS;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1.1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Int</w:t>
      </w:r>
      <w:r>
        <w:rPr>
          <w:rFonts w:cs="Comic Sans MS;Comic Sans MS" w:ascii="Comic Sans MS;Comic Sans MS" w:hAnsi="Comic Sans MS;Comic Sans MS"/>
          <w:color w:val="000000"/>
          <w:spacing w:val="-4"/>
          <w:sz w:val="28"/>
          <w:szCs w:val="28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>d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ucc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ó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682115</wp:posOffset>
                </wp:positionH>
                <wp:positionV relativeFrom="paragraph">
                  <wp:posOffset>410845</wp:posOffset>
                </wp:positionV>
                <wp:extent cx="4216400" cy="314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39895" cy="3164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9895" cy="316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248pt;mso-wrap-distance-left:9.05pt;mso-wrap-distance-right:9.05pt;mso-wrap-distance-top:0pt;mso-wrap-distance-bottom:0pt;margin-top:32.35pt;mso-position-vertical-relative:text;margin-left:1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39895" cy="3164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9895" cy="316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5" w:right="1363" w:hanging="0"/>
        <w:jc w:val="center"/>
        <w:rPr>
          <w:rFonts w:ascii="Comic Sans MS;Comic Sans MS" w:hAnsi="Comic Sans MS;Comic Sans MS" w:cs="Comic Sans MS;Comic Sans MS"/>
          <w:color w:val="000000"/>
          <w:sz w:val="21"/>
          <w:szCs w:val="21"/>
        </w:rPr>
      </w:pP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j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q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e N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4"/>
          <w:w w:val="9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 xml:space="preserve"> S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ur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0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0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Vil</w:t>
      </w:r>
      <w:r>
        <w:rPr>
          <w:rFonts w:cs="Comic Sans MS;Comic Sans MS" w:ascii="Comic Sans MS;Comic Sans MS" w:hAnsi="Comic Sans MS;Comic Sans MS"/>
          <w:color w:val="000000"/>
          <w:spacing w:val="3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62" w:right="226" w:hanging="0"/>
        <w:jc w:val="both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í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(</w:t>
      </w:r>
      <w:r>
        <w:rPr>
          <w:rFonts w:cs="Comic Sans MS;Comic Sans MS" w:ascii="Comic Sans MS;Comic Sans MS" w:hAnsi="Comic Sans MS;Comic Sans MS"/>
          <w:color w:val="000000"/>
        </w:rPr>
        <w:t>20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8,</w:t>
      </w:r>
      <w:r>
        <w:rPr>
          <w:rFonts w:cs="Comic Sans MS;Comic Sans MS" w:ascii="Comic Sans MS;Comic Sans MS" w:hAnsi="Comic Sans MS;Comic Sans MS"/>
          <w:color w:val="000000"/>
        </w:rPr>
        <w:t>000 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t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s)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u</w:t>
      </w:r>
      <w:r>
        <w:rPr>
          <w:rFonts w:cs="Comic Sans MS;Comic Sans MS" w:ascii="Comic Sans MS;Comic Sans MS" w:hAnsi="Comic Sans MS;Comic Sans MS"/>
          <w:color w:val="000000"/>
        </w:rPr>
        <w:t>no 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ando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a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>id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 B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98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3</w:t>
      </w:r>
      <w:r>
        <w:rPr>
          <w:rFonts w:cs="Comic Sans MS;Comic Sans MS" w:ascii="Comic Sans MS;Comic Sans MS" w:hAnsi="Comic Sans MS;Comic Sans MS"/>
          <w:color w:val="000000"/>
        </w:rPr>
        <w:t>)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cc</w:t>
      </w:r>
      <w:r>
        <w:rPr>
          <w:rFonts w:cs="Comic Sans MS;Comic Sans MS" w:ascii="Comic Sans MS;Comic Sans MS" w:hAnsi="Comic Sans MS;Comic Sans MS"/>
          <w:color w:val="000000"/>
        </w:rPr>
        <w:t>ión e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a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unidad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98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8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, 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,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p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</w:p>
    <w:p>
      <w:pPr>
        <w:pStyle w:val="Normal"/>
        <w:widowControl w:val="false"/>
        <w:autoSpaceDE w:val="false"/>
        <w:spacing w:lineRule="exact" w:line="305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o S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222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D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í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i</w:t>
      </w:r>
      <w:r>
        <w:rPr>
          <w:rFonts w:cs="Comic Sans MS;Comic Sans MS" w:ascii="Comic Sans MS;Comic Sans MS" w:hAnsi="Comic Sans MS;Comic Sans MS"/>
          <w:color w:val="000000"/>
        </w:rPr>
        <w:t>ve 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ó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d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o</w:t>
      </w:r>
      <w:r>
        <w:rPr>
          <w:rFonts w:cs="Comic Sans MS;Comic Sans MS" w:ascii="Comic Sans MS;Comic Sans MS" w:hAnsi="Comic Sans MS;Comic Sans MS"/>
          <w:color w:val="000000"/>
          <w:spacing w:val="3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-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9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v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, agu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sa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ci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-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h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l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ndo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s. 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o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o s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e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ro d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 xml:space="preserve">an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l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 s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cc</w:t>
      </w:r>
      <w:r>
        <w:rPr>
          <w:rFonts w:cs="Comic Sans MS;Comic Sans MS" w:ascii="Comic Sans MS;Comic Sans MS" w:hAnsi="Comic Sans MS;Comic Sans MS"/>
          <w:color w:val="000000"/>
        </w:rPr>
        <w:t xml:space="preserve">ión y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 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23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de la 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v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 de 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é</w:t>
      </w:r>
      <w:r>
        <w:rPr>
          <w:rFonts w:cs="Comic Sans MS;Comic Sans MS" w:ascii="Comic Sans MS;Comic Sans MS" w:hAnsi="Comic Sans MS;Comic Sans MS"/>
          <w:color w:val="000000"/>
        </w:rPr>
        <w:t xml:space="preserve">n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dit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l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, lo que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l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, aun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d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540" w:right="1520" w:gutter="0" w:header="776" w:top="1020" w:footer="910" w:bottom="110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2" w:right="261" w:hanging="0"/>
        <w:rPr/>
      </w:pPr>
      <w:r>
        <w:rPr>
          <w:rFonts w:cs="Comic Sans MS;Comic Sans MS" w:ascii="Comic Sans MS;Comic Sans MS" w:hAnsi="Comic Sans MS;Comic Sans MS"/>
          <w:color w:val="000000"/>
        </w:rPr>
        <w:t>L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u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g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i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no 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ce</w:t>
      </w:r>
      <w:r>
        <w:rPr>
          <w:rFonts w:cs="Comic Sans MS;Comic Sans MS" w:ascii="Comic Sans MS;Comic Sans MS" w:hAnsi="Comic Sans MS;Comic Sans MS"/>
          <w:color w:val="000000"/>
        </w:rPr>
        <w:t>so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e s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 xml:space="preserve">a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su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n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v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nv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s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color w:val="000000"/>
        </w:rPr>
        <w:t>n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c</w:t>
      </w:r>
      <w:r>
        <w:rPr>
          <w:rFonts w:cs="Comic Sans MS;Comic Sans MS" w:ascii="Comic Sans MS;Comic Sans MS" w:hAnsi="Comic Sans MS;Comic Sans MS"/>
          <w:color w:val="000000"/>
        </w:rPr>
        <w:t xml:space="preserve">ia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e 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ña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a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6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ig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162" w:right="37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51255</wp:posOffset>
                </wp:positionH>
                <wp:positionV relativeFrom="paragraph">
                  <wp:posOffset>800100</wp:posOffset>
                </wp:positionV>
                <wp:extent cx="5309235" cy="342328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3423240"/>
                          <a:chOff x="0" y="0"/>
                          <a:chExt cx="5309280" cy="3423240"/>
                        </a:xfrm>
                      </wpg:grpSpPr>
                      <wps:wsp>
                        <wps:cNvSpPr txBox="1"/>
                        <wps:spPr>
                          <a:xfrm>
                            <a:off x="5760" y="5760"/>
                            <a:ext cx="5295240" cy="34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09280" cy="342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5pt;margin-top:63pt;width:418.05pt;height:269.55pt" coordorigin="1813,1260" coordsize="8361,5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2;top:1269;width:8338;height:53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13;top:1260;width:8360;height:539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c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. 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s,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 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,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s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luy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gu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ar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63955</wp:posOffset>
                </wp:positionH>
                <wp:positionV relativeFrom="paragraph">
                  <wp:posOffset>812800</wp:posOffset>
                </wp:positionV>
                <wp:extent cx="5284470" cy="34302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570" w:right="0" w:hanging="0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oc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liz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ión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3"/>
                                <w:position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21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8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l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20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r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8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3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S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gu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0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3"/>
                                <w:position w:val="-1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20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3"/>
                                <w:position w:val="-1"/>
                                <w:sz w:val="21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ill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270.1pt;mso-wrap-distance-left:9.05pt;mso-wrap-distance-right:9.05pt;mso-wrap-distance-top:0pt;mso-wrap-distance-bottom:0pt;margin-top:64pt;mso-position-vertical-relative:text;margin-left:9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6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5" w:before="0" w:after="0"/>
                        <w:ind w:left="570" w:right="0" w:hanging="0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oc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liz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 xml:space="preserve">ión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3"/>
                          <w:position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position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21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P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q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 xml:space="preserve">e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N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t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position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8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position w:val="-1"/>
                          <w:sz w:val="21"/>
                          <w:szCs w:val="21"/>
                        </w:rPr>
                        <w:t>la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20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2"/>
                          <w:w w:val="94"/>
                          <w:position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rr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 xml:space="preserve">s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position w:val="-1"/>
                          <w:sz w:val="21"/>
                          <w:szCs w:val="21"/>
                        </w:rPr>
                        <w:t>d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8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3"/>
                          <w:w w:val="94"/>
                          <w:position w:val="-1"/>
                          <w:sz w:val="21"/>
                          <w:szCs w:val="21"/>
                        </w:rPr>
                        <w:t>C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2"/>
                          <w:w w:val="94"/>
                          <w:position w:val="-1"/>
                          <w:sz w:val="21"/>
                          <w:szCs w:val="21"/>
                        </w:rPr>
                        <w:t>z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1"/>
                          <w:w w:val="94"/>
                          <w:position w:val="-1"/>
                          <w:sz w:val="21"/>
                          <w:szCs w:val="21"/>
                        </w:rPr>
                        <w:t xml:space="preserve"> S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w w:val="94"/>
                          <w:position w:val="-1"/>
                          <w:sz w:val="21"/>
                          <w:szCs w:val="21"/>
                        </w:rPr>
                        <w:t>e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>gu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2"/>
                          <w:w w:val="94"/>
                          <w:position w:val="-1"/>
                          <w:sz w:val="21"/>
                          <w:szCs w:val="21"/>
                        </w:rPr>
                        <w:t>r</w:t>
                      </w:r>
                      <w:r>
                        <w:rPr>
                          <w:rFonts w:cs="Comic Sans MS;Comic Sans MS" w:ascii="Comic Sans MS;Comic Sans MS" w:hAnsi="Comic Sans MS;Comic Sans MS"/>
                          <w:w w:val="94"/>
                          <w:position w:val="-1"/>
                          <w:sz w:val="21"/>
                          <w:szCs w:val="21"/>
                        </w:rPr>
                        <w:t xml:space="preserve">a 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y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0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3"/>
                          <w:position w:val="-1"/>
                          <w:sz w:val="21"/>
                          <w:szCs w:val="21"/>
                        </w:rPr>
                        <w:t>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s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20"/>
                          <w:position w:val="-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3"/>
                          <w:position w:val="-1"/>
                          <w:sz w:val="21"/>
                          <w:szCs w:val="21"/>
                        </w:rPr>
                        <w:t>V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ill</w:t>
                      </w:r>
                      <w:r>
                        <w:rPr>
                          <w:rFonts w:cs="Comic Sans MS;Comic Sans MS" w:ascii="Comic Sans MS;Comic Sans MS" w:hAnsi="Comic Sans MS;Comic Sans MS"/>
                          <w:spacing w:val="-1"/>
                          <w:position w:val="-1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cs="Comic Sans MS;Comic Sans MS" w:ascii="Comic Sans MS;Comic Sans MS" w:hAnsi="Comic Sans MS;Comic Sans MS"/>
                          <w:position w:val="-1"/>
                          <w:sz w:val="21"/>
                          <w:szCs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Comic Sans MS;Comic Sans MS" w:hAnsi="Comic Sans MS;Comic Sans MS" w:cs="Comic Sans MS;Comic Sans MS"/>
          <w:color w:val="000000"/>
          <w:sz w:val="17"/>
          <w:szCs w:val="17"/>
        </w:rPr>
      </w:pPr>
      <w:r>
        <w:rPr>
          <w:rFonts w:cs="Comic Sans MS;Comic Sans MS" w:ascii="Comic Sans MS;Comic Sans MS" w:hAnsi="Comic Sans MS;Comic Sans MS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1.2 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3"/>
          <w:sz w:val="28"/>
          <w:szCs w:val="28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gía, </w:t>
      </w:r>
      <w:r>
        <w:rPr>
          <w:rFonts w:cs="Comic Sans MS;Comic Sans MS" w:ascii="Comic Sans MS;Comic Sans MS" w:hAnsi="Comic Sans MS;Comic Sans MS"/>
          <w:color w:val="000000"/>
          <w:spacing w:val="-1"/>
          <w:sz w:val="28"/>
          <w:szCs w:val="28"/>
        </w:rPr>
        <w:t>f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  <w:sz w:val="28"/>
          <w:szCs w:val="28"/>
        </w:rPr>
        <w:t>r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  <w:sz w:val="28"/>
          <w:szCs w:val="28"/>
        </w:rPr>
        <w:t>f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auna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22" w:hanging="0"/>
        <w:rPr/>
      </w:pPr>
      <w:r>
        <w:rPr>
          <w:rFonts w:cs="Comic Sans MS;Comic Sans MS" w:ascii="Comic Sans MS;Comic Sans MS" w:hAnsi="Comic Sans MS;Comic Sans MS"/>
          <w:color w:val="000000"/>
        </w:rPr>
        <w:t>L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ra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al 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ind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,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l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t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. 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color w:val="000000"/>
        </w:rPr>
        <w:t>in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f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u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3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ncad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su p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 xml:space="preserve">ic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2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 xml:space="preserve">07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m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600</w:t>
      </w:r>
      <w:r>
        <w:rPr>
          <w:rFonts w:cs="Comic Sans MS;Comic Sans MS" w:ascii="Comic Sans MS;Comic Sans MS" w:hAnsi="Comic Sans MS;Comic Sans MS"/>
          <w:color w:val="000000"/>
          <w:spacing w:val="-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u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l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rí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o</w:t>
      </w:r>
      <w:r>
        <w:rPr>
          <w:rFonts w:cs="Comic Sans MS;Comic Sans MS" w:ascii="Comic Sans MS;Comic Sans MS" w:hAnsi="Comic Sans MS;Comic Sans MS"/>
          <w:color w:val="000000"/>
        </w:rPr>
        <w:t>sos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e</w:t>
      </w:r>
      <w:r>
        <w:rPr>
          <w:rFonts w:cs="Comic Sans MS;Comic Sans MS" w:ascii="Comic Sans MS;Comic Sans MS" w:hAnsi="Comic Sans MS;Comic Sans MS"/>
          <w:color w:val="000000"/>
        </w:rPr>
        <w:t xml:space="preserve">nu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,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d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.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t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e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 xml:space="preserve">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30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izo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a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D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l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za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ti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, se h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e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in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d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 xml:space="preserve">ran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z</w:t>
      </w:r>
      <w:r>
        <w:rPr>
          <w:rFonts w:cs="Comic Sans MS;Comic Sans MS" w:ascii="Comic Sans MS;Comic Sans MS" w:hAnsi="Comic Sans MS;Comic Sans MS"/>
          <w:color w:val="000000"/>
        </w:rPr>
        <w:t xml:space="preserve">a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o 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s</w:t>
      </w:r>
      <w:r>
        <w:rPr>
          <w:rFonts w:cs="Comic Sans MS;Comic Sans MS" w:ascii="Comic Sans MS;Comic Sans MS" w:hAnsi="Comic Sans MS;Comic Sans MS"/>
          <w:color w:val="000000"/>
        </w:rPr>
        <w:t>u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f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te</w:t>
      </w:r>
      <w:r>
        <w:rPr>
          <w:rFonts w:cs="Comic Sans MS;Comic Sans MS" w:ascii="Comic Sans MS;Comic Sans MS" w:hAnsi="Comic Sans MS;Comic Sans MS"/>
          <w:color w:val="000000"/>
        </w:rPr>
        <w:t>ns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 xml:space="preserve">nan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de 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 xml:space="preserve">u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 año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2" w:right="226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r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 xml:space="preserve">a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no 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ncip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rá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,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n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u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m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u</w:t>
      </w:r>
      <w:r>
        <w:rPr>
          <w:rFonts w:cs="Comic Sans MS;Comic Sans MS" w:ascii="Comic Sans MS;Comic Sans MS" w:hAnsi="Comic Sans MS;Comic Sans MS"/>
          <w:color w:val="000000"/>
        </w:rPr>
        <w:t xml:space="preserve">r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: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i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í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1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  <w:drawing>
          <wp:inline distT="0" distB="0" distL="0" distR="0">
            <wp:extent cx="4423410" cy="33191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8" w:after="0"/>
        <w:ind w:left="3424" w:right="-20" w:hanging="0"/>
        <w:rPr/>
      </w:pP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da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Ut</w:t>
      </w:r>
      <w:r>
        <w:rPr>
          <w:rFonts w:cs="Comic Sans MS;Comic Sans MS" w:ascii="Comic Sans MS;Comic Sans MS" w:hAnsi="Comic Sans MS;Comic Sans MS"/>
          <w:color w:val="000000"/>
          <w:spacing w:val="2"/>
          <w:w w:val="93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3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1"/>
          <w:w w:val="93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(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í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5"/>
          <w:w w:val="93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G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3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q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v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15" w:hanging="0"/>
        <w:rPr/>
      </w:pPr>
      <w:r>
        <w:rPr>
          <w:rFonts w:cs="Comic Sans MS;Comic Sans MS" w:ascii="Comic Sans MS;Comic Sans MS" w:hAnsi="Comic Sans MS;Comic Sans MS"/>
          <w:color w:val="000000"/>
        </w:rPr>
        <w:t>L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st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u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u his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ho 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h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a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í 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a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as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g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c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a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g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m</w:t>
      </w:r>
      <w:r>
        <w:rPr>
          <w:rFonts w:cs="Comic Sans MS;Comic Sans MS" w:ascii="Comic Sans MS;Comic Sans MS" w:hAnsi="Comic Sans MS;Comic Sans MS"/>
          <w:color w:val="000000"/>
        </w:rPr>
        <w:t>ica, y</w:t>
      </w:r>
      <w:r>
        <w:rPr>
          <w:rFonts w:cs="Comic Sans MS;Comic Sans MS" w:ascii="Comic Sans MS;Comic Sans MS" w:hAnsi="Comic Sans MS;Comic Sans MS"/>
          <w:color w:val="000000"/>
          <w:spacing w:val="3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an 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j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o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 xml:space="preserve">na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t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yé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e e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j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y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a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asta 20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0</w:t>
      </w:r>
      <w:r>
        <w:rPr>
          <w:rFonts w:cs="Comic Sans MS;Comic Sans MS" w:ascii="Comic Sans MS;Comic Sans MS" w:hAnsi="Comic Sans MS;Comic Sans MS"/>
          <w:color w:val="000000"/>
        </w:rPr>
        <w:t>0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m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/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ñ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gun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zo</w:t>
      </w:r>
      <w:r>
        <w:rPr>
          <w:rFonts w:cs="Comic Sans MS;Comic Sans MS" w:ascii="Comic Sans MS;Comic Sans MS" w:hAnsi="Comic Sans MS;Comic Sans MS"/>
          <w:color w:val="000000"/>
        </w:rPr>
        <w:t>nas)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t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t</w:t>
      </w:r>
      <w:r>
        <w:rPr>
          <w:rFonts w:cs="Comic Sans MS;Comic Sans MS" w:ascii="Comic Sans MS;Comic Sans MS" w:hAnsi="Comic Sans MS;Comic Sans MS"/>
          <w:color w:val="000000"/>
        </w:rPr>
        <w:t>ípic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j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Á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a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 xml:space="preserve">stica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y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6730</wp:posOffset>
                </wp:positionH>
                <wp:positionV relativeFrom="paragraph">
                  <wp:posOffset>1947545</wp:posOffset>
                </wp:positionV>
                <wp:extent cx="4025900" cy="3009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3360" cy="300799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300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237pt;mso-wrap-distance-left:9.05pt;mso-wrap-distance-right:9.05pt;mso-wrap-distance-top:0pt;mso-wrap-distance-bottom:0pt;margin-top:153.35pt;mso-position-vertical-relative:text;margin-left:1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3360" cy="300799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300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94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q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r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sz w:val="21"/>
          <w:szCs w:val="21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a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 xml:space="preserve">na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xte</w:t>
      </w:r>
      <w:r>
        <w:rPr>
          <w:rFonts w:cs="Comic Sans MS;Comic Sans MS" w:ascii="Comic Sans MS;Comic Sans MS" w:hAnsi="Comic Sans MS;Comic Sans MS"/>
          <w:color w:val="000000"/>
        </w:rPr>
        <w:t>ns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cto</w:t>
      </w:r>
      <w:r>
        <w:rPr>
          <w:rFonts w:cs="Comic Sans MS;Comic Sans MS" w:ascii="Comic Sans MS;Comic Sans MS" w:hAnsi="Comic Sans MS;Comic Sans MS"/>
          <w:color w:val="000000"/>
        </w:rPr>
        <w:t>na</w:t>
      </w:r>
    </w:p>
    <w:p>
      <w:pPr>
        <w:pStyle w:val="Normal"/>
        <w:widowControl w:val="false"/>
        <w:autoSpaceDE w:val="false"/>
        <w:spacing w:lineRule="auto" w:line="240" w:before="1" w:after="0"/>
        <w:ind w:left="162" w:right="351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d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, j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,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os</w:t>
      </w:r>
      <w:r>
        <w:rPr>
          <w:rFonts w:cs="Comic Sans MS;Comic Sans MS" w:ascii="Comic Sans MS;Comic Sans MS" w:hAnsi="Comic Sans MS;Comic Sans MS"/>
          <w:color w:val="000000"/>
          <w:spacing w:val="3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ti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e pin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c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b</w:t>
      </w:r>
      <w:r>
        <w:rPr>
          <w:rFonts w:cs="Comic Sans MS;Comic Sans MS" w:ascii="Comic Sans MS;Comic Sans MS" w:hAnsi="Comic Sans MS;Comic Sans MS"/>
          <w:color w:val="000000"/>
        </w:rPr>
        <w:t>rí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as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uc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j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</w:rPr>
        <w:t>)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 xml:space="preserve">a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ino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i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ñad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 xml:space="preserve">iz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así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j</w:t>
      </w:r>
      <w:r>
        <w:rPr>
          <w:rFonts w:cs="Comic Sans MS;Comic Sans MS" w:ascii="Comic Sans MS;Comic Sans MS" w:hAnsi="Comic Sans MS;Comic Sans MS"/>
          <w:color w:val="000000"/>
        </w:rPr>
        <w:t>un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,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de se 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j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ve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ñ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552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e 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l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f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c</w:t>
      </w:r>
      <w:r>
        <w:rPr>
          <w:rFonts w:cs="Comic Sans MS;Comic Sans MS" w:ascii="Comic Sans MS;Comic Sans MS" w:hAnsi="Comic Sans MS;Comic Sans MS"/>
          <w:color w:val="000000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d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: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</w:rPr>
        <w:t>2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70 p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g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28" w:before="2" w:after="0"/>
        <w:ind w:left="882" w:right="387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</w:rPr>
        <w:t>34 e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m</w:t>
      </w:r>
      <w:r>
        <w:rPr>
          <w:rFonts w:cs="Comic Sans MS;Comic Sans MS" w:ascii="Comic Sans MS;Comic Sans MS" w:hAnsi="Comic Sans MS;Comic Sans MS"/>
          <w:color w:val="000000"/>
        </w:rPr>
        <w:t>ica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w w:val="95"/>
          <w:sz w:val="23"/>
          <w:szCs w:val="23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5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  <w:w w:val="95"/>
          <w:sz w:val="23"/>
          <w:szCs w:val="23"/>
        </w:rPr>
        <w:t>n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w w:val="95"/>
          <w:sz w:val="23"/>
          <w:szCs w:val="23"/>
        </w:rPr>
        <w:t>u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6"/>
          <w:w w:val="95"/>
          <w:sz w:val="23"/>
          <w:szCs w:val="2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c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w w:val="95"/>
          <w:sz w:val="23"/>
          <w:szCs w:val="23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3"/>
          <w:w w:val="95"/>
          <w:sz w:val="23"/>
          <w:szCs w:val="2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w w:val="95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  <w:w w:val="95"/>
          <w:sz w:val="23"/>
          <w:szCs w:val="23"/>
        </w:rPr>
        <w:t>e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nsis</w:t>
      </w:r>
      <w:r>
        <w:rPr>
          <w:rFonts w:cs="Comic Sans MS;Comic Sans MS" w:ascii="Comic Sans MS;Comic Sans MS" w:hAnsi="Comic Sans MS;Comic Sans MS"/>
          <w:color w:val="000000"/>
          <w:spacing w:val="6"/>
          <w:w w:val="95"/>
          <w:sz w:val="23"/>
          <w:szCs w:val="2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2"/>
          <w:sz w:val="23"/>
          <w:szCs w:val="23"/>
        </w:rPr>
        <w:t>V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5"/>
          <w:sz w:val="23"/>
          <w:szCs w:val="2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C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w w:val="95"/>
          <w:sz w:val="23"/>
          <w:szCs w:val="23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w w:val="95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e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  <w:w w:val="95"/>
          <w:sz w:val="23"/>
          <w:szCs w:val="23"/>
        </w:rPr>
        <w:t>s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is</w:t>
      </w:r>
      <w:r>
        <w:rPr>
          <w:rFonts w:cs="Comic Sans MS;Comic Sans MS" w:ascii="Comic Sans MS;Comic Sans MS" w:hAnsi="Comic Sans MS;Comic Sans MS"/>
          <w:color w:val="000000"/>
          <w:spacing w:val="4"/>
          <w:w w:val="95"/>
          <w:sz w:val="23"/>
          <w:szCs w:val="2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t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Pi</w:t>
      </w:r>
      <w:r>
        <w:rPr>
          <w:rFonts w:cs="Comic Sans MS;Comic Sans MS" w:ascii="Comic Sans MS;Comic Sans MS" w:hAnsi="Comic Sans MS;Comic Sans MS"/>
          <w:color w:val="000000"/>
          <w:spacing w:val="-3"/>
          <w:w w:val="95"/>
          <w:sz w:val="23"/>
          <w:szCs w:val="23"/>
        </w:rPr>
        <w:t>n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  <w:w w:val="95"/>
          <w:sz w:val="23"/>
          <w:szCs w:val="23"/>
        </w:rPr>
        <w:t>u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 xml:space="preserve">icula 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lisn</w:t>
      </w:r>
      <w:r>
        <w:rPr>
          <w:rFonts w:cs="Comic Sans MS;Comic Sans MS" w:ascii="Comic Sans MS;Comic Sans MS" w:hAnsi="Comic Sans MS;Comic Sans MS"/>
          <w:color w:val="000000"/>
          <w:spacing w:val="-3"/>
          <w:sz w:val="23"/>
          <w:szCs w:val="2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i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fo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ia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1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30 e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i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é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99185</wp:posOffset>
                </wp:positionH>
                <wp:positionV relativeFrom="paragraph">
                  <wp:posOffset>391795</wp:posOffset>
                </wp:positionV>
                <wp:extent cx="2501900" cy="1879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87452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48pt;mso-wrap-distance-left:9.05pt;mso-wrap-distance-right:9.05pt;mso-wrap-distance-top:0pt;mso-wrap-distance-bottom:0pt;margin-top:30.85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87452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96665</wp:posOffset>
                </wp:positionH>
                <wp:positionV relativeFrom="paragraph">
                  <wp:posOffset>391795</wp:posOffset>
                </wp:positionV>
                <wp:extent cx="2590800" cy="1879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187579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48pt;mso-wrap-distance-left:9.05pt;mso-wrap-distance-right:9.05pt;mso-wrap-distance-top:0pt;mso-wrap-distance-bottom:0pt;margin-top:30.85pt;mso-position-vertical-relative:text;margin-left:29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187579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ind w:left="870" w:right="-20" w:hanging="0"/>
        <w:rPr/>
      </w:pP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Vio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ca</w:t>
      </w:r>
      <w:r>
        <w:rPr>
          <w:rFonts w:cs="Comic Sans MS;Comic Sans MS" w:ascii="Comic Sans MS;Comic Sans MS" w:hAnsi="Comic Sans MS;Comic Sans MS"/>
          <w:color w:val="000000"/>
          <w:spacing w:val="-2"/>
          <w:sz w:val="21"/>
          <w:szCs w:val="21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s</w:t>
        <w:tab/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gu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l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ia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62" w:right="120" w:hanging="0"/>
        <w:rPr/>
      </w:pP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a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 p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e 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pal 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v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 xml:space="preserve">ue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r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l 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que.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g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ñ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r la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e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d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d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au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stic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uy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a: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25 e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ves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305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</w:rPr>
        <w:t>36 e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y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,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é</w:t>
      </w:r>
      <w:r>
        <w:rPr>
          <w:rFonts w:cs="Comic Sans MS;Comic Sans MS" w:ascii="Comic Sans MS;Comic Sans MS" w:hAnsi="Comic Sans MS;Comic Sans MS"/>
          <w:color w:val="000000"/>
        </w:rPr>
        <w:t>s, y</w:t>
      </w:r>
    </w:p>
    <w:p>
      <w:pPr>
        <w:pStyle w:val="Normal"/>
        <w:widowControl w:val="false"/>
        <w:autoSpaceDE w:val="false"/>
        <w:spacing w:lineRule="auto" w:line="240" w:before="0" w:after="0"/>
        <w:ind w:left="88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jabalí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t</w:t>
      </w:r>
      <w:r>
        <w:rPr>
          <w:rFonts w:cs="Comic Sans MS;Comic Sans MS" w:ascii="Comic Sans MS;Comic Sans MS" w:hAnsi="Comic Sans MS;Comic Sans MS"/>
          <w:color w:val="000000"/>
        </w:rPr>
        <w:t>ica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8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, 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m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g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j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</w:rPr>
        <w:t>7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</w:t>
      </w:r>
      <w:r>
        <w:rPr>
          <w:rFonts w:cs="Comic Sans MS;Comic Sans MS" w:ascii="Comic Sans MS;Comic Sans MS" w:hAnsi="Comic Sans MS;Comic Sans MS"/>
          <w:color w:val="000000"/>
        </w:rPr>
        <w:t>s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305" w:before="0" w:after="0"/>
        <w:ind w:left="522" w:right="-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0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os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7" w:before="1" w:after="0"/>
        <w:ind w:left="162" w:right="377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Comic Sans MS;Comic Sans MS" w:ascii="Comic Sans MS;Comic Sans MS" w:hAnsi="Comic Sans MS;Comic Sans MS"/>
          <w:color w:val="000000"/>
          <w:spacing w:val="-1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i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m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y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4</w:t>
      </w:r>
      <w:r>
        <w:rPr>
          <w:rFonts w:cs="Comic Sans MS;Comic Sans MS" w:ascii="Comic Sans MS;Comic Sans MS" w:hAnsi="Comic Sans MS;Comic Sans MS"/>
          <w:color w:val="000000"/>
        </w:rPr>
        <w:t>2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m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) L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 de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gu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duci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t</w:t>
      </w:r>
      <w:r>
        <w:rPr>
          <w:rFonts w:cs="Comic Sans MS;Comic Sans MS" w:ascii="Comic Sans MS;Comic Sans MS" w:hAnsi="Comic Sans MS;Comic Sans MS"/>
          <w:color w:val="000000"/>
        </w:rPr>
        <w:t>inc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 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u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ind w:left="162" w:right="292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ad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e 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an,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an el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la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u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a,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j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</w:rPr>
        <w:t>a,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duña 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é</w:t>
      </w:r>
      <w:r>
        <w:rPr>
          <w:rFonts w:cs="Comic Sans MS;Comic Sans MS" w:ascii="Comic Sans MS;Comic Sans MS" w:hAnsi="Comic Sans MS;Comic Sans MS"/>
          <w:color w:val="000000"/>
        </w:rPr>
        <w:t>s. L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ú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so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b</w:t>
      </w:r>
      <w:r>
        <w:rPr>
          <w:rFonts w:cs="Comic Sans MS;Comic Sans MS" w:ascii="Comic Sans MS;Comic Sans MS" w:hAnsi="Comic Sans MS;Comic Sans MS"/>
          <w:color w:val="000000"/>
        </w:rPr>
        <w:t>id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 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n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e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4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,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gui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z</w:t>
      </w:r>
      <w:r>
        <w:rPr>
          <w:rFonts w:cs="Comic Sans MS;Comic Sans MS" w:ascii="Comic Sans MS;Comic Sans MS" w:hAnsi="Comic Sans MS;Comic Sans MS"/>
          <w:color w:val="000000"/>
        </w:rPr>
        <w:t>ada, á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ila</w:t>
      </w:r>
    </w:p>
    <w:p>
      <w:pPr>
        <w:pStyle w:val="Normal"/>
        <w:widowControl w:val="false"/>
        <w:autoSpaceDE w:val="false"/>
        <w:spacing w:lineRule="auto" w:line="240" w:before="1" w:after="0"/>
        <w:ind w:left="162" w:right="289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,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l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í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, son 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ti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úh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b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o</w:t>
      </w:r>
      <w:r>
        <w:rPr>
          <w:rFonts w:cs="Comic Sans MS;Comic Sans MS" w:ascii="Comic Sans MS;Comic Sans MS" w:hAnsi="Comic Sans MS;Comic Sans MS"/>
          <w:color w:val="000000"/>
        </w:rPr>
        <w:t>na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he p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.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t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h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tan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62" w:right="118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c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 xml:space="preserve">ié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5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 l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m</w:t>
      </w:r>
      <w:r>
        <w:rPr>
          <w:rFonts w:cs="Comic Sans MS;Comic Sans MS" w:ascii="Comic Sans MS;Comic Sans MS" w:hAnsi="Comic Sans MS;Comic Sans MS"/>
          <w:color w:val="000000"/>
        </w:rPr>
        <w:t>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J</w:t>
      </w:r>
      <w:r>
        <w:rPr>
          <w:rFonts w:cs="Comic Sans MS;Comic Sans MS" w:ascii="Comic Sans MS;Comic Sans MS" w:hAnsi="Comic Sans MS;Comic Sans MS"/>
          <w:color w:val="000000"/>
        </w:rPr>
        <w:t>unio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20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0</w:t>
      </w:r>
      <w:r>
        <w:rPr>
          <w:rFonts w:cs="Comic Sans MS;Comic Sans MS" w:ascii="Comic Sans MS;Comic Sans MS" w:hAnsi="Comic Sans MS;Comic Sans MS"/>
          <w:color w:val="000000"/>
        </w:rPr>
        <w:t>6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gu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e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n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, a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que N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274" w:hanging="0"/>
        <w:rPr/>
      </w:pPr>
      <w:r>
        <w:rPr>
          <w:rFonts w:cs="Comic Sans MS;Comic Sans MS" w:ascii="Comic Sans MS;Comic Sans MS" w:hAnsi="Comic Sans MS;Comic Sans MS"/>
          <w:color w:val="000000"/>
        </w:rPr>
        <w:t>se es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q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ot</w:t>
      </w:r>
      <w:r>
        <w:rPr>
          <w:rFonts w:cs="Comic Sans MS;Comic Sans MS" w:ascii="Comic Sans MS;Comic Sans MS" w:hAnsi="Comic Sans MS;Comic Sans MS"/>
          <w:color w:val="000000"/>
        </w:rPr>
        <w:t>ra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,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u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 al lug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u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m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a 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i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99185</wp:posOffset>
                </wp:positionH>
                <wp:positionV relativeFrom="paragraph">
                  <wp:posOffset>584835</wp:posOffset>
                </wp:positionV>
                <wp:extent cx="2413000" cy="24384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9825" cy="243141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92pt;mso-wrap-distance-left:9.05pt;mso-wrap-distance-right:9.05pt;mso-wrap-distance-top:0pt;mso-wrap-distance-bottom:0pt;margin-top:46.05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9825" cy="243141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243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96665</wp:posOffset>
                </wp:positionH>
                <wp:positionV relativeFrom="paragraph">
                  <wp:posOffset>1088390</wp:posOffset>
                </wp:positionV>
                <wp:extent cx="2578100" cy="19304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165" cy="193167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165" cy="193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52pt;mso-wrap-distance-left:9.05pt;mso-wrap-distance-right:9.05pt;mso-wrap-distance-top:0pt;mso-wrap-distance-bottom:0pt;margin-top:85.7pt;mso-position-vertical-relative:text;margin-left:29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165" cy="193167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165" cy="193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Comic Sans MS;Comic Sans MS" w:hAnsi="Comic Sans MS;Comic Sans MS" w:cs="Comic Sans MS;Comic Sans MS"/>
          <w:color w:val="000000"/>
          <w:sz w:val="12"/>
          <w:szCs w:val="12"/>
        </w:rPr>
      </w:pPr>
      <w:r>
        <w:rPr>
          <w:rFonts w:cs="Comic Sans MS;Comic Sans MS" w:ascii="Comic Sans MS;Comic Sans MS" w:hAnsi="Comic Sans MS;Comic Sans MS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ind w:left="833" w:right="1480" w:hanging="0"/>
        <w:jc w:val="center"/>
        <w:rPr>
          <w:rFonts w:ascii="Comic Sans MS;Comic Sans MS" w:hAnsi="Comic Sans MS;Comic Sans MS" w:cs="Comic Sans MS;Comic Sans MS"/>
          <w:color w:val="000000"/>
          <w:sz w:val="23"/>
          <w:szCs w:val="23"/>
        </w:rPr>
      </w:pPr>
      <w:r>
        <w:rPr>
          <w:rFonts w:cs="Comic Sans MS;Comic Sans MS" w:ascii="Comic Sans MS;Comic Sans MS" w:hAnsi="Comic Sans MS;Comic Sans MS"/>
          <w:color w:val="000000"/>
          <w:spacing w:val="1"/>
          <w:sz w:val="23"/>
          <w:szCs w:val="23"/>
        </w:rPr>
        <w:t>Q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2"/>
          <w:sz w:val="23"/>
          <w:szCs w:val="23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t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  <w:sz w:val="23"/>
          <w:szCs w:val="23"/>
        </w:rPr>
        <w:t>h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ues</w:t>
      </w:r>
      <w:r>
        <w:rPr>
          <w:rFonts w:cs="Comic Sans MS;Comic Sans MS" w:ascii="Comic Sans MS;Comic Sans MS" w:hAnsi="Comic Sans MS;Comic Sans MS"/>
          <w:color w:val="000000"/>
          <w:spacing w:val="-1"/>
          <w:sz w:val="23"/>
          <w:szCs w:val="23"/>
        </w:rPr>
        <w:t>o</w:t>
      </w:r>
      <w:r>
        <w:rPr>
          <w:rFonts w:cs="Comic Sans MS;Comic Sans MS" w:ascii="Comic Sans MS;Comic Sans MS" w:hAnsi="Comic Sans MS;Comic Sans MS"/>
          <w:color w:val="000000"/>
          <w:sz w:val="23"/>
          <w:szCs w:val="23"/>
        </w:rPr>
        <w:t>s</w:t>
        <w:tab/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Bu</w:t>
      </w:r>
      <w:r>
        <w:rPr>
          <w:rFonts w:cs="Comic Sans MS;Comic Sans MS" w:ascii="Comic Sans MS;Comic Sans MS" w:hAnsi="Comic Sans MS;Comic Sans MS"/>
          <w:color w:val="000000"/>
          <w:spacing w:val="1"/>
          <w:w w:val="95"/>
          <w:sz w:val="23"/>
          <w:szCs w:val="23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  <w:w w:val="95"/>
          <w:sz w:val="23"/>
          <w:szCs w:val="2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  <w:w w:val="95"/>
          <w:sz w:val="23"/>
          <w:szCs w:val="23"/>
        </w:rPr>
        <w:t>r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6"/>
          <w:w w:val="95"/>
          <w:sz w:val="23"/>
          <w:szCs w:val="2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5"/>
          <w:sz w:val="23"/>
          <w:szCs w:val="2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  <w:w w:val="95"/>
          <w:sz w:val="23"/>
          <w:szCs w:val="23"/>
        </w:rPr>
        <w:t>eo</w:t>
      </w:r>
      <w:r>
        <w:rPr>
          <w:rFonts w:cs="Comic Sans MS;Comic Sans MS" w:ascii="Comic Sans MS;Comic Sans MS" w:hAnsi="Comic Sans MS;Comic Sans MS"/>
          <w:color w:val="000000"/>
          <w:w w:val="96"/>
          <w:sz w:val="23"/>
          <w:szCs w:val="23"/>
        </w:rPr>
        <w:t>nado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Comic Sans MS;Comic Sans MS" w:hAnsi="Comic Sans MS;Comic Sans MS" w:cs="Comic Sans MS;Comic Sans MS"/>
          <w:color w:val="000000"/>
          <w:sz w:val="15"/>
          <w:szCs w:val="15"/>
        </w:rPr>
      </w:pPr>
      <w:r>
        <w:rPr>
          <w:rFonts w:cs="Comic Sans MS;Comic Sans MS" w:ascii="Comic Sans MS;Comic Sans MS" w:hAnsi="Comic Sans MS;Comic Sans MS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1.3 Uso</w:t>
      </w:r>
      <w:r>
        <w:rPr>
          <w:rFonts w:cs="Comic Sans MS;Comic Sans MS" w:ascii="Comic Sans MS;Comic Sans MS" w:hAnsi="Comic Sans MS;Comic Sans MS"/>
          <w:color w:val="000000"/>
          <w:spacing w:val="-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y gest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ó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>d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el Parque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Natu</w:t>
      </w:r>
      <w:r>
        <w:rPr>
          <w:rFonts w:cs="Comic Sans MS;Comic Sans MS" w:ascii="Comic Sans MS;Comic Sans MS" w:hAnsi="Comic Sans MS;Comic Sans MS"/>
          <w:color w:val="000000"/>
          <w:spacing w:val="-3"/>
          <w:sz w:val="28"/>
          <w:szCs w:val="28"/>
        </w:rPr>
        <w:t>r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al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57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q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á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 xml:space="preserve">na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e de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y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 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cc</w:t>
      </w:r>
      <w:r>
        <w:rPr>
          <w:rFonts w:cs="Comic Sans MS;Comic Sans MS" w:ascii="Comic Sans MS;Comic Sans MS" w:hAnsi="Comic Sans MS;Comic Sans MS"/>
          <w:color w:val="000000"/>
        </w:rPr>
        <w:t>ión):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, B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d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s d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que N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: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l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o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la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R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44" w:hanging="0"/>
        <w:rPr/>
      </w:pP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cc</w:t>
      </w:r>
      <w:r>
        <w:rPr>
          <w:rFonts w:cs="Comic Sans MS;Comic Sans MS" w:ascii="Comic Sans MS;Comic Sans MS" w:hAnsi="Comic Sans MS;Comic Sans MS"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do</w:t>
      </w:r>
      <w:r>
        <w:rPr>
          <w:rFonts w:cs="Comic Sans MS;Comic Sans MS" w:ascii="Comic Sans MS;Comic Sans MS" w:hAnsi="Comic Sans MS;Comic Sans MS"/>
          <w:color w:val="000000"/>
          <w:spacing w:val="-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g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j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o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s, pa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st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y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</w:rPr>
        <w:t>in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ig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N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pued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1" w:after="0"/>
        <w:ind w:left="162" w:right="296" w:hanging="0"/>
        <w:rPr/>
      </w:pP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r se e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3023" w:right="-2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position w:val="-1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  <w:position w:val="-1"/>
          <w:sz w:val="28"/>
          <w:szCs w:val="28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  <w:position w:val="-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de U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  <w:position w:val="-1"/>
          <w:sz w:val="28"/>
          <w:szCs w:val="28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 xml:space="preserve">o y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  <w:position w:val="-1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  <w:position w:val="-1"/>
          <w:sz w:val="28"/>
          <w:szCs w:val="28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r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  <w:position w:val="-1"/>
          <w:sz w:val="28"/>
          <w:szCs w:val="28"/>
        </w:rPr>
        <w:t>v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position w:val="-1"/>
          <w:sz w:val="28"/>
          <w:szCs w:val="28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  <w:position w:val="-1"/>
          <w:sz w:val="28"/>
          <w:szCs w:val="28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  <w:position w:val="-1"/>
          <w:sz w:val="28"/>
          <w:szCs w:val="28"/>
        </w:rPr>
        <w:t>h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  <w:position w:val="-1"/>
          <w:sz w:val="28"/>
          <w:szCs w:val="28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i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position w:val="-1"/>
          <w:sz w:val="28"/>
          <w:szCs w:val="28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 xml:space="preserve">to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  <w:position w:val="-1"/>
          <w:sz w:val="28"/>
          <w:szCs w:val="28"/>
        </w:rPr>
        <w:t>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position w:val="-1"/>
          <w:sz w:val="28"/>
          <w:szCs w:val="28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l M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position w:val="-1"/>
          <w:sz w:val="28"/>
          <w:szCs w:val="28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  <w:position w:val="-1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3" w:before="25" w:after="0"/>
        <w:ind w:right="974" w:hanging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position w:val="-3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09" w:before="0" w:after="0"/>
        <w:ind w:left="3644" w:right="4460" w:hanging="0"/>
        <w:jc w:val="center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  <w:position w:val="2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  <w:position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2"/>
        </w:rPr>
        <w:t>P</w:t>
      </w:r>
      <w:r>
        <w:rPr>
          <w:rFonts w:cs="Comic Sans MS;Comic Sans MS" w:ascii="Comic Sans MS;Comic Sans MS" w:hAnsi="Comic Sans MS;Comic Sans MS"/>
          <w:color w:val="000000"/>
          <w:position w:val="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2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position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position w:val="2"/>
        </w:rPr>
        <w:t>t</w:t>
      </w:r>
      <w:r>
        <w:rPr>
          <w:rFonts w:cs="Comic Sans MS;Comic Sans MS" w:ascii="Comic Sans MS;Comic Sans MS" w:hAnsi="Comic Sans MS;Comic Sans MS"/>
          <w:color w:val="000000"/>
          <w:position w:val="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  <w:position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2"/>
        </w:rPr>
        <w:t>de</w:t>
      </w:r>
    </w:p>
    <w:p>
      <w:pPr>
        <w:pStyle w:val="Normal"/>
        <w:widowControl w:val="false"/>
        <w:autoSpaceDE w:val="false"/>
        <w:spacing w:lineRule="exact" w:line="289" w:before="48" w:after="0"/>
        <w:ind w:left="3644" w:right="5024" w:hanging="0"/>
        <w:jc w:val="center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  <w:position w:val="-1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-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  <w:position w:val="-1"/>
        </w:rPr>
        <w:t>r</w:t>
      </w:r>
      <w:r>
        <w:rPr>
          <w:rFonts w:cs="Comic Sans MS;Comic Sans MS" w:ascii="Comic Sans MS;Comic Sans MS" w:hAnsi="Comic Sans MS;Comic Sans MS"/>
          <w:color w:val="000000"/>
          <w:position w:val="-1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9" w:before="0" w:after="0"/>
        <w:ind w:right="1110" w:hanging="0"/>
        <w:jc w:val="right"/>
        <w:rPr/>
      </w:pPr>
      <w:r>
        <w:rPr>
          <w:rFonts w:cs="Comic Sans MS;Comic Sans MS" w:ascii="Comic Sans MS;Comic Sans MS" w:hAnsi="Comic Sans MS;Comic Sans MS"/>
          <w:color w:val="000000"/>
        </w:rPr>
        <w:t>S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ag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</w:p>
    <w:p>
      <w:pPr>
        <w:pStyle w:val="Normal"/>
        <w:widowControl w:val="false"/>
        <w:autoSpaceDE w:val="false"/>
        <w:spacing w:lineRule="exact" w:line="289" w:before="48" w:after="0"/>
        <w:ind w:right="1839" w:hanging="0"/>
        <w:jc w:val="right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  <w:spacing w:val="-1"/>
          <w:position w:val="-1"/>
        </w:rPr>
        <w:t>E</w:t>
      </w:r>
      <w:r>
        <w:rPr>
          <w:rFonts w:cs="Comic Sans MS;Comic Sans MS" w:ascii="Comic Sans MS;Comic Sans MS" w:hAnsi="Comic Sans MS;Comic Sans MS"/>
          <w:color w:val="000000"/>
          <w:position w:val="-1"/>
        </w:rPr>
        <w:t>sp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3023" w:right="-20" w:hanging="0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  <w:spacing w:val="-1"/>
          <w:position w:val="-1"/>
        </w:rPr>
        <w:t>C</w:t>
      </w:r>
      <w:r>
        <w:rPr>
          <w:rFonts w:cs="Comic Sans MS;Comic Sans MS" w:ascii="Comic Sans MS;Comic Sans MS" w:hAnsi="Comic Sans MS;Comic Sans MS"/>
          <w:color w:val="000000"/>
          <w:position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-1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  <w:position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  <w:position w:val="-1"/>
        </w:rPr>
        <w:t>r</w:t>
      </w:r>
      <w:r>
        <w:rPr>
          <w:rFonts w:cs="Comic Sans MS;Comic Sans MS" w:ascii="Comic Sans MS;Comic Sans MS" w:hAnsi="Comic Sans MS;Comic Sans MS"/>
          <w:color w:val="000000"/>
          <w:position w:val="-1"/>
        </w:rPr>
        <w:t>la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1540" w:right="88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9" w:before="0" w:after="0"/>
        <w:ind w:right="-20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7755</wp:posOffset>
                </wp:positionH>
                <wp:positionV relativeFrom="page">
                  <wp:posOffset>907415</wp:posOffset>
                </wp:positionV>
                <wp:extent cx="6120765" cy="642048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6420600"/>
                          <a:chOff x="0" y="0"/>
                          <a:chExt cx="6120720" cy="642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642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0520" y="743760"/>
                            <a:ext cx="2263680" cy="37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840" y="2046600"/>
                            <a:ext cx="222444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8" h="3775">
                                <a:moveTo>
                                  <a:pt x="3308" y="0"/>
                                </a:moveTo>
                                <a:lnTo>
                                  <a:pt x="3308" y="22"/>
                                </a:lnTo>
                                <a:lnTo>
                                  <a:pt x="3308" y="34"/>
                                </a:lnTo>
                                <a:lnTo>
                                  <a:pt x="3297" y="34"/>
                                </a:lnTo>
                                <a:lnTo>
                                  <a:pt x="3297" y="45"/>
                                </a:lnTo>
                                <a:lnTo>
                                  <a:pt x="3308" y="45"/>
                                </a:lnTo>
                                <a:lnTo>
                                  <a:pt x="3297" y="56"/>
                                </a:lnTo>
                                <a:lnTo>
                                  <a:pt x="3287" y="56"/>
                                </a:lnTo>
                                <a:lnTo>
                                  <a:pt x="3276" y="56"/>
                                </a:lnTo>
                                <a:lnTo>
                                  <a:pt x="3276" y="68"/>
                                </a:lnTo>
                                <a:lnTo>
                                  <a:pt x="3287" y="68"/>
                                </a:lnTo>
                                <a:lnTo>
                                  <a:pt x="3308" y="68"/>
                                </a:lnTo>
                                <a:lnTo>
                                  <a:pt x="3318" y="68"/>
                                </a:lnTo>
                                <a:lnTo>
                                  <a:pt x="3318" y="79"/>
                                </a:lnTo>
                                <a:lnTo>
                                  <a:pt x="3329" y="79"/>
                                </a:lnTo>
                                <a:lnTo>
                                  <a:pt x="3350" y="91"/>
                                </a:lnTo>
                                <a:lnTo>
                                  <a:pt x="3360" y="91"/>
                                </a:lnTo>
                                <a:lnTo>
                                  <a:pt x="3360" y="102"/>
                                </a:lnTo>
                                <a:lnTo>
                                  <a:pt x="3371" y="102"/>
                                </a:lnTo>
                                <a:lnTo>
                                  <a:pt x="3382" y="114"/>
                                </a:lnTo>
                                <a:lnTo>
                                  <a:pt x="3392" y="125"/>
                                </a:lnTo>
                                <a:lnTo>
                                  <a:pt x="3402" y="125"/>
                                </a:lnTo>
                                <a:lnTo>
                                  <a:pt x="3402" y="136"/>
                                </a:lnTo>
                                <a:lnTo>
                                  <a:pt x="3413" y="136"/>
                                </a:lnTo>
                                <a:lnTo>
                                  <a:pt x="3413" y="148"/>
                                </a:lnTo>
                                <a:lnTo>
                                  <a:pt x="3434" y="148"/>
                                </a:lnTo>
                                <a:lnTo>
                                  <a:pt x="3434" y="159"/>
                                </a:lnTo>
                                <a:lnTo>
                                  <a:pt x="3445" y="159"/>
                                </a:lnTo>
                                <a:lnTo>
                                  <a:pt x="3455" y="171"/>
                                </a:lnTo>
                                <a:lnTo>
                                  <a:pt x="3445" y="193"/>
                                </a:lnTo>
                                <a:lnTo>
                                  <a:pt x="3455" y="193"/>
                                </a:lnTo>
                                <a:lnTo>
                                  <a:pt x="3455" y="205"/>
                                </a:lnTo>
                                <a:lnTo>
                                  <a:pt x="3455" y="216"/>
                                </a:lnTo>
                                <a:lnTo>
                                  <a:pt x="3455" y="228"/>
                                </a:lnTo>
                                <a:lnTo>
                                  <a:pt x="3466" y="228"/>
                                </a:lnTo>
                                <a:lnTo>
                                  <a:pt x="3476" y="239"/>
                                </a:lnTo>
                                <a:lnTo>
                                  <a:pt x="3487" y="239"/>
                                </a:lnTo>
                                <a:lnTo>
                                  <a:pt x="3487" y="250"/>
                                </a:lnTo>
                                <a:lnTo>
                                  <a:pt x="3498" y="262"/>
                                </a:lnTo>
                                <a:lnTo>
                                  <a:pt x="3487" y="262"/>
                                </a:lnTo>
                                <a:lnTo>
                                  <a:pt x="3476" y="250"/>
                                </a:lnTo>
                                <a:lnTo>
                                  <a:pt x="3466" y="250"/>
                                </a:lnTo>
                                <a:lnTo>
                                  <a:pt x="3466" y="262"/>
                                </a:lnTo>
                                <a:lnTo>
                                  <a:pt x="3455" y="262"/>
                                </a:lnTo>
                                <a:lnTo>
                                  <a:pt x="3445" y="262"/>
                                </a:lnTo>
                                <a:lnTo>
                                  <a:pt x="3434" y="250"/>
                                </a:lnTo>
                                <a:lnTo>
                                  <a:pt x="3424" y="250"/>
                                </a:lnTo>
                                <a:lnTo>
                                  <a:pt x="3413" y="250"/>
                                </a:lnTo>
                                <a:lnTo>
                                  <a:pt x="3402" y="250"/>
                                </a:lnTo>
                                <a:lnTo>
                                  <a:pt x="3392" y="250"/>
                                </a:lnTo>
                                <a:lnTo>
                                  <a:pt x="3392" y="262"/>
                                </a:lnTo>
                                <a:lnTo>
                                  <a:pt x="3382" y="262"/>
                                </a:lnTo>
                                <a:lnTo>
                                  <a:pt x="3371" y="273"/>
                                </a:lnTo>
                                <a:lnTo>
                                  <a:pt x="3360" y="285"/>
                                </a:lnTo>
                                <a:lnTo>
                                  <a:pt x="3350" y="296"/>
                                </a:lnTo>
                                <a:lnTo>
                                  <a:pt x="3340" y="296"/>
                                </a:lnTo>
                                <a:lnTo>
                                  <a:pt x="3329" y="307"/>
                                </a:lnTo>
                                <a:lnTo>
                                  <a:pt x="3318" y="307"/>
                                </a:lnTo>
                                <a:lnTo>
                                  <a:pt x="3297" y="307"/>
                                </a:lnTo>
                                <a:lnTo>
                                  <a:pt x="3287" y="307"/>
                                </a:lnTo>
                                <a:lnTo>
                                  <a:pt x="3276" y="307"/>
                                </a:lnTo>
                                <a:lnTo>
                                  <a:pt x="3276" y="296"/>
                                </a:lnTo>
                                <a:lnTo>
                                  <a:pt x="3287" y="285"/>
                                </a:lnTo>
                                <a:lnTo>
                                  <a:pt x="3287" y="273"/>
                                </a:lnTo>
                                <a:lnTo>
                                  <a:pt x="3297" y="216"/>
                                </a:lnTo>
                                <a:lnTo>
                                  <a:pt x="3308" y="205"/>
                                </a:lnTo>
                                <a:lnTo>
                                  <a:pt x="3308" y="193"/>
                                </a:lnTo>
                                <a:lnTo>
                                  <a:pt x="3318" y="193"/>
                                </a:lnTo>
                                <a:lnTo>
                                  <a:pt x="3318" y="205"/>
                                </a:lnTo>
                                <a:lnTo>
                                  <a:pt x="3329" y="205"/>
                                </a:lnTo>
                                <a:lnTo>
                                  <a:pt x="3329" y="193"/>
                                </a:lnTo>
                                <a:lnTo>
                                  <a:pt x="3340" y="182"/>
                                </a:lnTo>
                                <a:lnTo>
                                  <a:pt x="3340" y="171"/>
                                </a:lnTo>
                                <a:lnTo>
                                  <a:pt x="3350" y="171"/>
                                </a:lnTo>
                                <a:lnTo>
                                  <a:pt x="3350" y="159"/>
                                </a:lnTo>
                                <a:lnTo>
                                  <a:pt x="3350" y="148"/>
                                </a:lnTo>
                                <a:lnTo>
                                  <a:pt x="3360" y="148"/>
                                </a:lnTo>
                                <a:lnTo>
                                  <a:pt x="3360" y="136"/>
                                </a:lnTo>
                                <a:lnTo>
                                  <a:pt x="3350" y="125"/>
                                </a:lnTo>
                                <a:lnTo>
                                  <a:pt x="3350" y="114"/>
                                </a:lnTo>
                                <a:lnTo>
                                  <a:pt x="3340" y="114"/>
                                </a:lnTo>
                                <a:lnTo>
                                  <a:pt x="3329" y="114"/>
                                </a:lnTo>
                                <a:lnTo>
                                  <a:pt x="3329" y="102"/>
                                </a:lnTo>
                                <a:lnTo>
                                  <a:pt x="3318" y="102"/>
                                </a:lnTo>
                                <a:lnTo>
                                  <a:pt x="3318" y="114"/>
                                </a:lnTo>
                                <a:lnTo>
                                  <a:pt x="3308" y="114"/>
                                </a:lnTo>
                                <a:lnTo>
                                  <a:pt x="3308" y="125"/>
                                </a:lnTo>
                                <a:lnTo>
                                  <a:pt x="3297" y="114"/>
                                </a:lnTo>
                                <a:lnTo>
                                  <a:pt x="3287" y="114"/>
                                </a:lnTo>
                                <a:lnTo>
                                  <a:pt x="3266" y="125"/>
                                </a:lnTo>
                                <a:lnTo>
                                  <a:pt x="3255" y="136"/>
                                </a:lnTo>
                                <a:lnTo>
                                  <a:pt x="3255" y="148"/>
                                </a:lnTo>
                                <a:lnTo>
                                  <a:pt x="3255" y="159"/>
                                </a:lnTo>
                                <a:lnTo>
                                  <a:pt x="3245" y="159"/>
                                </a:lnTo>
                                <a:lnTo>
                                  <a:pt x="3245" y="171"/>
                                </a:lnTo>
                                <a:lnTo>
                                  <a:pt x="3245" y="182"/>
                                </a:lnTo>
                                <a:lnTo>
                                  <a:pt x="3234" y="193"/>
                                </a:lnTo>
                                <a:lnTo>
                                  <a:pt x="3234" y="205"/>
                                </a:lnTo>
                                <a:lnTo>
                                  <a:pt x="3224" y="216"/>
                                </a:lnTo>
                                <a:lnTo>
                                  <a:pt x="3224" y="228"/>
                                </a:lnTo>
                                <a:lnTo>
                                  <a:pt x="3224" y="239"/>
                                </a:lnTo>
                                <a:lnTo>
                                  <a:pt x="3224" y="250"/>
                                </a:lnTo>
                                <a:lnTo>
                                  <a:pt x="3213" y="250"/>
                                </a:lnTo>
                                <a:lnTo>
                                  <a:pt x="3213" y="239"/>
                                </a:lnTo>
                                <a:lnTo>
                                  <a:pt x="3213" y="228"/>
                                </a:lnTo>
                                <a:lnTo>
                                  <a:pt x="3202" y="228"/>
                                </a:lnTo>
                                <a:lnTo>
                                  <a:pt x="3192" y="250"/>
                                </a:lnTo>
                                <a:lnTo>
                                  <a:pt x="3181" y="262"/>
                                </a:lnTo>
                                <a:lnTo>
                                  <a:pt x="3171" y="273"/>
                                </a:lnTo>
                                <a:lnTo>
                                  <a:pt x="3171" y="285"/>
                                </a:lnTo>
                                <a:lnTo>
                                  <a:pt x="3160" y="296"/>
                                </a:lnTo>
                                <a:lnTo>
                                  <a:pt x="3160" y="307"/>
                                </a:lnTo>
                                <a:lnTo>
                                  <a:pt x="3150" y="319"/>
                                </a:lnTo>
                                <a:lnTo>
                                  <a:pt x="3139" y="319"/>
                                </a:lnTo>
                                <a:lnTo>
                                  <a:pt x="3129" y="330"/>
                                </a:lnTo>
                                <a:lnTo>
                                  <a:pt x="3118" y="330"/>
                                </a:lnTo>
                                <a:lnTo>
                                  <a:pt x="3097" y="330"/>
                                </a:lnTo>
                                <a:lnTo>
                                  <a:pt x="3086" y="330"/>
                                </a:lnTo>
                                <a:lnTo>
                                  <a:pt x="3086" y="342"/>
                                </a:lnTo>
                                <a:lnTo>
                                  <a:pt x="3076" y="353"/>
                                </a:lnTo>
                                <a:lnTo>
                                  <a:pt x="3076" y="364"/>
                                </a:lnTo>
                                <a:lnTo>
                                  <a:pt x="3066" y="376"/>
                                </a:lnTo>
                                <a:lnTo>
                                  <a:pt x="3066" y="387"/>
                                </a:lnTo>
                                <a:lnTo>
                                  <a:pt x="3066" y="399"/>
                                </a:lnTo>
                                <a:lnTo>
                                  <a:pt x="3055" y="410"/>
                                </a:lnTo>
                                <a:lnTo>
                                  <a:pt x="3044" y="421"/>
                                </a:lnTo>
                                <a:lnTo>
                                  <a:pt x="3023" y="421"/>
                                </a:lnTo>
                                <a:lnTo>
                                  <a:pt x="3013" y="433"/>
                                </a:lnTo>
                                <a:lnTo>
                                  <a:pt x="3002" y="433"/>
                                </a:lnTo>
                                <a:lnTo>
                                  <a:pt x="2992" y="433"/>
                                </a:lnTo>
                                <a:lnTo>
                                  <a:pt x="2981" y="433"/>
                                </a:lnTo>
                                <a:lnTo>
                                  <a:pt x="2981" y="444"/>
                                </a:lnTo>
                                <a:lnTo>
                                  <a:pt x="2970" y="444"/>
                                </a:lnTo>
                                <a:lnTo>
                                  <a:pt x="2960" y="456"/>
                                </a:lnTo>
                                <a:lnTo>
                                  <a:pt x="2960" y="467"/>
                                </a:lnTo>
                                <a:lnTo>
                                  <a:pt x="2939" y="478"/>
                                </a:lnTo>
                                <a:lnTo>
                                  <a:pt x="2928" y="478"/>
                                </a:lnTo>
                                <a:lnTo>
                                  <a:pt x="2928" y="490"/>
                                </a:lnTo>
                                <a:lnTo>
                                  <a:pt x="2928" y="501"/>
                                </a:lnTo>
                                <a:lnTo>
                                  <a:pt x="2928" y="513"/>
                                </a:lnTo>
                                <a:lnTo>
                                  <a:pt x="2928" y="524"/>
                                </a:lnTo>
                                <a:lnTo>
                                  <a:pt x="2918" y="536"/>
                                </a:lnTo>
                                <a:lnTo>
                                  <a:pt x="2918" y="547"/>
                                </a:lnTo>
                                <a:lnTo>
                                  <a:pt x="2918" y="559"/>
                                </a:lnTo>
                                <a:lnTo>
                                  <a:pt x="2918" y="570"/>
                                </a:lnTo>
                                <a:lnTo>
                                  <a:pt x="2908" y="581"/>
                                </a:lnTo>
                                <a:lnTo>
                                  <a:pt x="2897" y="593"/>
                                </a:lnTo>
                                <a:lnTo>
                                  <a:pt x="2886" y="604"/>
                                </a:lnTo>
                                <a:lnTo>
                                  <a:pt x="2876" y="604"/>
                                </a:lnTo>
                                <a:lnTo>
                                  <a:pt x="2865" y="604"/>
                                </a:lnTo>
                                <a:lnTo>
                                  <a:pt x="2855" y="604"/>
                                </a:lnTo>
                                <a:lnTo>
                                  <a:pt x="2844" y="616"/>
                                </a:lnTo>
                                <a:lnTo>
                                  <a:pt x="2834" y="627"/>
                                </a:lnTo>
                                <a:lnTo>
                                  <a:pt x="2823" y="638"/>
                                </a:lnTo>
                                <a:lnTo>
                                  <a:pt x="2812" y="650"/>
                                </a:lnTo>
                                <a:lnTo>
                                  <a:pt x="2802" y="650"/>
                                </a:lnTo>
                                <a:lnTo>
                                  <a:pt x="2792" y="650"/>
                                </a:lnTo>
                                <a:lnTo>
                                  <a:pt x="2781" y="650"/>
                                </a:lnTo>
                                <a:lnTo>
                                  <a:pt x="2781" y="661"/>
                                </a:lnTo>
                                <a:lnTo>
                                  <a:pt x="2770" y="661"/>
                                </a:lnTo>
                                <a:lnTo>
                                  <a:pt x="2760" y="673"/>
                                </a:lnTo>
                                <a:lnTo>
                                  <a:pt x="2750" y="684"/>
                                </a:lnTo>
                                <a:lnTo>
                                  <a:pt x="2739" y="707"/>
                                </a:lnTo>
                                <a:lnTo>
                                  <a:pt x="2728" y="718"/>
                                </a:lnTo>
                                <a:lnTo>
                                  <a:pt x="2728" y="730"/>
                                </a:lnTo>
                                <a:lnTo>
                                  <a:pt x="2718" y="730"/>
                                </a:lnTo>
                                <a:lnTo>
                                  <a:pt x="2707" y="730"/>
                                </a:lnTo>
                                <a:lnTo>
                                  <a:pt x="2707" y="718"/>
                                </a:lnTo>
                                <a:lnTo>
                                  <a:pt x="2697" y="718"/>
                                </a:lnTo>
                                <a:lnTo>
                                  <a:pt x="2697" y="707"/>
                                </a:lnTo>
                                <a:lnTo>
                                  <a:pt x="2686" y="707"/>
                                </a:lnTo>
                                <a:lnTo>
                                  <a:pt x="2686" y="695"/>
                                </a:lnTo>
                                <a:lnTo>
                                  <a:pt x="2676" y="695"/>
                                </a:lnTo>
                                <a:lnTo>
                                  <a:pt x="2665" y="695"/>
                                </a:lnTo>
                                <a:lnTo>
                                  <a:pt x="2665" y="707"/>
                                </a:lnTo>
                                <a:lnTo>
                                  <a:pt x="2654" y="707"/>
                                </a:lnTo>
                                <a:lnTo>
                                  <a:pt x="2654" y="695"/>
                                </a:lnTo>
                                <a:lnTo>
                                  <a:pt x="2654" y="684"/>
                                </a:lnTo>
                                <a:lnTo>
                                  <a:pt x="2654" y="673"/>
                                </a:lnTo>
                                <a:lnTo>
                                  <a:pt x="2644" y="673"/>
                                </a:lnTo>
                                <a:lnTo>
                                  <a:pt x="2634" y="673"/>
                                </a:lnTo>
                                <a:lnTo>
                                  <a:pt x="2623" y="673"/>
                                </a:lnTo>
                                <a:lnTo>
                                  <a:pt x="2612" y="673"/>
                                </a:lnTo>
                                <a:lnTo>
                                  <a:pt x="2612" y="661"/>
                                </a:lnTo>
                                <a:lnTo>
                                  <a:pt x="2602" y="650"/>
                                </a:lnTo>
                                <a:lnTo>
                                  <a:pt x="2592" y="650"/>
                                </a:lnTo>
                                <a:lnTo>
                                  <a:pt x="2592" y="661"/>
                                </a:lnTo>
                                <a:lnTo>
                                  <a:pt x="2581" y="661"/>
                                </a:lnTo>
                                <a:lnTo>
                                  <a:pt x="2581" y="673"/>
                                </a:lnTo>
                                <a:lnTo>
                                  <a:pt x="2570" y="673"/>
                                </a:lnTo>
                                <a:lnTo>
                                  <a:pt x="2560" y="673"/>
                                </a:lnTo>
                                <a:lnTo>
                                  <a:pt x="2538" y="684"/>
                                </a:lnTo>
                                <a:lnTo>
                                  <a:pt x="2528" y="684"/>
                                </a:lnTo>
                                <a:lnTo>
                                  <a:pt x="2518" y="684"/>
                                </a:lnTo>
                                <a:lnTo>
                                  <a:pt x="2507" y="695"/>
                                </a:lnTo>
                                <a:lnTo>
                                  <a:pt x="2507" y="707"/>
                                </a:lnTo>
                                <a:lnTo>
                                  <a:pt x="2518" y="707"/>
                                </a:lnTo>
                                <a:lnTo>
                                  <a:pt x="2518" y="718"/>
                                </a:lnTo>
                                <a:lnTo>
                                  <a:pt x="2518" y="730"/>
                                </a:lnTo>
                                <a:lnTo>
                                  <a:pt x="2496" y="752"/>
                                </a:lnTo>
                                <a:lnTo>
                                  <a:pt x="2486" y="752"/>
                                </a:lnTo>
                                <a:lnTo>
                                  <a:pt x="2486" y="764"/>
                                </a:lnTo>
                                <a:lnTo>
                                  <a:pt x="2486" y="775"/>
                                </a:lnTo>
                                <a:lnTo>
                                  <a:pt x="2476" y="775"/>
                                </a:lnTo>
                                <a:lnTo>
                                  <a:pt x="2476" y="787"/>
                                </a:lnTo>
                                <a:lnTo>
                                  <a:pt x="2465" y="787"/>
                                </a:lnTo>
                                <a:lnTo>
                                  <a:pt x="2465" y="775"/>
                                </a:lnTo>
                                <a:lnTo>
                                  <a:pt x="2465" y="764"/>
                                </a:lnTo>
                                <a:lnTo>
                                  <a:pt x="2454" y="764"/>
                                </a:lnTo>
                                <a:lnTo>
                                  <a:pt x="2444" y="764"/>
                                </a:lnTo>
                                <a:lnTo>
                                  <a:pt x="2444" y="775"/>
                                </a:lnTo>
                                <a:lnTo>
                                  <a:pt x="2433" y="787"/>
                                </a:lnTo>
                                <a:lnTo>
                                  <a:pt x="2423" y="787"/>
                                </a:lnTo>
                                <a:lnTo>
                                  <a:pt x="2412" y="798"/>
                                </a:lnTo>
                                <a:lnTo>
                                  <a:pt x="2402" y="798"/>
                                </a:lnTo>
                                <a:lnTo>
                                  <a:pt x="2391" y="798"/>
                                </a:lnTo>
                                <a:lnTo>
                                  <a:pt x="2391" y="809"/>
                                </a:lnTo>
                                <a:lnTo>
                                  <a:pt x="2381" y="809"/>
                                </a:lnTo>
                                <a:lnTo>
                                  <a:pt x="2381" y="821"/>
                                </a:lnTo>
                                <a:lnTo>
                                  <a:pt x="2370" y="821"/>
                                </a:lnTo>
                                <a:lnTo>
                                  <a:pt x="2370" y="832"/>
                                </a:lnTo>
                                <a:lnTo>
                                  <a:pt x="2360" y="832"/>
                                </a:lnTo>
                                <a:lnTo>
                                  <a:pt x="2360" y="844"/>
                                </a:lnTo>
                                <a:lnTo>
                                  <a:pt x="2349" y="855"/>
                                </a:lnTo>
                                <a:lnTo>
                                  <a:pt x="2338" y="855"/>
                                </a:lnTo>
                                <a:lnTo>
                                  <a:pt x="2328" y="866"/>
                                </a:lnTo>
                                <a:lnTo>
                                  <a:pt x="2328" y="878"/>
                                </a:lnTo>
                                <a:lnTo>
                                  <a:pt x="2317" y="878"/>
                                </a:lnTo>
                                <a:lnTo>
                                  <a:pt x="2317" y="889"/>
                                </a:lnTo>
                                <a:lnTo>
                                  <a:pt x="2307" y="889"/>
                                </a:lnTo>
                                <a:lnTo>
                                  <a:pt x="2307" y="878"/>
                                </a:lnTo>
                                <a:lnTo>
                                  <a:pt x="2307" y="866"/>
                                </a:lnTo>
                                <a:lnTo>
                                  <a:pt x="2307" y="855"/>
                                </a:lnTo>
                                <a:lnTo>
                                  <a:pt x="2317" y="855"/>
                                </a:lnTo>
                                <a:lnTo>
                                  <a:pt x="2328" y="855"/>
                                </a:lnTo>
                                <a:lnTo>
                                  <a:pt x="2338" y="844"/>
                                </a:lnTo>
                                <a:lnTo>
                                  <a:pt x="2328" y="832"/>
                                </a:lnTo>
                                <a:lnTo>
                                  <a:pt x="2328" y="821"/>
                                </a:lnTo>
                                <a:lnTo>
                                  <a:pt x="2338" y="809"/>
                                </a:lnTo>
                                <a:lnTo>
                                  <a:pt x="2349" y="809"/>
                                </a:lnTo>
                                <a:lnTo>
                                  <a:pt x="2360" y="798"/>
                                </a:lnTo>
                                <a:lnTo>
                                  <a:pt x="2370" y="798"/>
                                </a:lnTo>
                                <a:lnTo>
                                  <a:pt x="2370" y="787"/>
                                </a:lnTo>
                                <a:lnTo>
                                  <a:pt x="2391" y="775"/>
                                </a:lnTo>
                                <a:lnTo>
                                  <a:pt x="2381" y="764"/>
                                </a:lnTo>
                                <a:lnTo>
                                  <a:pt x="2370" y="764"/>
                                </a:lnTo>
                                <a:lnTo>
                                  <a:pt x="2370" y="752"/>
                                </a:lnTo>
                                <a:lnTo>
                                  <a:pt x="2360" y="752"/>
                                </a:lnTo>
                                <a:lnTo>
                                  <a:pt x="2349" y="752"/>
                                </a:lnTo>
                                <a:lnTo>
                                  <a:pt x="2328" y="752"/>
                                </a:lnTo>
                                <a:lnTo>
                                  <a:pt x="2328" y="741"/>
                                </a:lnTo>
                                <a:lnTo>
                                  <a:pt x="2317" y="730"/>
                                </a:lnTo>
                                <a:lnTo>
                                  <a:pt x="2317" y="741"/>
                                </a:lnTo>
                                <a:lnTo>
                                  <a:pt x="2307" y="741"/>
                                </a:lnTo>
                                <a:lnTo>
                                  <a:pt x="2307" y="752"/>
                                </a:lnTo>
                                <a:lnTo>
                                  <a:pt x="2286" y="764"/>
                                </a:lnTo>
                                <a:lnTo>
                                  <a:pt x="2275" y="775"/>
                                </a:lnTo>
                                <a:lnTo>
                                  <a:pt x="2265" y="775"/>
                                </a:lnTo>
                                <a:lnTo>
                                  <a:pt x="2254" y="775"/>
                                </a:lnTo>
                                <a:lnTo>
                                  <a:pt x="2254" y="764"/>
                                </a:lnTo>
                                <a:lnTo>
                                  <a:pt x="2254" y="752"/>
                                </a:lnTo>
                                <a:lnTo>
                                  <a:pt x="2254" y="741"/>
                                </a:lnTo>
                                <a:lnTo>
                                  <a:pt x="2265" y="730"/>
                                </a:lnTo>
                                <a:lnTo>
                                  <a:pt x="2265" y="718"/>
                                </a:lnTo>
                                <a:lnTo>
                                  <a:pt x="2275" y="707"/>
                                </a:lnTo>
                                <a:lnTo>
                                  <a:pt x="2275" y="695"/>
                                </a:lnTo>
                                <a:lnTo>
                                  <a:pt x="2275" y="684"/>
                                </a:lnTo>
                                <a:lnTo>
                                  <a:pt x="2275" y="673"/>
                                </a:lnTo>
                                <a:lnTo>
                                  <a:pt x="2275" y="661"/>
                                </a:lnTo>
                                <a:lnTo>
                                  <a:pt x="2275" y="650"/>
                                </a:lnTo>
                                <a:lnTo>
                                  <a:pt x="2265" y="638"/>
                                </a:lnTo>
                                <a:lnTo>
                                  <a:pt x="2265" y="650"/>
                                </a:lnTo>
                                <a:lnTo>
                                  <a:pt x="2254" y="650"/>
                                </a:lnTo>
                                <a:lnTo>
                                  <a:pt x="2244" y="638"/>
                                </a:lnTo>
                                <a:lnTo>
                                  <a:pt x="2244" y="627"/>
                                </a:lnTo>
                                <a:lnTo>
                                  <a:pt x="2233" y="616"/>
                                </a:lnTo>
                                <a:lnTo>
                                  <a:pt x="2222" y="616"/>
                                </a:lnTo>
                                <a:lnTo>
                                  <a:pt x="2222" y="627"/>
                                </a:lnTo>
                                <a:lnTo>
                                  <a:pt x="2212" y="638"/>
                                </a:lnTo>
                                <a:lnTo>
                                  <a:pt x="2212" y="650"/>
                                </a:lnTo>
                                <a:lnTo>
                                  <a:pt x="2212" y="661"/>
                                </a:lnTo>
                                <a:lnTo>
                                  <a:pt x="2202" y="661"/>
                                </a:lnTo>
                                <a:lnTo>
                                  <a:pt x="2202" y="673"/>
                                </a:lnTo>
                                <a:lnTo>
                                  <a:pt x="2202" y="684"/>
                                </a:lnTo>
                                <a:lnTo>
                                  <a:pt x="2202" y="695"/>
                                </a:lnTo>
                                <a:lnTo>
                                  <a:pt x="2202" y="707"/>
                                </a:lnTo>
                                <a:lnTo>
                                  <a:pt x="2202" y="718"/>
                                </a:lnTo>
                                <a:lnTo>
                                  <a:pt x="2191" y="718"/>
                                </a:lnTo>
                                <a:lnTo>
                                  <a:pt x="2191" y="730"/>
                                </a:lnTo>
                                <a:lnTo>
                                  <a:pt x="2180" y="741"/>
                                </a:lnTo>
                                <a:lnTo>
                                  <a:pt x="2170" y="730"/>
                                </a:lnTo>
                                <a:lnTo>
                                  <a:pt x="2170" y="718"/>
                                </a:lnTo>
                                <a:lnTo>
                                  <a:pt x="2170" y="730"/>
                                </a:lnTo>
                                <a:lnTo>
                                  <a:pt x="2170" y="752"/>
                                </a:lnTo>
                                <a:lnTo>
                                  <a:pt x="2170" y="764"/>
                                </a:lnTo>
                                <a:lnTo>
                                  <a:pt x="2170" y="775"/>
                                </a:lnTo>
                                <a:lnTo>
                                  <a:pt x="2159" y="787"/>
                                </a:lnTo>
                                <a:lnTo>
                                  <a:pt x="2149" y="798"/>
                                </a:lnTo>
                                <a:lnTo>
                                  <a:pt x="2138" y="798"/>
                                </a:lnTo>
                                <a:lnTo>
                                  <a:pt x="2138" y="809"/>
                                </a:lnTo>
                                <a:lnTo>
                                  <a:pt x="2128" y="821"/>
                                </a:lnTo>
                                <a:lnTo>
                                  <a:pt x="2117" y="821"/>
                                </a:lnTo>
                                <a:lnTo>
                                  <a:pt x="2107" y="809"/>
                                </a:lnTo>
                                <a:lnTo>
                                  <a:pt x="2096" y="798"/>
                                </a:lnTo>
                                <a:lnTo>
                                  <a:pt x="2086" y="775"/>
                                </a:lnTo>
                                <a:lnTo>
                                  <a:pt x="2075" y="775"/>
                                </a:lnTo>
                                <a:lnTo>
                                  <a:pt x="2075" y="787"/>
                                </a:lnTo>
                                <a:lnTo>
                                  <a:pt x="2075" y="798"/>
                                </a:lnTo>
                                <a:lnTo>
                                  <a:pt x="2064" y="809"/>
                                </a:lnTo>
                                <a:lnTo>
                                  <a:pt x="2075" y="821"/>
                                </a:lnTo>
                                <a:lnTo>
                                  <a:pt x="2086" y="821"/>
                                </a:lnTo>
                                <a:lnTo>
                                  <a:pt x="2086" y="832"/>
                                </a:lnTo>
                                <a:lnTo>
                                  <a:pt x="2086" y="844"/>
                                </a:lnTo>
                                <a:lnTo>
                                  <a:pt x="2075" y="855"/>
                                </a:lnTo>
                                <a:lnTo>
                                  <a:pt x="2064" y="855"/>
                                </a:lnTo>
                                <a:lnTo>
                                  <a:pt x="2064" y="866"/>
                                </a:lnTo>
                                <a:lnTo>
                                  <a:pt x="2054" y="866"/>
                                </a:lnTo>
                                <a:lnTo>
                                  <a:pt x="2044" y="866"/>
                                </a:lnTo>
                                <a:lnTo>
                                  <a:pt x="2044" y="878"/>
                                </a:lnTo>
                                <a:lnTo>
                                  <a:pt x="2044" y="889"/>
                                </a:lnTo>
                                <a:lnTo>
                                  <a:pt x="2054" y="889"/>
                                </a:lnTo>
                                <a:lnTo>
                                  <a:pt x="2054" y="901"/>
                                </a:lnTo>
                                <a:lnTo>
                                  <a:pt x="2054" y="912"/>
                                </a:lnTo>
                                <a:lnTo>
                                  <a:pt x="2054" y="923"/>
                                </a:lnTo>
                                <a:lnTo>
                                  <a:pt x="2054" y="935"/>
                                </a:lnTo>
                                <a:lnTo>
                                  <a:pt x="2064" y="935"/>
                                </a:lnTo>
                                <a:lnTo>
                                  <a:pt x="2075" y="946"/>
                                </a:lnTo>
                                <a:lnTo>
                                  <a:pt x="2064" y="946"/>
                                </a:lnTo>
                                <a:lnTo>
                                  <a:pt x="2064" y="958"/>
                                </a:lnTo>
                                <a:lnTo>
                                  <a:pt x="2054" y="969"/>
                                </a:lnTo>
                                <a:lnTo>
                                  <a:pt x="2054" y="980"/>
                                </a:lnTo>
                                <a:lnTo>
                                  <a:pt x="2054" y="992"/>
                                </a:lnTo>
                                <a:lnTo>
                                  <a:pt x="2044" y="992"/>
                                </a:lnTo>
                                <a:lnTo>
                                  <a:pt x="2044" y="1003"/>
                                </a:lnTo>
                                <a:lnTo>
                                  <a:pt x="2033" y="992"/>
                                </a:lnTo>
                                <a:lnTo>
                                  <a:pt x="2022" y="992"/>
                                </a:lnTo>
                                <a:lnTo>
                                  <a:pt x="2012" y="992"/>
                                </a:lnTo>
                                <a:lnTo>
                                  <a:pt x="2012" y="1003"/>
                                </a:lnTo>
                                <a:lnTo>
                                  <a:pt x="2012" y="1015"/>
                                </a:lnTo>
                                <a:lnTo>
                                  <a:pt x="1991" y="1049"/>
                                </a:lnTo>
                                <a:lnTo>
                                  <a:pt x="1980" y="1049"/>
                                </a:lnTo>
                                <a:lnTo>
                                  <a:pt x="1980" y="1060"/>
                                </a:lnTo>
                                <a:lnTo>
                                  <a:pt x="1991" y="1060"/>
                                </a:lnTo>
                                <a:lnTo>
                                  <a:pt x="2001" y="1060"/>
                                </a:lnTo>
                                <a:lnTo>
                                  <a:pt x="2001" y="1049"/>
                                </a:lnTo>
                                <a:lnTo>
                                  <a:pt x="2012" y="1049"/>
                                </a:lnTo>
                                <a:lnTo>
                                  <a:pt x="2012" y="1037"/>
                                </a:lnTo>
                                <a:lnTo>
                                  <a:pt x="2022" y="1037"/>
                                </a:lnTo>
                                <a:lnTo>
                                  <a:pt x="2022" y="1026"/>
                                </a:lnTo>
                                <a:lnTo>
                                  <a:pt x="2033" y="1037"/>
                                </a:lnTo>
                                <a:lnTo>
                                  <a:pt x="2044" y="1026"/>
                                </a:lnTo>
                                <a:lnTo>
                                  <a:pt x="2054" y="1015"/>
                                </a:lnTo>
                                <a:lnTo>
                                  <a:pt x="2054" y="1003"/>
                                </a:lnTo>
                                <a:lnTo>
                                  <a:pt x="2064" y="1003"/>
                                </a:lnTo>
                                <a:lnTo>
                                  <a:pt x="2075" y="992"/>
                                </a:lnTo>
                                <a:lnTo>
                                  <a:pt x="2086" y="980"/>
                                </a:lnTo>
                                <a:lnTo>
                                  <a:pt x="2086" y="969"/>
                                </a:lnTo>
                                <a:lnTo>
                                  <a:pt x="2096" y="969"/>
                                </a:lnTo>
                                <a:lnTo>
                                  <a:pt x="2096" y="980"/>
                                </a:lnTo>
                                <a:lnTo>
                                  <a:pt x="2086" y="992"/>
                                </a:lnTo>
                                <a:lnTo>
                                  <a:pt x="2086" y="1003"/>
                                </a:lnTo>
                                <a:lnTo>
                                  <a:pt x="2075" y="1015"/>
                                </a:lnTo>
                                <a:lnTo>
                                  <a:pt x="2075" y="1026"/>
                                </a:lnTo>
                                <a:lnTo>
                                  <a:pt x="2064" y="1037"/>
                                </a:lnTo>
                                <a:lnTo>
                                  <a:pt x="2064" y="1049"/>
                                </a:lnTo>
                                <a:lnTo>
                                  <a:pt x="2054" y="1049"/>
                                </a:lnTo>
                                <a:lnTo>
                                  <a:pt x="2054" y="1060"/>
                                </a:lnTo>
                                <a:lnTo>
                                  <a:pt x="2054" y="1072"/>
                                </a:lnTo>
                                <a:lnTo>
                                  <a:pt x="2054" y="1083"/>
                                </a:lnTo>
                                <a:lnTo>
                                  <a:pt x="2054" y="1094"/>
                                </a:lnTo>
                                <a:lnTo>
                                  <a:pt x="2044" y="1094"/>
                                </a:lnTo>
                                <a:lnTo>
                                  <a:pt x="2044" y="1106"/>
                                </a:lnTo>
                                <a:lnTo>
                                  <a:pt x="2033" y="1106"/>
                                </a:lnTo>
                                <a:lnTo>
                                  <a:pt x="2022" y="1106"/>
                                </a:lnTo>
                                <a:lnTo>
                                  <a:pt x="2022" y="1117"/>
                                </a:lnTo>
                                <a:lnTo>
                                  <a:pt x="2012" y="1129"/>
                                </a:lnTo>
                                <a:lnTo>
                                  <a:pt x="2001" y="1129"/>
                                </a:lnTo>
                                <a:lnTo>
                                  <a:pt x="2001" y="1140"/>
                                </a:lnTo>
                                <a:lnTo>
                                  <a:pt x="1991" y="1140"/>
                                </a:lnTo>
                                <a:lnTo>
                                  <a:pt x="1991" y="1163"/>
                                </a:lnTo>
                                <a:lnTo>
                                  <a:pt x="1991" y="1175"/>
                                </a:lnTo>
                                <a:lnTo>
                                  <a:pt x="2001" y="1175"/>
                                </a:lnTo>
                                <a:lnTo>
                                  <a:pt x="1991" y="1186"/>
                                </a:lnTo>
                                <a:lnTo>
                                  <a:pt x="1980" y="1197"/>
                                </a:lnTo>
                                <a:lnTo>
                                  <a:pt x="1970" y="1197"/>
                                </a:lnTo>
                                <a:lnTo>
                                  <a:pt x="1959" y="1209"/>
                                </a:lnTo>
                                <a:lnTo>
                                  <a:pt x="1991" y="1209"/>
                                </a:lnTo>
                                <a:lnTo>
                                  <a:pt x="2001" y="1209"/>
                                </a:lnTo>
                                <a:lnTo>
                                  <a:pt x="2012" y="1209"/>
                                </a:lnTo>
                                <a:lnTo>
                                  <a:pt x="2001" y="1220"/>
                                </a:lnTo>
                                <a:lnTo>
                                  <a:pt x="2001" y="1231"/>
                                </a:lnTo>
                                <a:lnTo>
                                  <a:pt x="1980" y="1254"/>
                                </a:lnTo>
                                <a:lnTo>
                                  <a:pt x="1959" y="1266"/>
                                </a:lnTo>
                                <a:lnTo>
                                  <a:pt x="1959" y="1277"/>
                                </a:lnTo>
                                <a:lnTo>
                                  <a:pt x="1959" y="1288"/>
                                </a:lnTo>
                                <a:lnTo>
                                  <a:pt x="1948" y="1288"/>
                                </a:lnTo>
                                <a:lnTo>
                                  <a:pt x="1948" y="1300"/>
                                </a:lnTo>
                                <a:lnTo>
                                  <a:pt x="1938" y="1311"/>
                                </a:lnTo>
                                <a:lnTo>
                                  <a:pt x="1928" y="1323"/>
                                </a:lnTo>
                                <a:lnTo>
                                  <a:pt x="1928" y="1334"/>
                                </a:lnTo>
                                <a:lnTo>
                                  <a:pt x="1928" y="1345"/>
                                </a:lnTo>
                                <a:lnTo>
                                  <a:pt x="1917" y="1357"/>
                                </a:lnTo>
                                <a:lnTo>
                                  <a:pt x="1917" y="1368"/>
                                </a:lnTo>
                                <a:lnTo>
                                  <a:pt x="1906" y="1380"/>
                                </a:lnTo>
                                <a:lnTo>
                                  <a:pt x="1886" y="1402"/>
                                </a:lnTo>
                                <a:lnTo>
                                  <a:pt x="1886" y="1414"/>
                                </a:lnTo>
                                <a:lnTo>
                                  <a:pt x="1875" y="1425"/>
                                </a:lnTo>
                                <a:lnTo>
                                  <a:pt x="1864" y="1448"/>
                                </a:lnTo>
                                <a:lnTo>
                                  <a:pt x="1864" y="1459"/>
                                </a:lnTo>
                                <a:lnTo>
                                  <a:pt x="1864" y="1471"/>
                                </a:lnTo>
                                <a:lnTo>
                                  <a:pt x="1854" y="1482"/>
                                </a:lnTo>
                                <a:lnTo>
                                  <a:pt x="1854" y="1494"/>
                                </a:lnTo>
                                <a:lnTo>
                                  <a:pt x="1843" y="1505"/>
                                </a:lnTo>
                                <a:lnTo>
                                  <a:pt x="1833" y="1516"/>
                                </a:lnTo>
                                <a:lnTo>
                                  <a:pt x="1833" y="1528"/>
                                </a:lnTo>
                                <a:lnTo>
                                  <a:pt x="1822" y="1528"/>
                                </a:lnTo>
                                <a:lnTo>
                                  <a:pt x="1822" y="1539"/>
                                </a:lnTo>
                                <a:lnTo>
                                  <a:pt x="1822" y="1551"/>
                                </a:lnTo>
                                <a:lnTo>
                                  <a:pt x="1812" y="1562"/>
                                </a:lnTo>
                                <a:lnTo>
                                  <a:pt x="1812" y="1573"/>
                                </a:lnTo>
                                <a:lnTo>
                                  <a:pt x="1801" y="1585"/>
                                </a:lnTo>
                                <a:lnTo>
                                  <a:pt x="1790" y="1585"/>
                                </a:lnTo>
                                <a:lnTo>
                                  <a:pt x="1780" y="1597"/>
                                </a:lnTo>
                                <a:lnTo>
                                  <a:pt x="1770" y="1597"/>
                                </a:lnTo>
                                <a:lnTo>
                                  <a:pt x="1770" y="1608"/>
                                </a:lnTo>
                                <a:lnTo>
                                  <a:pt x="1759" y="1608"/>
                                </a:lnTo>
                                <a:lnTo>
                                  <a:pt x="1748" y="1608"/>
                                </a:lnTo>
                                <a:lnTo>
                                  <a:pt x="1748" y="1619"/>
                                </a:lnTo>
                                <a:lnTo>
                                  <a:pt x="1728" y="1631"/>
                                </a:lnTo>
                                <a:lnTo>
                                  <a:pt x="1717" y="1642"/>
                                </a:lnTo>
                                <a:lnTo>
                                  <a:pt x="1706" y="1665"/>
                                </a:lnTo>
                                <a:lnTo>
                                  <a:pt x="1696" y="1676"/>
                                </a:lnTo>
                                <a:lnTo>
                                  <a:pt x="1685" y="1688"/>
                                </a:lnTo>
                                <a:lnTo>
                                  <a:pt x="1675" y="1688"/>
                                </a:lnTo>
                                <a:lnTo>
                                  <a:pt x="1675" y="1699"/>
                                </a:lnTo>
                                <a:lnTo>
                                  <a:pt x="1664" y="1699"/>
                                </a:lnTo>
                                <a:lnTo>
                                  <a:pt x="1654" y="1699"/>
                                </a:lnTo>
                                <a:lnTo>
                                  <a:pt x="1643" y="1710"/>
                                </a:lnTo>
                                <a:lnTo>
                                  <a:pt x="1632" y="1722"/>
                                </a:lnTo>
                                <a:lnTo>
                                  <a:pt x="1622" y="1733"/>
                                </a:lnTo>
                                <a:lnTo>
                                  <a:pt x="1622" y="1745"/>
                                </a:lnTo>
                                <a:lnTo>
                                  <a:pt x="1612" y="1756"/>
                                </a:lnTo>
                                <a:lnTo>
                                  <a:pt x="1612" y="1767"/>
                                </a:lnTo>
                                <a:lnTo>
                                  <a:pt x="1601" y="1767"/>
                                </a:lnTo>
                                <a:lnTo>
                                  <a:pt x="1590" y="1802"/>
                                </a:lnTo>
                                <a:lnTo>
                                  <a:pt x="1590" y="1813"/>
                                </a:lnTo>
                                <a:lnTo>
                                  <a:pt x="1580" y="1825"/>
                                </a:lnTo>
                                <a:lnTo>
                                  <a:pt x="1590" y="1825"/>
                                </a:lnTo>
                                <a:lnTo>
                                  <a:pt x="1580" y="1836"/>
                                </a:lnTo>
                                <a:lnTo>
                                  <a:pt x="1580" y="1847"/>
                                </a:lnTo>
                                <a:lnTo>
                                  <a:pt x="1580" y="1859"/>
                                </a:lnTo>
                                <a:lnTo>
                                  <a:pt x="1580" y="1870"/>
                                </a:lnTo>
                                <a:lnTo>
                                  <a:pt x="1569" y="1870"/>
                                </a:lnTo>
                                <a:lnTo>
                                  <a:pt x="1569" y="1882"/>
                                </a:lnTo>
                                <a:lnTo>
                                  <a:pt x="1569" y="1893"/>
                                </a:lnTo>
                                <a:lnTo>
                                  <a:pt x="1569" y="1904"/>
                                </a:lnTo>
                                <a:lnTo>
                                  <a:pt x="1569" y="1916"/>
                                </a:lnTo>
                                <a:lnTo>
                                  <a:pt x="1559" y="1927"/>
                                </a:lnTo>
                                <a:lnTo>
                                  <a:pt x="1559" y="1939"/>
                                </a:lnTo>
                                <a:lnTo>
                                  <a:pt x="1559" y="1950"/>
                                </a:lnTo>
                                <a:lnTo>
                                  <a:pt x="1548" y="1961"/>
                                </a:lnTo>
                                <a:lnTo>
                                  <a:pt x="1548" y="1973"/>
                                </a:lnTo>
                                <a:lnTo>
                                  <a:pt x="1548" y="1984"/>
                                </a:lnTo>
                                <a:lnTo>
                                  <a:pt x="1538" y="1996"/>
                                </a:lnTo>
                                <a:lnTo>
                                  <a:pt x="1538" y="2007"/>
                                </a:lnTo>
                                <a:lnTo>
                                  <a:pt x="1527" y="2018"/>
                                </a:lnTo>
                                <a:lnTo>
                                  <a:pt x="1517" y="2041"/>
                                </a:lnTo>
                                <a:lnTo>
                                  <a:pt x="1506" y="2041"/>
                                </a:lnTo>
                                <a:lnTo>
                                  <a:pt x="1506" y="2052"/>
                                </a:lnTo>
                                <a:lnTo>
                                  <a:pt x="1506" y="2064"/>
                                </a:lnTo>
                                <a:lnTo>
                                  <a:pt x="1506" y="2075"/>
                                </a:lnTo>
                                <a:lnTo>
                                  <a:pt x="1517" y="2098"/>
                                </a:lnTo>
                                <a:lnTo>
                                  <a:pt x="1527" y="2109"/>
                                </a:lnTo>
                                <a:lnTo>
                                  <a:pt x="1538" y="2109"/>
                                </a:lnTo>
                                <a:lnTo>
                                  <a:pt x="1548" y="2121"/>
                                </a:lnTo>
                                <a:lnTo>
                                  <a:pt x="1548" y="2132"/>
                                </a:lnTo>
                                <a:lnTo>
                                  <a:pt x="1559" y="2144"/>
                                </a:lnTo>
                                <a:lnTo>
                                  <a:pt x="1569" y="2144"/>
                                </a:lnTo>
                                <a:lnTo>
                                  <a:pt x="1569" y="2155"/>
                                </a:lnTo>
                                <a:lnTo>
                                  <a:pt x="1580" y="2155"/>
                                </a:lnTo>
                                <a:lnTo>
                                  <a:pt x="1580" y="2166"/>
                                </a:lnTo>
                                <a:lnTo>
                                  <a:pt x="1580" y="2178"/>
                                </a:lnTo>
                                <a:lnTo>
                                  <a:pt x="1580" y="2189"/>
                                </a:lnTo>
                                <a:lnTo>
                                  <a:pt x="1580" y="2201"/>
                                </a:lnTo>
                                <a:lnTo>
                                  <a:pt x="1580" y="2212"/>
                                </a:lnTo>
                                <a:lnTo>
                                  <a:pt x="1580" y="2224"/>
                                </a:lnTo>
                                <a:lnTo>
                                  <a:pt x="1580" y="2235"/>
                                </a:lnTo>
                                <a:lnTo>
                                  <a:pt x="1590" y="2247"/>
                                </a:lnTo>
                                <a:lnTo>
                                  <a:pt x="1601" y="2247"/>
                                </a:lnTo>
                                <a:lnTo>
                                  <a:pt x="1601" y="2235"/>
                                </a:lnTo>
                                <a:lnTo>
                                  <a:pt x="1612" y="2235"/>
                                </a:lnTo>
                                <a:lnTo>
                                  <a:pt x="1612" y="2224"/>
                                </a:lnTo>
                                <a:lnTo>
                                  <a:pt x="1622" y="2224"/>
                                </a:lnTo>
                                <a:lnTo>
                                  <a:pt x="1632" y="2235"/>
                                </a:lnTo>
                                <a:lnTo>
                                  <a:pt x="1622" y="2247"/>
                                </a:lnTo>
                                <a:lnTo>
                                  <a:pt x="1632" y="2247"/>
                                </a:lnTo>
                                <a:lnTo>
                                  <a:pt x="1643" y="2247"/>
                                </a:lnTo>
                                <a:lnTo>
                                  <a:pt x="1654" y="2247"/>
                                </a:lnTo>
                                <a:lnTo>
                                  <a:pt x="1664" y="2247"/>
                                </a:lnTo>
                                <a:lnTo>
                                  <a:pt x="1675" y="2247"/>
                                </a:lnTo>
                                <a:lnTo>
                                  <a:pt x="1675" y="2258"/>
                                </a:lnTo>
                                <a:lnTo>
                                  <a:pt x="1675" y="2270"/>
                                </a:lnTo>
                                <a:lnTo>
                                  <a:pt x="1675" y="2281"/>
                                </a:lnTo>
                                <a:lnTo>
                                  <a:pt x="1675" y="2292"/>
                                </a:lnTo>
                                <a:lnTo>
                                  <a:pt x="1675" y="2304"/>
                                </a:lnTo>
                                <a:lnTo>
                                  <a:pt x="1675" y="2315"/>
                                </a:lnTo>
                                <a:lnTo>
                                  <a:pt x="1685" y="2326"/>
                                </a:lnTo>
                                <a:lnTo>
                                  <a:pt x="1696" y="2338"/>
                                </a:lnTo>
                                <a:lnTo>
                                  <a:pt x="1706" y="2338"/>
                                </a:lnTo>
                                <a:lnTo>
                                  <a:pt x="1706" y="2326"/>
                                </a:lnTo>
                                <a:lnTo>
                                  <a:pt x="1717" y="2315"/>
                                </a:lnTo>
                                <a:lnTo>
                                  <a:pt x="1728" y="2315"/>
                                </a:lnTo>
                                <a:lnTo>
                                  <a:pt x="1738" y="2304"/>
                                </a:lnTo>
                                <a:lnTo>
                                  <a:pt x="1748" y="2304"/>
                                </a:lnTo>
                                <a:lnTo>
                                  <a:pt x="1759" y="2304"/>
                                </a:lnTo>
                                <a:lnTo>
                                  <a:pt x="1748" y="2315"/>
                                </a:lnTo>
                                <a:lnTo>
                                  <a:pt x="1748" y="2326"/>
                                </a:lnTo>
                                <a:lnTo>
                                  <a:pt x="1738" y="2326"/>
                                </a:lnTo>
                                <a:lnTo>
                                  <a:pt x="1738" y="2338"/>
                                </a:lnTo>
                                <a:lnTo>
                                  <a:pt x="1738" y="2349"/>
                                </a:lnTo>
                                <a:lnTo>
                                  <a:pt x="1728" y="2361"/>
                                </a:lnTo>
                                <a:lnTo>
                                  <a:pt x="1728" y="2372"/>
                                </a:lnTo>
                                <a:lnTo>
                                  <a:pt x="1717" y="2372"/>
                                </a:lnTo>
                                <a:lnTo>
                                  <a:pt x="1706" y="2372"/>
                                </a:lnTo>
                                <a:lnTo>
                                  <a:pt x="1696" y="2372"/>
                                </a:lnTo>
                                <a:lnTo>
                                  <a:pt x="1685" y="2383"/>
                                </a:lnTo>
                                <a:lnTo>
                                  <a:pt x="1675" y="2395"/>
                                </a:lnTo>
                                <a:lnTo>
                                  <a:pt x="1664" y="2406"/>
                                </a:lnTo>
                                <a:lnTo>
                                  <a:pt x="1643" y="2418"/>
                                </a:lnTo>
                                <a:lnTo>
                                  <a:pt x="1632" y="2429"/>
                                </a:lnTo>
                                <a:lnTo>
                                  <a:pt x="1622" y="2429"/>
                                </a:lnTo>
                                <a:lnTo>
                                  <a:pt x="1622" y="2440"/>
                                </a:lnTo>
                                <a:lnTo>
                                  <a:pt x="1612" y="2440"/>
                                </a:lnTo>
                                <a:lnTo>
                                  <a:pt x="1601" y="2440"/>
                                </a:lnTo>
                                <a:lnTo>
                                  <a:pt x="1601" y="2429"/>
                                </a:lnTo>
                                <a:lnTo>
                                  <a:pt x="1590" y="2429"/>
                                </a:lnTo>
                                <a:lnTo>
                                  <a:pt x="1590" y="2418"/>
                                </a:lnTo>
                                <a:lnTo>
                                  <a:pt x="1590" y="2406"/>
                                </a:lnTo>
                                <a:lnTo>
                                  <a:pt x="1590" y="2395"/>
                                </a:lnTo>
                                <a:lnTo>
                                  <a:pt x="1580" y="2395"/>
                                </a:lnTo>
                                <a:lnTo>
                                  <a:pt x="1580" y="2383"/>
                                </a:lnTo>
                                <a:lnTo>
                                  <a:pt x="1569" y="2383"/>
                                </a:lnTo>
                                <a:lnTo>
                                  <a:pt x="1559" y="2395"/>
                                </a:lnTo>
                                <a:lnTo>
                                  <a:pt x="1548" y="2406"/>
                                </a:lnTo>
                                <a:lnTo>
                                  <a:pt x="1538" y="2406"/>
                                </a:lnTo>
                                <a:lnTo>
                                  <a:pt x="1527" y="2395"/>
                                </a:lnTo>
                                <a:lnTo>
                                  <a:pt x="1527" y="2383"/>
                                </a:lnTo>
                                <a:lnTo>
                                  <a:pt x="1527" y="2372"/>
                                </a:lnTo>
                                <a:lnTo>
                                  <a:pt x="1517" y="2372"/>
                                </a:lnTo>
                                <a:lnTo>
                                  <a:pt x="1506" y="2372"/>
                                </a:lnTo>
                                <a:lnTo>
                                  <a:pt x="1496" y="2383"/>
                                </a:lnTo>
                                <a:lnTo>
                                  <a:pt x="1485" y="2395"/>
                                </a:lnTo>
                                <a:lnTo>
                                  <a:pt x="1474" y="2395"/>
                                </a:lnTo>
                                <a:lnTo>
                                  <a:pt x="1464" y="2395"/>
                                </a:lnTo>
                                <a:lnTo>
                                  <a:pt x="1453" y="2395"/>
                                </a:lnTo>
                                <a:lnTo>
                                  <a:pt x="1453" y="2406"/>
                                </a:lnTo>
                                <a:lnTo>
                                  <a:pt x="1464" y="2418"/>
                                </a:lnTo>
                                <a:lnTo>
                                  <a:pt x="1464" y="2429"/>
                                </a:lnTo>
                                <a:lnTo>
                                  <a:pt x="1464" y="2440"/>
                                </a:lnTo>
                                <a:lnTo>
                                  <a:pt x="1464" y="2452"/>
                                </a:lnTo>
                                <a:lnTo>
                                  <a:pt x="1474" y="2463"/>
                                </a:lnTo>
                                <a:lnTo>
                                  <a:pt x="1474" y="2475"/>
                                </a:lnTo>
                                <a:lnTo>
                                  <a:pt x="1474" y="2486"/>
                                </a:lnTo>
                                <a:lnTo>
                                  <a:pt x="1474" y="2497"/>
                                </a:lnTo>
                                <a:lnTo>
                                  <a:pt x="1464" y="2509"/>
                                </a:lnTo>
                                <a:lnTo>
                                  <a:pt x="1453" y="2520"/>
                                </a:lnTo>
                                <a:lnTo>
                                  <a:pt x="1453" y="2532"/>
                                </a:lnTo>
                                <a:lnTo>
                                  <a:pt x="1464" y="2543"/>
                                </a:lnTo>
                                <a:lnTo>
                                  <a:pt x="1464" y="2554"/>
                                </a:lnTo>
                                <a:lnTo>
                                  <a:pt x="1453" y="2554"/>
                                </a:lnTo>
                                <a:lnTo>
                                  <a:pt x="1443" y="2566"/>
                                </a:lnTo>
                                <a:lnTo>
                                  <a:pt x="1432" y="2566"/>
                                </a:lnTo>
                                <a:lnTo>
                                  <a:pt x="1422" y="2566"/>
                                </a:lnTo>
                                <a:lnTo>
                                  <a:pt x="1422" y="2577"/>
                                </a:lnTo>
                                <a:lnTo>
                                  <a:pt x="1422" y="2589"/>
                                </a:lnTo>
                                <a:lnTo>
                                  <a:pt x="1411" y="2600"/>
                                </a:lnTo>
                                <a:lnTo>
                                  <a:pt x="1401" y="2600"/>
                                </a:lnTo>
                                <a:lnTo>
                                  <a:pt x="1390" y="2611"/>
                                </a:lnTo>
                                <a:lnTo>
                                  <a:pt x="1380" y="2623"/>
                                </a:lnTo>
                                <a:lnTo>
                                  <a:pt x="1369" y="2646"/>
                                </a:lnTo>
                                <a:lnTo>
                                  <a:pt x="1358" y="2657"/>
                                </a:lnTo>
                                <a:lnTo>
                                  <a:pt x="1358" y="2668"/>
                                </a:lnTo>
                                <a:lnTo>
                                  <a:pt x="1358" y="2680"/>
                                </a:lnTo>
                                <a:lnTo>
                                  <a:pt x="1348" y="2691"/>
                                </a:lnTo>
                                <a:lnTo>
                                  <a:pt x="1338" y="2714"/>
                                </a:lnTo>
                                <a:lnTo>
                                  <a:pt x="1338" y="2726"/>
                                </a:lnTo>
                                <a:lnTo>
                                  <a:pt x="1327" y="2737"/>
                                </a:lnTo>
                                <a:lnTo>
                                  <a:pt x="1316" y="2737"/>
                                </a:lnTo>
                                <a:lnTo>
                                  <a:pt x="1316" y="2748"/>
                                </a:lnTo>
                                <a:lnTo>
                                  <a:pt x="1306" y="2760"/>
                                </a:lnTo>
                                <a:lnTo>
                                  <a:pt x="1295" y="2771"/>
                                </a:lnTo>
                                <a:lnTo>
                                  <a:pt x="1295" y="2783"/>
                                </a:lnTo>
                                <a:lnTo>
                                  <a:pt x="1295" y="2794"/>
                                </a:lnTo>
                                <a:lnTo>
                                  <a:pt x="1285" y="2805"/>
                                </a:lnTo>
                                <a:lnTo>
                                  <a:pt x="1274" y="2817"/>
                                </a:lnTo>
                                <a:lnTo>
                                  <a:pt x="1264" y="2828"/>
                                </a:lnTo>
                                <a:lnTo>
                                  <a:pt x="1253" y="2828"/>
                                </a:lnTo>
                                <a:lnTo>
                                  <a:pt x="1253" y="2840"/>
                                </a:lnTo>
                                <a:lnTo>
                                  <a:pt x="1243" y="2840"/>
                                </a:lnTo>
                                <a:lnTo>
                                  <a:pt x="1232" y="2840"/>
                                </a:lnTo>
                                <a:lnTo>
                                  <a:pt x="1222" y="2851"/>
                                </a:lnTo>
                                <a:lnTo>
                                  <a:pt x="1211" y="2851"/>
                                </a:lnTo>
                                <a:lnTo>
                                  <a:pt x="1211" y="2863"/>
                                </a:lnTo>
                                <a:lnTo>
                                  <a:pt x="1211" y="2874"/>
                                </a:lnTo>
                                <a:lnTo>
                                  <a:pt x="1222" y="2885"/>
                                </a:lnTo>
                                <a:lnTo>
                                  <a:pt x="1232" y="2897"/>
                                </a:lnTo>
                                <a:lnTo>
                                  <a:pt x="1232" y="2908"/>
                                </a:lnTo>
                                <a:lnTo>
                                  <a:pt x="1232" y="2920"/>
                                </a:lnTo>
                                <a:lnTo>
                                  <a:pt x="1222" y="2920"/>
                                </a:lnTo>
                                <a:lnTo>
                                  <a:pt x="1211" y="2931"/>
                                </a:lnTo>
                                <a:lnTo>
                                  <a:pt x="1200" y="2931"/>
                                </a:lnTo>
                                <a:lnTo>
                                  <a:pt x="1200" y="2942"/>
                                </a:lnTo>
                                <a:lnTo>
                                  <a:pt x="1190" y="2942"/>
                                </a:lnTo>
                                <a:lnTo>
                                  <a:pt x="1180" y="2942"/>
                                </a:lnTo>
                                <a:lnTo>
                                  <a:pt x="1169" y="2954"/>
                                </a:lnTo>
                                <a:lnTo>
                                  <a:pt x="1158" y="2942"/>
                                </a:lnTo>
                                <a:lnTo>
                                  <a:pt x="1148" y="2942"/>
                                </a:lnTo>
                                <a:lnTo>
                                  <a:pt x="1137" y="2942"/>
                                </a:lnTo>
                                <a:lnTo>
                                  <a:pt x="1127" y="2942"/>
                                </a:lnTo>
                                <a:lnTo>
                                  <a:pt x="1116" y="2942"/>
                                </a:lnTo>
                                <a:lnTo>
                                  <a:pt x="1106" y="2942"/>
                                </a:lnTo>
                                <a:lnTo>
                                  <a:pt x="1106" y="2954"/>
                                </a:lnTo>
                                <a:lnTo>
                                  <a:pt x="1095" y="2965"/>
                                </a:lnTo>
                                <a:lnTo>
                                  <a:pt x="1095" y="2977"/>
                                </a:lnTo>
                                <a:lnTo>
                                  <a:pt x="1095" y="2999"/>
                                </a:lnTo>
                                <a:lnTo>
                                  <a:pt x="1095" y="3011"/>
                                </a:lnTo>
                                <a:lnTo>
                                  <a:pt x="1095" y="3022"/>
                                </a:lnTo>
                                <a:lnTo>
                                  <a:pt x="1095" y="3034"/>
                                </a:lnTo>
                                <a:lnTo>
                                  <a:pt x="1085" y="3045"/>
                                </a:lnTo>
                                <a:lnTo>
                                  <a:pt x="1074" y="3045"/>
                                </a:lnTo>
                                <a:lnTo>
                                  <a:pt x="1074" y="3034"/>
                                </a:lnTo>
                                <a:lnTo>
                                  <a:pt x="1074" y="3022"/>
                                </a:lnTo>
                                <a:lnTo>
                                  <a:pt x="1074" y="3011"/>
                                </a:lnTo>
                                <a:lnTo>
                                  <a:pt x="1074" y="2999"/>
                                </a:lnTo>
                                <a:lnTo>
                                  <a:pt x="1074" y="2988"/>
                                </a:lnTo>
                                <a:lnTo>
                                  <a:pt x="1064" y="2988"/>
                                </a:lnTo>
                                <a:lnTo>
                                  <a:pt x="1053" y="2999"/>
                                </a:lnTo>
                                <a:lnTo>
                                  <a:pt x="1053" y="3022"/>
                                </a:lnTo>
                                <a:lnTo>
                                  <a:pt x="1042" y="3022"/>
                                </a:lnTo>
                                <a:lnTo>
                                  <a:pt x="1042" y="3034"/>
                                </a:lnTo>
                                <a:lnTo>
                                  <a:pt x="1042" y="3056"/>
                                </a:lnTo>
                                <a:lnTo>
                                  <a:pt x="1042" y="3068"/>
                                </a:lnTo>
                                <a:lnTo>
                                  <a:pt x="1053" y="3079"/>
                                </a:lnTo>
                                <a:lnTo>
                                  <a:pt x="1042" y="3091"/>
                                </a:lnTo>
                                <a:lnTo>
                                  <a:pt x="1042" y="3102"/>
                                </a:lnTo>
                                <a:lnTo>
                                  <a:pt x="1042" y="3113"/>
                                </a:lnTo>
                                <a:lnTo>
                                  <a:pt x="1042" y="3125"/>
                                </a:lnTo>
                                <a:lnTo>
                                  <a:pt x="1042" y="3136"/>
                                </a:lnTo>
                                <a:lnTo>
                                  <a:pt x="1032" y="3136"/>
                                </a:lnTo>
                                <a:lnTo>
                                  <a:pt x="1032" y="3148"/>
                                </a:lnTo>
                                <a:lnTo>
                                  <a:pt x="1032" y="3159"/>
                                </a:lnTo>
                                <a:lnTo>
                                  <a:pt x="1032" y="3170"/>
                                </a:lnTo>
                                <a:lnTo>
                                  <a:pt x="1032" y="3182"/>
                                </a:lnTo>
                                <a:lnTo>
                                  <a:pt x="1032" y="3193"/>
                                </a:lnTo>
                                <a:lnTo>
                                  <a:pt x="1022" y="3193"/>
                                </a:lnTo>
                                <a:lnTo>
                                  <a:pt x="1011" y="3193"/>
                                </a:lnTo>
                                <a:lnTo>
                                  <a:pt x="1011" y="3204"/>
                                </a:lnTo>
                                <a:lnTo>
                                  <a:pt x="1022" y="3216"/>
                                </a:lnTo>
                                <a:lnTo>
                                  <a:pt x="1022" y="3227"/>
                                </a:lnTo>
                                <a:lnTo>
                                  <a:pt x="1022" y="3239"/>
                                </a:lnTo>
                                <a:lnTo>
                                  <a:pt x="1022" y="3250"/>
                                </a:lnTo>
                                <a:lnTo>
                                  <a:pt x="1022" y="3273"/>
                                </a:lnTo>
                                <a:lnTo>
                                  <a:pt x="1022" y="3296"/>
                                </a:lnTo>
                                <a:lnTo>
                                  <a:pt x="1022" y="3307"/>
                                </a:lnTo>
                                <a:lnTo>
                                  <a:pt x="1022" y="3319"/>
                                </a:lnTo>
                                <a:lnTo>
                                  <a:pt x="1032" y="3319"/>
                                </a:lnTo>
                                <a:lnTo>
                                  <a:pt x="1042" y="3319"/>
                                </a:lnTo>
                                <a:lnTo>
                                  <a:pt x="1053" y="3319"/>
                                </a:lnTo>
                                <a:lnTo>
                                  <a:pt x="1064" y="3319"/>
                                </a:lnTo>
                                <a:lnTo>
                                  <a:pt x="1074" y="3319"/>
                                </a:lnTo>
                                <a:lnTo>
                                  <a:pt x="1074" y="3307"/>
                                </a:lnTo>
                                <a:lnTo>
                                  <a:pt x="1085" y="3307"/>
                                </a:lnTo>
                                <a:lnTo>
                                  <a:pt x="1074" y="3319"/>
                                </a:lnTo>
                                <a:lnTo>
                                  <a:pt x="1064" y="3330"/>
                                </a:lnTo>
                                <a:lnTo>
                                  <a:pt x="1064" y="3342"/>
                                </a:lnTo>
                                <a:lnTo>
                                  <a:pt x="1074" y="3342"/>
                                </a:lnTo>
                                <a:lnTo>
                                  <a:pt x="1085" y="3353"/>
                                </a:lnTo>
                                <a:lnTo>
                                  <a:pt x="1095" y="3353"/>
                                </a:lnTo>
                                <a:lnTo>
                                  <a:pt x="1095" y="3342"/>
                                </a:lnTo>
                                <a:lnTo>
                                  <a:pt x="1085" y="3342"/>
                                </a:lnTo>
                                <a:lnTo>
                                  <a:pt x="1085" y="3330"/>
                                </a:lnTo>
                                <a:lnTo>
                                  <a:pt x="1095" y="3330"/>
                                </a:lnTo>
                                <a:lnTo>
                                  <a:pt x="1095" y="3319"/>
                                </a:lnTo>
                                <a:lnTo>
                                  <a:pt x="1106" y="3319"/>
                                </a:lnTo>
                                <a:lnTo>
                                  <a:pt x="1127" y="3307"/>
                                </a:lnTo>
                                <a:lnTo>
                                  <a:pt x="1137" y="3296"/>
                                </a:lnTo>
                                <a:lnTo>
                                  <a:pt x="1148" y="3307"/>
                                </a:lnTo>
                                <a:lnTo>
                                  <a:pt x="1158" y="3296"/>
                                </a:lnTo>
                                <a:lnTo>
                                  <a:pt x="1158" y="3284"/>
                                </a:lnTo>
                                <a:lnTo>
                                  <a:pt x="1169" y="3284"/>
                                </a:lnTo>
                                <a:lnTo>
                                  <a:pt x="1180" y="3273"/>
                                </a:lnTo>
                                <a:lnTo>
                                  <a:pt x="1190" y="3273"/>
                                </a:lnTo>
                                <a:lnTo>
                                  <a:pt x="1190" y="3284"/>
                                </a:lnTo>
                                <a:lnTo>
                                  <a:pt x="1180" y="3284"/>
                                </a:lnTo>
                                <a:lnTo>
                                  <a:pt x="1169" y="3296"/>
                                </a:lnTo>
                                <a:lnTo>
                                  <a:pt x="1180" y="3296"/>
                                </a:lnTo>
                                <a:lnTo>
                                  <a:pt x="1180" y="3307"/>
                                </a:lnTo>
                                <a:lnTo>
                                  <a:pt x="1169" y="3307"/>
                                </a:lnTo>
                                <a:lnTo>
                                  <a:pt x="1169" y="3319"/>
                                </a:lnTo>
                                <a:lnTo>
                                  <a:pt x="1158" y="3330"/>
                                </a:lnTo>
                                <a:lnTo>
                                  <a:pt x="1169" y="3342"/>
                                </a:lnTo>
                                <a:lnTo>
                                  <a:pt x="1158" y="3342"/>
                                </a:lnTo>
                                <a:lnTo>
                                  <a:pt x="1158" y="3353"/>
                                </a:lnTo>
                                <a:lnTo>
                                  <a:pt x="1148" y="3353"/>
                                </a:lnTo>
                                <a:lnTo>
                                  <a:pt x="1148" y="3364"/>
                                </a:lnTo>
                                <a:lnTo>
                                  <a:pt x="1137" y="3364"/>
                                </a:lnTo>
                                <a:lnTo>
                                  <a:pt x="1137" y="3353"/>
                                </a:lnTo>
                                <a:lnTo>
                                  <a:pt x="1137" y="3342"/>
                                </a:lnTo>
                                <a:lnTo>
                                  <a:pt x="1127" y="3342"/>
                                </a:lnTo>
                                <a:lnTo>
                                  <a:pt x="1116" y="3342"/>
                                </a:lnTo>
                                <a:lnTo>
                                  <a:pt x="1116" y="3353"/>
                                </a:lnTo>
                                <a:lnTo>
                                  <a:pt x="1127" y="3364"/>
                                </a:lnTo>
                                <a:lnTo>
                                  <a:pt x="1116" y="3364"/>
                                </a:lnTo>
                                <a:lnTo>
                                  <a:pt x="1106" y="3376"/>
                                </a:lnTo>
                                <a:lnTo>
                                  <a:pt x="1095" y="3376"/>
                                </a:lnTo>
                                <a:lnTo>
                                  <a:pt x="1106" y="3387"/>
                                </a:lnTo>
                                <a:lnTo>
                                  <a:pt x="1095" y="3399"/>
                                </a:lnTo>
                                <a:lnTo>
                                  <a:pt x="1106" y="3410"/>
                                </a:lnTo>
                                <a:lnTo>
                                  <a:pt x="1106" y="3422"/>
                                </a:lnTo>
                                <a:lnTo>
                                  <a:pt x="1095" y="3422"/>
                                </a:lnTo>
                                <a:lnTo>
                                  <a:pt x="1085" y="3422"/>
                                </a:lnTo>
                                <a:lnTo>
                                  <a:pt x="1095" y="3422"/>
                                </a:lnTo>
                                <a:lnTo>
                                  <a:pt x="1095" y="3433"/>
                                </a:lnTo>
                                <a:lnTo>
                                  <a:pt x="1106" y="3433"/>
                                </a:lnTo>
                                <a:lnTo>
                                  <a:pt x="1116" y="3433"/>
                                </a:lnTo>
                                <a:lnTo>
                                  <a:pt x="1127" y="3410"/>
                                </a:lnTo>
                                <a:lnTo>
                                  <a:pt x="1127" y="3399"/>
                                </a:lnTo>
                                <a:lnTo>
                                  <a:pt x="1137" y="3387"/>
                                </a:lnTo>
                                <a:lnTo>
                                  <a:pt x="1158" y="3387"/>
                                </a:lnTo>
                                <a:lnTo>
                                  <a:pt x="1169" y="3376"/>
                                </a:lnTo>
                                <a:lnTo>
                                  <a:pt x="1169" y="3387"/>
                                </a:lnTo>
                                <a:lnTo>
                                  <a:pt x="1158" y="3410"/>
                                </a:lnTo>
                                <a:lnTo>
                                  <a:pt x="1158" y="3433"/>
                                </a:lnTo>
                                <a:lnTo>
                                  <a:pt x="1158" y="3456"/>
                                </a:lnTo>
                                <a:lnTo>
                                  <a:pt x="1158" y="3467"/>
                                </a:lnTo>
                                <a:lnTo>
                                  <a:pt x="1158" y="3478"/>
                                </a:lnTo>
                                <a:lnTo>
                                  <a:pt x="1148" y="3490"/>
                                </a:lnTo>
                                <a:lnTo>
                                  <a:pt x="1148" y="3501"/>
                                </a:lnTo>
                                <a:lnTo>
                                  <a:pt x="1148" y="3513"/>
                                </a:lnTo>
                                <a:lnTo>
                                  <a:pt x="1148" y="3535"/>
                                </a:lnTo>
                                <a:lnTo>
                                  <a:pt x="1148" y="3547"/>
                                </a:lnTo>
                                <a:lnTo>
                                  <a:pt x="1137" y="3558"/>
                                </a:lnTo>
                                <a:lnTo>
                                  <a:pt x="1137" y="3570"/>
                                </a:lnTo>
                                <a:lnTo>
                                  <a:pt x="1127" y="3592"/>
                                </a:lnTo>
                                <a:lnTo>
                                  <a:pt x="1127" y="3604"/>
                                </a:lnTo>
                                <a:lnTo>
                                  <a:pt x="1116" y="3604"/>
                                </a:lnTo>
                                <a:lnTo>
                                  <a:pt x="1095" y="3592"/>
                                </a:lnTo>
                                <a:lnTo>
                                  <a:pt x="1074" y="3592"/>
                                </a:lnTo>
                                <a:lnTo>
                                  <a:pt x="1064" y="3604"/>
                                </a:lnTo>
                                <a:lnTo>
                                  <a:pt x="1053" y="3615"/>
                                </a:lnTo>
                                <a:lnTo>
                                  <a:pt x="1042" y="3627"/>
                                </a:lnTo>
                                <a:lnTo>
                                  <a:pt x="1032" y="3627"/>
                                </a:lnTo>
                                <a:lnTo>
                                  <a:pt x="1022" y="3638"/>
                                </a:lnTo>
                                <a:lnTo>
                                  <a:pt x="1011" y="3649"/>
                                </a:lnTo>
                                <a:lnTo>
                                  <a:pt x="1011" y="3661"/>
                                </a:lnTo>
                                <a:lnTo>
                                  <a:pt x="1000" y="3672"/>
                                </a:lnTo>
                                <a:lnTo>
                                  <a:pt x="1000" y="3684"/>
                                </a:lnTo>
                                <a:lnTo>
                                  <a:pt x="1011" y="3695"/>
                                </a:lnTo>
                                <a:lnTo>
                                  <a:pt x="1000" y="3695"/>
                                </a:lnTo>
                                <a:lnTo>
                                  <a:pt x="979" y="3695"/>
                                </a:lnTo>
                                <a:lnTo>
                                  <a:pt x="979" y="3684"/>
                                </a:lnTo>
                                <a:lnTo>
                                  <a:pt x="979" y="3672"/>
                                </a:lnTo>
                                <a:lnTo>
                                  <a:pt x="979" y="3661"/>
                                </a:lnTo>
                                <a:lnTo>
                                  <a:pt x="969" y="3661"/>
                                </a:lnTo>
                                <a:lnTo>
                                  <a:pt x="969" y="3649"/>
                                </a:lnTo>
                                <a:lnTo>
                                  <a:pt x="958" y="3649"/>
                                </a:lnTo>
                                <a:lnTo>
                                  <a:pt x="958" y="3638"/>
                                </a:lnTo>
                                <a:lnTo>
                                  <a:pt x="948" y="3638"/>
                                </a:lnTo>
                                <a:lnTo>
                                  <a:pt x="948" y="3627"/>
                                </a:lnTo>
                                <a:lnTo>
                                  <a:pt x="937" y="3615"/>
                                </a:lnTo>
                                <a:lnTo>
                                  <a:pt x="926" y="3615"/>
                                </a:lnTo>
                                <a:lnTo>
                                  <a:pt x="916" y="3604"/>
                                </a:lnTo>
                                <a:lnTo>
                                  <a:pt x="916" y="3592"/>
                                </a:lnTo>
                                <a:lnTo>
                                  <a:pt x="906" y="3592"/>
                                </a:lnTo>
                                <a:lnTo>
                                  <a:pt x="906" y="3581"/>
                                </a:lnTo>
                                <a:lnTo>
                                  <a:pt x="906" y="3570"/>
                                </a:lnTo>
                                <a:lnTo>
                                  <a:pt x="895" y="3570"/>
                                </a:lnTo>
                                <a:lnTo>
                                  <a:pt x="895" y="3581"/>
                                </a:lnTo>
                                <a:lnTo>
                                  <a:pt x="895" y="3592"/>
                                </a:lnTo>
                                <a:lnTo>
                                  <a:pt x="884" y="3604"/>
                                </a:lnTo>
                                <a:lnTo>
                                  <a:pt x="884" y="3615"/>
                                </a:lnTo>
                                <a:lnTo>
                                  <a:pt x="884" y="3627"/>
                                </a:lnTo>
                                <a:lnTo>
                                  <a:pt x="874" y="3638"/>
                                </a:lnTo>
                                <a:lnTo>
                                  <a:pt x="864" y="3649"/>
                                </a:lnTo>
                                <a:lnTo>
                                  <a:pt x="864" y="3661"/>
                                </a:lnTo>
                                <a:lnTo>
                                  <a:pt x="853" y="3684"/>
                                </a:lnTo>
                                <a:lnTo>
                                  <a:pt x="832" y="3695"/>
                                </a:lnTo>
                                <a:lnTo>
                                  <a:pt x="821" y="3706"/>
                                </a:lnTo>
                                <a:lnTo>
                                  <a:pt x="800" y="3718"/>
                                </a:lnTo>
                                <a:lnTo>
                                  <a:pt x="790" y="3729"/>
                                </a:lnTo>
                                <a:lnTo>
                                  <a:pt x="779" y="3729"/>
                                </a:lnTo>
                                <a:lnTo>
                                  <a:pt x="779" y="3741"/>
                                </a:lnTo>
                                <a:lnTo>
                                  <a:pt x="768" y="3741"/>
                                </a:lnTo>
                                <a:lnTo>
                                  <a:pt x="758" y="3741"/>
                                </a:lnTo>
                                <a:lnTo>
                                  <a:pt x="758" y="3729"/>
                                </a:lnTo>
                                <a:lnTo>
                                  <a:pt x="758" y="3741"/>
                                </a:lnTo>
                                <a:lnTo>
                                  <a:pt x="748" y="3741"/>
                                </a:lnTo>
                                <a:lnTo>
                                  <a:pt x="737" y="3752"/>
                                </a:lnTo>
                                <a:lnTo>
                                  <a:pt x="726" y="3752"/>
                                </a:lnTo>
                                <a:lnTo>
                                  <a:pt x="716" y="3763"/>
                                </a:lnTo>
                                <a:lnTo>
                                  <a:pt x="705" y="3763"/>
                                </a:lnTo>
                                <a:lnTo>
                                  <a:pt x="695" y="3763"/>
                                </a:lnTo>
                                <a:lnTo>
                                  <a:pt x="684" y="3775"/>
                                </a:lnTo>
                                <a:lnTo>
                                  <a:pt x="674" y="3775"/>
                                </a:lnTo>
                                <a:lnTo>
                                  <a:pt x="663" y="3775"/>
                                </a:lnTo>
                                <a:lnTo>
                                  <a:pt x="663" y="3763"/>
                                </a:lnTo>
                                <a:lnTo>
                                  <a:pt x="653" y="3763"/>
                                </a:lnTo>
                                <a:lnTo>
                                  <a:pt x="642" y="3763"/>
                                </a:lnTo>
                                <a:lnTo>
                                  <a:pt x="632" y="3763"/>
                                </a:lnTo>
                                <a:lnTo>
                                  <a:pt x="621" y="3752"/>
                                </a:lnTo>
                                <a:lnTo>
                                  <a:pt x="621" y="3763"/>
                                </a:lnTo>
                                <a:lnTo>
                                  <a:pt x="610" y="3763"/>
                                </a:lnTo>
                                <a:lnTo>
                                  <a:pt x="600" y="3763"/>
                                </a:lnTo>
                                <a:lnTo>
                                  <a:pt x="589" y="3752"/>
                                </a:lnTo>
                                <a:lnTo>
                                  <a:pt x="579" y="3752"/>
                                </a:lnTo>
                                <a:lnTo>
                                  <a:pt x="579" y="3763"/>
                                </a:lnTo>
                                <a:lnTo>
                                  <a:pt x="568" y="3752"/>
                                </a:lnTo>
                                <a:lnTo>
                                  <a:pt x="568" y="3741"/>
                                </a:lnTo>
                                <a:lnTo>
                                  <a:pt x="558" y="3741"/>
                                </a:lnTo>
                                <a:lnTo>
                                  <a:pt x="547" y="3741"/>
                                </a:lnTo>
                                <a:lnTo>
                                  <a:pt x="537" y="3741"/>
                                </a:lnTo>
                                <a:lnTo>
                                  <a:pt x="526" y="3729"/>
                                </a:lnTo>
                                <a:lnTo>
                                  <a:pt x="516" y="3729"/>
                                </a:lnTo>
                                <a:lnTo>
                                  <a:pt x="505" y="3718"/>
                                </a:lnTo>
                                <a:lnTo>
                                  <a:pt x="495" y="3718"/>
                                </a:lnTo>
                                <a:lnTo>
                                  <a:pt x="484" y="3718"/>
                                </a:lnTo>
                                <a:lnTo>
                                  <a:pt x="463" y="3718"/>
                                </a:lnTo>
                                <a:lnTo>
                                  <a:pt x="452" y="3718"/>
                                </a:lnTo>
                                <a:lnTo>
                                  <a:pt x="452" y="3706"/>
                                </a:lnTo>
                                <a:lnTo>
                                  <a:pt x="442" y="3706"/>
                                </a:lnTo>
                                <a:lnTo>
                                  <a:pt x="431" y="3718"/>
                                </a:lnTo>
                                <a:lnTo>
                                  <a:pt x="421" y="3718"/>
                                </a:lnTo>
                                <a:lnTo>
                                  <a:pt x="410" y="3718"/>
                                </a:lnTo>
                                <a:lnTo>
                                  <a:pt x="400" y="3718"/>
                                </a:lnTo>
                                <a:lnTo>
                                  <a:pt x="389" y="3718"/>
                                </a:lnTo>
                                <a:lnTo>
                                  <a:pt x="379" y="3706"/>
                                </a:lnTo>
                                <a:lnTo>
                                  <a:pt x="368" y="3706"/>
                                </a:lnTo>
                                <a:lnTo>
                                  <a:pt x="368" y="3695"/>
                                </a:lnTo>
                                <a:lnTo>
                                  <a:pt x="379" y="3695"/>
                                </a:lnTo>
                                <a:lnTo>
                                  <a:pt x="379" y="3684"/>
                                </a:lnTo>
                                <a:lnTo>
                                  <a:pt x="389" y="3684"/>
                                </a:lnTo>
                                <a:lnTo>
                                  <a:pt x="400" y="3684"/>
                                </a:lnTo>
                                <a:lnTo>
                                  <a:pt x="400" y="3672"/>
                                </a:lnTo>
                                <a:lnTo>
                                  <a:pt x="389" y="3672"/>
                                </a:lnTo>
                                <a:lnTo>
                                  <a:pt x="389" y="3661"/>
                                </a:lnTo>
                                <a:lnTo>
                                  <a:pt x="379" y="3661"/>
                                </a:lnTo>
                                <a:lnTo>
                                  <a:pt x="368" y="3649"/>
                                </a:lnTo>
                                <a:lnTo>
                                  <a:pt x="358" y="3627"/>
                                </a:lnTo>
                                <a:lnTo>
                                  <a:pt x="347" y="3615"/>
                                </a:lnTo>
                                <a:lnTo>
                                  <a:pt x="347" y="3604"/>
                                </a:lnTo>
                                <a:lnTo>
                                  <a:pt x="358" y="3592"/>
                                </a:lnTo>
                                <a:lnTo>
                                  <a:pt x="368" y="3592"/>
                                </a:lnTo>
                                <a:lnTo>
                                  <a:pt x="379" y="3592"/>
                                </a:lnTo>
                                <a:lnTo>
                                  <a:pt x="379" y="3581"/>
                                </a:lnTo>
                                <a:lnTo>
                                  <a:pt x="368" y="3570"/>
                                </a:lnTo>
                                <a:lnTo>
                                  <a:pt x="368" y="3558"/>
                                </a:lnTo>
                                <a:lnTo>
                                  <a:pt x="368" y="3547"/>
                                </a:lnTo>
                                <a:lnTo>
                                  <a:pt x="358" y="3547"/>
                                </a:lnTo>
                                <a:lnTo>
                                  <a:pt x="358" y="3535"/>
                                </a:lnTo>
                                <a:lnTo>
                                  <a:pt x="368" y="3524"/>
                                </a:lnTo>
                                <a:lnTo>
                                  <a:pt x="368" y="3513"/>
                                </a:lnTo>
                                <a:lnTo>
                                  <a:pt x="379" y="3513"/>
                                </a:lnTo>
                                <a:lnTo>
                                  <a:pt x="389" y="3513"/>
                                </a:lnTo>
                                <a:lnTo>
                                  <a:pt x="400" y="3513"/>
                                </a:lnTo>
                                <a:lnTo>
                                  <a:pt x="410" y="3513"/>
                                </a:lnTo>
                                <a:lnTo>
                                  <a:pt x="421" y="3513"/>
                                </a:lnTo>
                                <a:lnTo>
                                  <a:pt x="421" y="3501"/>
                                </a:lnTo>
                                <a:lnTo>
                                  <a:pt x="431" y="3490"/>
                                </a:lnTo>
                                <a:lnTo>
                                  <a:pt x="431" y="3478"/>
                                </a:lnTo>
                                <a:lnTo>
                                  <a:pt x="442" y="3467"/>
                                </a:lnTo>
                                <a:lnTo>
                                  <a:pt x="452" y="3456"/>
                                </a:lnTo>
                                <a:lnTo>
                                  <a:pt x="463" y="3444"/>
                                </a:lnTo>
                                <a:lnTo>
                                  <a:pt x="463" y="3433"/>
                                </a:lnTo>
                                <a:lnTo>
                                  <a:pt x="452" y="3433"/>
                                </a:lnTo>
                                <a:lnTo>
                                  <a:pt x="442" y="3444"/>
                                </a:lnTo>
                                <a:lnTo>
                                  <a:pt x="431" y="3444"/>
                                </a:lnTo>
                                <a:lnTo>
                                  <a:pt x="421" y="3444"/>
                                </a:lnTo>
                                <a:lnTo>
                                  <a:pt x="421" y="3433"/>
                                </a:lnTo>
                                <a:lnTo>
                                  <a:pt x="410" y="3444"/>
                                </a:lnTo>
                                <a:lnTo>
                                  <a:pt x="410" y="3456"/>
                                </a:lnTo>
                                <a:lnTo>
                                  <a:pt x="400" y="3467"/>
                                </a:lnTo>
                                <a:lnTo>
                                  <a:pt x="400" y="3478"/>
                                </a:lnTo>
                                <a:lnTo>
                                  <a:pt x="389" y="3478"/>
                                </a:lnTo>
                                <a:lnTo>
                                  <a:pt x="379" y="3490"/>
                                </a:lnTo>
                                <a:lnTo>
                                  <a:pt x="368" y="3490"/>
                                </a:lnTo>
                                <a:lnTo>
                                  <a:pt x="358" y="3501"/>
                                </a:lnTo>
                                <a:lnTo>
                                  <a:pt x="347" y="3513"/>
                                </a:lnTo>
                                <a:lnTo>
                                  <a:pt x="347" y="3535"/>
                                </a:lnTo>
                                <a:lnTo>
                                  <a:pt x="336" y="3535"/>
                                </a:lnTo>
                                <a:lnTo>
                                  <a:pt x="336" y="3547"/>
                                </a:lnTo>
                                <a:lnTo>
                                  <a:pt x="336" y="3558"/>
                                </a:lnTo>
                                <a:lnTo>
                                  <a:pt x="336" y="3570"/>
                                </a:lnTo>
                                <a:lnTo>
                                  <a:pt x="336" y="3581"/>
                                </a:lnTo>
                                <a:lnTo>
                                  <a:pt x="326" y="3581"/>
                                </a:lnTo>
                                <a:lnTo>
                                  <a:pt x="326" y="3592"/>
                                </a:lnTo>
                                <a:lnTo>
                                  <a:pt x="316" y="3592"/>
                                </a:lnTo>
                                <a:lnTo>
                                  <a:pt x="305" y="3592"/>
                                </a:lnTo>
                                <a:lnTo>
                                  <a:pt x="294" y="3604"/>
                                </a:lnTo>
                                <a:lnTo>
                                  <a:pt x="284" y="3604"/>
                                </a:lnTo>
                                <a:lnTo>
                                  <a:pt x="273" y="3604"/>
                                </a:lnTo>
                                <a:lnTo>
                                  <a:pt x="263" y="3604"/>
                                </a:lnTo>
                                <a:lnTo>
                                  <a:pt x="252" y="3604"/>
                                </a:lnTo>
                                <a:lnTo>
                                  <a:pt x="242" y="3604"/>
                                </a:lnTo>
                                <a:lnTo>
                                  <a:pt x="231" y="3604"/>
                                </a:lnTo>
                                <a:lnTo>
                                  <a:pt x="221" y="3604"/>
                                </a:lnTo>
                                <a:lnTo>
                                  <a:pt x="210" y="3604"/>
                                </a:lnTo>
                                <a:lnTo>
                                  <a:pt x="200" y="3604"/>
                                </a:lnTo>
                                <a:lnTo>
                                  <a:pt x="189" y="3604"/>
                                </a:lnTo>
                                <a:lnTo>
                                  <a:pt x="189" y="3615"/>
                                </a:lnTo>
                                <a:lnTo>
                                  <a:pt x="178" y="3615"/>
                                </a:lnTo>
                                <a:lnTo>
                                  <a:pt x="168" y="3615"/>
                                </a:lnTo>
                                <a:lnTo>
                                  <a:pt x="158" y="3615"/>
                                </a:lnTo>
                                <a:lnTo>
                                  <a:pt x="147" y="3604"/>
                                </a:lnTo>
                                <a:lnTo>
                                  <a:pt x="136" y="3604"/>
                                </a:lnTo>
                                <a:lnTo>
                                  <a:pt x="126" y="3604"/>
                                </a:lnTo>
                                <a:lnTo>
                                  <a:pt x="115" y="3604"/>
                                </a:lnTo>
                                <a:lnTo>
                                  <a:pt x="115" y="3615"/>
                                </a:lnTo>
                                <a:lnTo>
                                  <a:pt x="115" y="3627"/>
                                </a:lnTo>
                                <a:lnTo>
                                  <a:pt x="115" y="3638"/>
                                </a:lnTo>
                                <a:lnTo>
                                  <a:pt x="105" y="3638"/>
                                </a:lnTo>
                                <a:lnTo>
                                  <a:pt x="94" y="3649"/>
                                </a:lnTo>
                                <a:lnTo>
                                  <a:pt x="84" y="3638"/>
                                </a:lnTo>
                                <a:lnTo>
                                  <a:pt x="84" y="3627"/>
                                </a:lnTo>
                                <a:lnTo>
                                  <a:pt x="84" y="3615"/>
                                </a:lnTo>
                                <a:lnTo>
                                  <a:pt x="73" y="3604"/>
                                </a:lnTo>
                                <a:lnTo>
                                  <a:pt x="84" y="3592"/>
                                </a:lnTo>
                                <a:lnTo>
                                  <a:pt x="84" y="3581"/>
                                </a:lnTo>
                                <a:lnTo>
                                  <a:pt x="84" y="3570"/>
                                </a:lnTo>
                                <a:lnTo>
                                  <a:pt x="94" y="3570"/>
                                </a:lnTo>
                                <a:lnTo>
                                  <a:pt x="94" y="3558"/>
                                </a:lnTo>
                                <a:lnTo>
                                  <a:pt x="94" y="3547"/>
                                </a:lnTo>
                                <a:lnTo>
                                  <a:pt x="94" y="3535"/>
                                </a:lnTo>
                                <a:lnTo>
                                  <a:pt x="105" y="3535"/>
                                </a:lnTo>
                                <a:lnTo>
                                  <a:pt x="105" y="3524"/>
                                </a:lnTo>
                                <a:lnTo>
                                  <a:pt x="105" y="3513"/>
                                </a:lnTo>
                                <a:lnTo>
                                  <a:pt x="115" y="3513"/>
                                </a:lnTo>
                                <a:lnTo>
                                  <a:pt x="105" y="3513"/>
                                </a:lnTo>
                                <a:lnTo>
                                  <a:pt x="94" y="3513"/>
                                </a:lnTo>
                                <a:lnTo>
                                  <a:pt x="94" y="3524"/>
                                </a:lnTo>
                                <a:lnTo>
                                  <a:pt x="84" y="3524"/>
                                </a:lnTo>
                                <a:lnTo>
                                  <a:pt x="73" y="3524"/>
                                </a:lnTo>
                                <a:lnTo>
                                  <a:pt x="63" y="3524"/>
                                </a:lnTo>
                                <a:lnTo>
                                  <a:pt x="63" y="3513"/>
                                </a:lnTo>
                                <a:lnTo>
                                  <a:pt x="52" y="3513"/>
                                </a:lnTo>
                                <a:lnTo>
                                  <a:pt x="52" y="3501"/>
                                </a:lnTo>
                                <a:lnTo>
                                  <a:pt x="42" y="3490"/>
                                </a:lnTo>
                                <a:lnTo>
                                  <a:pt x="42" y="3478"/>
                                </a:lnTo>
                                <a:lnTo>
                                  <a:pt x="42" y="3467"/>
                                </a:lnTo>
                                <a:lnTo>
                                  <a:pt x="31" y="3456"/>
                                </a:lnTo>
                                <a:lnTo>
                                  <a:pt x="20" y="3456"/>
                                </a:lnTo>
                                <a:lnTo>
                                  <a:pt x="10" y="3456"/>
                                </a:lnTo>
                                <a:lnTo>
                                  <a:pt x="0" y="3444"/>
                                </a:lnTo>
                                <a:lnTo>
                                  <a:pt x="10" y="3410"/>
                                </a:lnTo>
                                <a:lnTo>
                                  <a:pt x="20" y="3410"/>
                                </a:lnTo>
                                <a:lnTo>
                                  <a:pt x="20" y="3399"/>
                                </a:lnTo>
                                <a:lnTo>
                                  <a:pt x="31" y="3387"/>
                                </a:lnTo>
                                <a:lnTo>
                                  <a:pt x="31" y="3376"/>
                                </a:lnTo>
                                <a:lnTo>
                                  <a:pt x="31" y="3364"/>
                                </a:lnTo>
                                <a:lnTo>
                                  <a:pt x="42" y="3364"/>
                                </a:lnTo>
                                <a:lnTo>
                                  <a:pt x="42" y="3353"/>
                                </a:lnTo>
                                <a:lnTo>
                                  <a:pt x="42" y="3342"/>
                                </a:lnTo>
                                <a:lnTo>
                                  <a:pt x="52" y="3342"/>
                                </a:lnTo>
                                <a:lnTo>
                                  <a:pt x="52" y="3330"/>
                                </a:lnTo>
                                <a:lnTo>
                                  <a:pt x="52" y="3319"/>
                                </a:lnTo>
                                <a:lnTo>
                                  <a:pt x="52" y="3307"/>
                                </a:lnTo>
                                <a:lnTo>
                                  <a:pt x="52" y="3296"/>
                                </a:lnTo>
                                <a:lnTo>
                                  <a:pt x="63" y="3284"/>
                                </a:lnTo>
                                <a:lnTo>
                                  <a:pt x="84" y="3273"/>
                                </a:lnTo>
                                <a:lnTo>
                                  <a:pt x="84" y="3261"/>
                                </a:lnTo>
                                <a:lnTo>
                                  <a:pt x="94" y="3250"/>
                                </a:lnTo>
                                <a:lnTo>
                                  <a:pt x="105" y="3250"/>
                                </a:lnTo>
                                <a:lnTo>
                                  <a:pt x="115" y="3239"/>
                                </a:lnTo>
                                <a:lnTo>
                                  <a:pt x="105" y="3227"/>
                                </a:lnTo>
                                <a:lnTo>
                                  <a:pt x="105" y="3239"/>
                                </a:lnTo>
                                <a:lnTo>
                                  <a:pt x="94" y="3250"/>
                                </a:lnTo>
                                <a:lnTo>
                                  <a:pt x="84" y="3250"/>
                                </a:lnTo>
                                <a:lnTo>
                                  <a:pt x="84" y="3261"/>
                                </a:lnTo>
                                <a:lnTo>
                                  <a:pt x="73" y="3250"/>
                                </a:lnTo>
                                <a:lnTo>
                                  <a:pt x="63" y="3250"/>
                                </a:lnTo>
                                <a:lnTo>
                                  <a:pt x="52" y="3250"/>
                                </a:lnTo>
                                <a:lnTo>
                                  <a:pt x="42" y="3261"/>
                                </a:lnTo>
                                <a:lnTo>
                                  <a:pt x="42" y="3273"/>
                                </a:lnTo>
                                <a:lnTo>
                                  <a:pt x="31" y="3273"/>
                                </a:lnTo>
                                <a:lnTo>
                                  <a:pt x="20" y="3273"/>
                                </a:lnTo>
                                <a:lnTo>
                                  <a:pt x="20" y="3261"/>
                                </a:lnTo>
                                <a:lnTo>
                                  <a:pt x="31" y="3261"/>
                                </a:lnTo>
                                <a:lnTo>
                                  <a:pt x="31" y="3250"/>
                                </a:lnTo>
                                <a:lnTo>
                                  <a:pt x="31" y="3239"/>
                                </a:lnTo>
                                <a:lnTo>
                                  <a:pt x="31" y="3227"/>
                                </a:lnTo>
                                <a:lnTo>
                                  <a:pt x="31" y="3216"/>
                                </a:lnTo>
                                <a:lnTo>
                                  <a:pt x="31" y="3204"/>
                                </a:lnTo>
                                <a:lnTo>
                                  <a:pt x="31" y="3193"/>
                                </a:lnTo>
                                <a:lnTo>
                                  <a:pt x="31" y="3182"/>
                                </a:lnTo>
                                <a:lnTo>
                                  <a:pt x="31" y="3170"/>
                                </a:lnTo>
                                <a:lnTo>
                                  <a:pt x="42" y="3159"/>
                                </a:lnTo>
                                <a:lnTo>
                                  <a:pt x="42" y="3148"/>
                                </a:lnTo>
                                <a:lnTo>
                                  <a:pt x="52" y="3136"/>
                                </a:lnTo>
                                <a:lnTo>
                                  <a:pt x="63" y="3136"/>
                                </a:lnTo>
                                <a:lnTo>
                                  <a:pt x="63" y="3125"/>
                                </a:lnTo>
                                <a:lnTo>
                                  <a:pt x="73" y="3125"/>
                                </a:lnTo>
                                <a:lnTo>
                                  <a:pt x="84" y="3125"/>
                                </a:lnTo>
                                <a:lnTo>
                                  <a:pt x="84" y="3113"/>
                                </a:lnTo>
                                <a:lnTo>
                                  <a:pt x="84" y="3125"/>
                                </a:lnTo>
                                <a:lnTo>
                                  <a:pt x="94" y="3125"/>
                                </a:lnTo>
                                <a:lnTo>
                                  <a:pt x="105" y="3125"/>
                                </a:lnTo>
                                <a:lnTo>
                                  <a:pt x="115" y="3136"/>
                                </a:lnTo>
                                <a:lnTo>
                                  <a:pt x="115" y="3148"/>
                                </a:lnTo>
                                <a:lnTo>
                                  <a:pt x="115" y="3159"/>
                                </a:lnTo>
                                <a:lnTo>
                                  <a:pt x="115" y="3170"/>
                                </a:lnTo>
                                <a:lnTo>
                                  <a:pt x="126" y="3170"/>
                                </a:lnTo>
                                <a:lnTo>
                                  <a:pt x="126" y="3182"/>
                                </a:lnTo>
                                <a:lnTo>
                                  <a:pt x="136" y="3182"/>
                                </a:lnTo>
                                <a:lnTo>
                                  <a:pt x="136" y="3193"/>
                                </a:lnTo>
                                <a:lnTo>
                                  <a:pt x="136" y="3204"/>
                                </a:lnTo>
                                <a:lnTo>
                                  <a:pt x="136" y="3216"/>
                                </a:lnTo>
                                <a:lnTo>
                                  <a:pt x="147" y="3216"/>
                                </a:lnTo>
                                <a:lnTo>
                                  <a:pt x="147" y="3227"/>
                                </a:lnTo>
                                <a:lnTo>
                                  <a:pt x="147" y="3239"/>
                                </a:lnTo>
                                <a:lnTo>
                                  <a:pt x="147" y="3250"/>
                                </a:lnTo>
                                <a:lnTo>
                                  <a:pt x="158" y="3250"/>
                                </a:lnTo>
                                <a:lnTo>
                                  <a:pt x="158" y="3261"/>
                                </a:lnTo>
                                <a:lnTo>
                                  <a:pt x="158" y="3273"/>
                                </a:lnTo>
                                <a:lnTo>
                                  <a:pt x="158" y="3284"/>
                                </a:lnTo>
                                <a:lnTo>
                                  <a:pt x="168" y="329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8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908000"/>
                            <a:ext cx="971640" cy="23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3719">
                                <a:moveTo>
                                  <a:pt x="0" y="3513"/>
                                </a:moveTo>
                                <a:lnTo>
                                  <a:pt x="0" y="3524"/>
                                </a:lnTo>
                                <a:lnTo>
                                  <a:pt x="0" y="3535"/>
                                </a:lnTo>
                                <a:lnTo>
                                  <a:pt x="0" y="3547"/>
                                </a:lnTo>
                                <a:lnTo>
                                  <a:pt x="20" y="3558"/>
                                </a:lnTo>
                                <a:lnTo>
                                  <a:pt x="20" y="3570"/>
                                </a:lnTo>
                                <a:lnTo>
                                  <a:pt x="31" y="3581"/>
                                </a:lnTo>
                                <a:lnTo>
                                  <a:pt x="42" y="3581"/>
                                </a:lnTo>
                                <a:lnTo>
                                  <a:pt x="42" y="3592"/>
                                </a:lnTo>
                                <a:lnTo>
                                  <a:pt x="52" y="3604"/>
                                </a:lnTo>
                                <a:lnTo>
                                  <a:pt x="63" y="3604"/>
                                </a:lnTo>
                                <a:lnTo>
                                  <a:pt x="63" y="3615"/>
                                </a:lnTo>
                                <a:lnTo>
                                  <a:pt x="63" y="3627"/>
                                </a:lnTo>
                                <a:lnTo>
                                  <a:pt x="73" y="3627"/>
                                </a:lnTo>
                                <a:lnTo>
                                  <a:pt x="84" y="3638"/>
                                </a:lnTo>
                                <a:lnTo>
                                  <a:pt x="84" y="3627"/>
                                </a:lnTo>
                                <a:lnTo>
                                  <a:pt x="94" y="3638"/>
                                </a:lnTo>
                                <a:lnTo>
                                  <a:pt x="105" y="3649"/>
                                </a:lnTo>
                                <a:lnTo>
                                  <a:pt x="115" y="3661"/>
                                </a:lnTo>
                                <a:lnTo>
                                  <a:pt x="147" y="3706"/>
                                </a:lnTo>
                                <a:lnTo>
                                  <a:pt x="158" y="3706"/>
                                </a:lnTo>
                                <a:lnTo>
                                  <a:pt x="158" y="3718"/>
                                </a:lnTo>
                                <a:lnTo>
                                  <a:pt x="168" y="3718"/>
                                </a:lnTo>
                                <a:lnTo>
                                  <a:pt x="168" y="3706"/>
                                </a:lnTo>
                                <a:lnTo>
                                  <a:pt x="158" y="3695"/>
                                </a:lnTo>
                                <a:lnTo>
                                  <a:pt x="147" y="3695"/>
                                </a:lnTo>
                                <a:lnTo>
                                  <a:pt x="147" y="3684"/>
                                </a:lnTo>
                                <a:lnTo>
                                  <a:pt x="158" y="3684"/>
                                </a:lnTo>
                                <a:lnTo>
                                  <a:pt x="158" y="3695"/>
                                </a:lnTo>
                                <a:lnTo>
                                  <a:pt x="168" y="3684"/>
                                </a:lnTo>
                                <a:lnTo>
                                  <a:pt x="210" y="3661"/>
                                </a:lnTo>
                                <a:lnTo>
                                  <a:pt x="178" y="3649"/>
                                </a:lnTo>
                                <a:lnTo>
                                  <a:pt x="168" y="3649"/>
                                </a:lnTo>
                                <a:lnTo>
                                  <a:pt x="158" y="3649"/>
                                </a:lnTo>
                                <a:lnTo>
                                  <a:pt x="147" y="3638"/>
                                </a:lnTo>
                                <a:lnTo>
                                  <a:pt x="147" y="3627"/>
                                </a:lnTo>
                                <a:lnTo>
                                  <a:pt x="158" y="3627"/>
                                </a:lnTo>
                                <a:lnTo>
                                  <a:pt x="178" y="3615"/>
                                </a:lnTo>
                                <a:lnTo>
                                  <a:pt x="189" y="3615"/>
                                </a:lnTo>
                                <a:lnTo>
                                  <a:pt x="178" y="3592"/>
                                </a:lnTo>
                                <a:lnTo>
                                  <a:pt x="178" y="3581"/>
                                </a:lnTo>
                                <a:lnTo>
                                  <a:pt x="178" y="3570"/>
                                </a:lnTo>
                                <a:lnTo>
                                  <a:pt x="168" y="3570"/>
                                </a:lnTo>
                                <a:lnTo>
                                  <a:pt x="158" y="3581"/>
                                </a:lnTo>
                                <a:lnTo>
                                  <a:pt x="147" y="3604"/>
                                </a:lnTo>
                                <a:lnTo>
                                  <a:pt x="136" y="3627"/>
                                </a:lnTo>
                                <a:lnTo>
                                  <a:pt x="126" y="3627"/>
                                </a:lnTo>
                                <a:lnTo>
                                  <a:pt x="115" y="3627"/>
                                </a:lnTo>
                                <a:lnTo>
                                  <a:pt x="105" y="3615"/>
                                </a:lnTo>
                                <a:lnTo>
                                  <a:pt x="105" y="3604"/>
                                </a:lnTo>
                                <a:lnTo>
                                  <a:pt x="94" y="3604"/>
                                </a:lnTo>
                                <a:lnTo>
                                  <a:pt x="84" y="3604"/>
                                </a:lnTo>
                                <a:lnTo>
                                  <a:pt x="84" y="3592"/>
                                </a:lnTo>
                                <a:lnTo>
                                  <a:pt x="73" y="3581"/>
                                </a:lnTo>
                                <a:lnTo>
                                  <a:pt x="84" y="3592"/>
                                </a:lnTo>
                                <a:lnTo>
                                  <a:pt x="94" y="3592"/>
                                </a:lnTo>
                                <a:lnTo>
                                  <a:pt x="94" y="3581"/>
                                </a:lnTo>
                                <a:lnTo>
                                  <a:pt x="105" y="3581"/>
                                </a:lnTo>
                                <a:lnTo>
                                  <a:pt x="115" y="3581"/>
                                </a:lnTo>
                                <a:lnTo>
                                  <a:pt x="115" y="3570"/>
                                </a:lnTo>
                                <a:lnTo>
                                  <a:pt x="126" y="3570"/>
                                </a:lnTo>
                                <a:lnTo>
                                  <a:pt x="126" y="3558"/>
                                </a:lnTo>
                                <a:lnTo>
                                  <a:pt x="126" y="3547"/>
                                </a:lnTo>
                                <a:lnTo>
                                  <a:pt x="126" y="3524"/>
                                </a:lnTo>
                                <a:lnTo>
                                  <a:pt x="126" y="3513"/>
                                </a:lnTo>
                                <a:lnTo>
                                  <a:pt x="126" y="3501"/>
                                </a:lnTo>
                                <a:lnTo>
                                  <a:pt x="136" y="3501"/>
                                </a:lnTo>
                                <a:lnTo>
                                  <a:pt x="136" y="3490"/>
                                </a:lnTo>
                                <a:lnTo>
                                  <a:pt x="136" y="3478"/>
                                </a:lnTo>
                                <a:lnTo>
                                  <a:pt x="147" y="3478"/>
                                </a:lnTo>
                                <a:lnTo>
                                  <a:pt x="147" y="3467"/>
                                </a:lnTo>
                                <a:lnTo>
                                  <a:pt x="136" y="3410"/>
                                </a:lnTo>
                                <a:lnTo>
                                  <a:pt x="147" y="3410"/>
                                </a:lnTo>
                                <a:lnTo>
                                  <a:pt x="147" y="3399"/>
                                </a:lnTo>
                                <a:lnTo>
                                  <a:pt x="158" y="3399"/>
                                </a:lnTo>
                                <a:lnTo>
                                  <a:pt x="168" y="3399"/>
                                </a:lnTo>
                                <a:lnTo>
                                  <a:pt x="168" y="3387"/>
                                </a:lnTo>
                                <a:lnTo>
                                  <a:pt x="168" y="3376"/>
                                </a:lnTo>
                                <a:lnTo>
                                  <a:pt x="168" y="3365"/>
                                </a:lnTo>
                                <a:lnTo>
                                  <a:pt x="168" y="3353"/>
                                </a:lnTo>
                                <a:lnTo>
                                  <a:pt x="178" y="3353"/>
                                </a:lnTo>
                                <a:lnTo>
                                  <a:pt x="178" y="3342"/>
                                </a:lnTo>
                                <a:lnTo>
                                  <a:pt x="189" y="3330"/>
                                </a:lnTo>
                                <a:lnTo>
                                  <a:pt x="200" y="3330"/>
                                </a:lnTo>
                                <a:lnTo>
                                  <a:pt x="200" y="3319"/>
                                </a:lnTo>
                                <a:lnTo>
                                  <a:pt x="210" y="3319"/>
                                </a:lnTo>
                                <a:lnTo>
                                  <a:pt x="210" y="3308"/>
                                </a:lnTo>
                                <a:lnTo>
                                  <a:pt x="200" y="3308"/>
                                </a:lnTo>
                                <a:lnTo>
                                  <a:pt x="189" y="3308"/>
                                </a:lnTo>
                                <a:lnTo>
                                  <a:pt x="178" y="3319"/>
                                </a:lnTo>
                                <a:lnTo>
                                  <a:pt x="178" y="3308"/>
                                </a:lnTo>
                                <a:lnTo>
                                  <a:pt x="168" y="3296"/>
                                </a:lnTo>
                                <a:lnTo>
                                  <a:pt x="168" y="3285"/>
                                </a:lnTo>
                                <a:lnTo>
                                  <a:pt x="158" y="3273"/>
                                </a:lnTo>
                                <a:lnTo>
                                  <a:pt x="147" y="3262"/>
                                </a:lnTo>
                                <a:lnTo>
                                  <a:pt x="147" y="3250"/>
                                </a:lnTo>
                                <a:lnTo>
                                  <a:pt x="147" y="3239"/>
                                </a:lnTo>
                                <a:lnTo>
                                  <a:pt x="147" y="3227"/>
                                </a:lnTo>
                                <a:lnTo>
                                  <a:pt x="147" y="3216"/>
                                </a:lnTo>
                                <a:lnTo>
                                  <a:pt x="147" y="3204"/>
                                </a:lnTo>
                                <a:lnTo>
                                  <a:pt x="158" y="3193"/>
                                </a:lnTo>
                                <a:lnTo>
                                  <a:pt x="168" y="3182"/>
                                </a:lnTo>
                                <a:lnTo>
                                  <a:pt x="168" y="3170"/>
                                </a:lnTo>
                                <a:lnTo>
                                  <a:pt x="178" y="3170"/>
                                </a:lnTo>
                                <a:lnTo>
                                  <a:pt x="189" y="3170"/>
                                </a:lnTo>
                                <a:lnTo>
                                  <a:pt x="200" y="3159"/>
                                </a:lnTo>
                                <a:lnTo>
                                  <a:pt x="210" y="3159"/>
                                </a:lnTo>
                                <a:lnTo>
                                  <a:pt x="221" y="3159"/>
                                </a:lnTo>
                                <a:lnTo>
                                  <a:pt x="231" y="3159"/>
                                </a:lnTo>
                                <a:lnTo>
                                  <a:pt x="231" y="3170"/>
                                </a:lnTo>
                                <a:lnTo>
                                  <a:pt x="242" y="3170"/>
                                </a:lnTo>
                                <a:lnTo>
                                  <a:pt x="242" y="3159"/>
                                </a:lnTo>
                                <a:lnTo>
                                  <a:pt x="221" y="3136"/>
                                </a:lnTo>
                                <a:lnTo>
                                  <a:pt x="221" y="3125"/>
                                </a:lnTo>
                                <a:lnTo>
                                  <a:pt x="231" y="3113"/>
                                </a:lnTo>
                                <a:lnTo>
                                  <a:pt x="231" y="3102"/>
                                </a:lnTo>
                                <a:lnTo>
                                  <a:pt x="242" y="3102"/>
                                </a:lnTo>
                                <a:lnTo>
                                  <a:pt x="242" y="3090"/>
                                </a:lnTo>
                                <a:lnTo>
                                  <a:pt x="252" y="3090"/>
                                </a:lnTo>
                                <a:lnTo>
                                  <a:pt x="252" y="3079"/>
                                </a:lnTo>
                                <a:lnTo>
                                  <a:pt x="263" y="3079"/>
                                </a:lnTo>
                                <a:lnTo>
                                  <a:pt x="252" y="3068"/>
                                </a:lnTo>
                                <a:lnTo>
                                  <a:pt x="242" y="3068"/>
                                </a:lnTo>
                                <a:lnTo>
                                  <a:pt x="231" y="3056"/>
                                </a:lnTo>
                                <a:lnTo>
                                  <a:pt x="231" y="3045"/>
                                </a:lnTo>
                                <a:lnTo>
                                  <a:pt x="231" y="3034"/>
                                </a:lnTo>
                                <a:lnTo>
                                  <a:pt x="231" y="3022"/>
                                </a:lnTo>
                                <a:lnTo>
                                  <a:pt x="221" y="3022"/>
                                </a:lnTo>
                                <a:lnTo>
                                  <a:pt x="210" y="3011"/>
                                </a:lnTo>
                                <a:lnTo>
                                  <a:pt x="200" y="3011"/>
                                </a:lnTo>
                                <a:lnTo>
                                  <a:pt x="189" y="2999"/>
                                </a:lnTo>
                                <a:lnTo>
                                  <a:pt x="178" y="2988"/>
                                </a:lnTo>
                                <a:lnTo>
                                  <a:pt x="168" y="2988"/>
                                </a:lnTo>
                                <a:lnTo>
                                  <a:pt x="158" y="2988"/>
                                </a:lnTo>
                                <a:lnTo>
                                  <a:pt x="158" y="2977"/>
                                </a:lnTo>
                                <a:lnTo>
                                  <a:pt x="158" y="2965"/>
                                </a:lnTo>
                                <a:lnTo>
                                  <a:pt x="158" y="2954"/>
                                </a:lnTo>
                                <a:lnTo>
                                  <a:pt x="168" y="2954"/>
                                </a:lnTo>
                                <a:lnTo>
                                  <a:pt x="178" y="2954"/>
                                </a:lnTo>
                                <a:lnTo>
                                  <a:pt x="189" y="2965"/>
                                </a:lnTo>
                                <a:lnTo>
                                  <a:pt x="189" y="2954"/>
                                </a:lnTo>
                                <a:lnTo>
                                  <a:pt x="200" y="2954"/>
                                </a:lnTo>
                                <a:lnTo>
                                  <a:pt x="210" y="2954"/>
                                </a:lnTo>
                                <a:lnTo>
                                  <a:pt x="210" y="2965"/>
                                </a:lnTo>
                                <a:lnTo>
                                  <a:pt x="221" y="2965"/>
                                </a:lnTo>
                                <a:lnTo>
                                  <a:pt x="231" y="2965"/>
                                </a:lnTo>
                                <a:lnTo>
                                  <a:pt x="231" y="2954"/>
                                </a:lnTo>
                                <a:lnTo>
                                  <a:pt x="221" y="2942"/>
                                </a:lnTo>
                                <a:lnTo>
                                  <a:pt x="210" y="2931"/>
                                </a:lnTo>
                                <a:lnTo>
                                  <a:pt x="200" y="2920"/>
                                </a:lnTo>
                                <a:lnTo>
                                  <a:pt x="189" y="2920"/>
                                </a:lnTo>
                                <a:lnTo>
                                  <a:pt x="178" y="2897"/>
                                </a:lnTo>
                                <a:lnTo>
                                  <a:pt x="168" y="2885"/>
                                </a:lnTo>
                                <a:lnTo>
                                  <a:pt x="158" y="2885"/>
                                </a:lnTo>
                                <a:lnTo>
                                  <a:pt x="158" y="2874"/>
                                </a:lnTo>
                                <a:lnTo>
                                  <a:pt x="158" y="2863"/>
                                </a:lnTo>
                                <a:lnTo>
                                  <a:pt x="147" y="2851"/>
                                </a:lnTo>
                                <a:lnTo>
                                  <a:pt x="147" y="2840"/>
                                </a:lnTo>
                                <a:lnTo>
                                  <a:pt x="158" y="2828"/>
                                </a:lnTo>
                                <a:lnTo>
                                  <a:pt x="158" y="2817"/>
                                </a:lnTo>
                                <a:lnTo>
                                  <a:pt x="168" y="2806"/>
                                </a:lnTo>
                                <a:lnTo>
                                  <a:pt x="178" y="2806"/>
                                </a:lnTo>
                                <a:lnTo>
                                  <a:pt x="189" y="2806"/>
                                </a:lnTo>
                                <a:lnTo>
                                  <a:pt x="200" y="2817"/>
                                </a:lnTo>
                                <a:lnTo>
                                  <a:pt x="210" y="2817"/>
                                </a:lnTo>
                                <a:lnTo>
                                  <a:pt x="200" y="2828"/>
                                </a:lnTo>
                                <a:lnTo>
                                  <a:pt x="200" y="2840"/>
                                </a:lnTo>
                                <a:lnTo>
                                  <a:pt x="210" y="2840"/>
                                </a:lnTo>
                                <a:lnTo>
                                  <a:pt x="210" y="2828"/>
                                </a:lnTo>
                                <a:lnTo>
                                  <a:pt x="221" y="2828"/>
                                </a:lnTo>
                                <a:lnTo>
                                  <a:pt x="221" y="2817"/>
                                </a:lnTo>
                                <a:lnTo>
                                  <a:pt x="231" y="2806"/>
                                </a:lnTo>
                                <a:lnTo>
                                  <a:pt x="221" y="2806"/>
                                </a:lnTo>
                                <a:lnTo>
                                  <a:pt x="221" y="2794"/>
                                </a:lnTo>
                                <a:lnTo>
                                  <a:pt x="231" y="2783"/>
                                </a:lnTo>
                                <a:lnTo>
                                  <a:pt x="242" y="2783"/>
                                </a:lnTo>
                                <a:lnTo>
                                  <a:pt x="242" y="2771"/>
                                </a:lnTo>
                                <a:lnTo>
                                  <a:pt x="242" y="2760"/>
                                </a:lnTo>
                                <a:lnTo>
                                  <a:pt x="242" y="2748"/>
                                </a:lnTo>
                                <a:lnTo>
                                  <a:pt x="252" y="2748"/>
                                </a:lnTo>
                                <a:lnTo>
                                  <a:pt x="263" y="2737"/>
                                </a:lnTo>
                                <a:lnTo>
                                  <a:pt x="263" y="2726"/>
                                </a:lnTo>
                                <a:lnTo>
                                  <a:pt x="273" y="2726"/>
                                </a:lnTo>
                                <a:lnTo>
                                  <a:pt x="284" y="2714"/>
                                </a:lnTo>
                                <a:lnTo>
                                  <a:pt x="294" y="2714"/>
                                </a:lnTo>
                                <a:lnTo>
                                  <a:pt x="305" y="2726"/>
                                </a:lnTo>
                                <a:lnTo>
                                  <a:pt x="305" y="2737"/>
                                </a:lnTo>
                                <a:lnTo>
                                  <a:pt x="305" y="2748"/>
                                </a:lnTo>
                                <a:lnTo>
                                  <a:pt x="305" y="2760"/>
                                </a:lnTo>
                                <a:lnTo>
                                  <a:pt x="294" y="2760"/>
                                </a:lnTo>
                                <a:lnTo>
                                  <a:pt x="305" y="2771"/>
                                </a:lnTo>
                                <a:lnTo>
                                  <a:pt x="294" y="2783"/>
                                </a:lnTo>
                                <a:lnTo>
                                  <a:pt x="305" y="2794"/>
                                </a:lnTo>
                                <a:lnTo>
                                  <a:pt x="316" y="2794"/>
                                </a:lnTo>
                                <a:lnTo>
                                  <a:pt x="326" y="2794"/>
                                </a:lnTo>
                                <a:lnTo>
                                  <a:pt x="326" y="2806"/>
                                </a:lnTo>
                                <a:lnTo>
                                  <a:pt x="336" y="2806"/>
                                </a:lnTo>
                                <a:lnTo>
                                  <a:pt x="336" y="2794"/>
                                </a:lnTo>
                                <a:lnTo>
                                  <a:pt x="347" y="2794"/>
                                </a:lnTo>
                                <a:lnTo>
                                  <a:pt x="347" y="2783"/>
                                </a:lnTo>
                                <a:lnTo>
                                  <a:pt x="347" y="2771"/>
                                </a:lnTo>
                                <a:lnTo>
                                  <a:pt x="336" y="2771"/>
                                </a:lnTo>
                                <a:lnTo>
                                  <a:pt x="336" y="2760"/>
                                </a:lnTo>
                                <a:lnTo>
                                  <a:pt x="336" y="2748"/>
                                </a:lnTo>
                                <a:lnTo>
                                  <a:pt x="326" y="2748"/>
                                </a:lnTo>
                                <a:lnTo>
                                  <a:pt x="326" y="2737"/>
                                </a:lnTo>
                                <a:lnTo>
                                  <a:pt x="326" y="2726"/>
                                </a:lnTo>
                                <a:lnTo>
                                  <a:pt x="316" y="2726"/>
                                </a:lnTo>
                                <a:lnTo>
                                  <a:pt x="316" y="2714"/>
                                </a:lnTo>
                                <a:lnTo>
                                  <a:pt x="316" y="2691"/>
                                </a:lnTo>
                                <a:lnTo>
                                  <a:pt x="316" y="2680"/>
                                </a:lnTo>
                                <a:lnTo>
                                  <a:pt x="316" y="2657"/>
                                </a:lnTo>
                                <a:lnTo>
                                  <a:pt x="326" y="2657"/>
                                </a:lnTo>
                                <a:lnTo>
                                  <a:pt x="326" y="2646"/>
                                </a:lnTo>
                                <a:lnTo>
                                  <a:pt x="336" y="2657"/>
                                </a:lnTo>
                                <a:lnTo>
                                  <a:pt x="347" y="2657"/>
                                </a:lnTo>
                                <a:lnTo>
                                  <a:pt x="358" y="2657"/>
                                </a:lnTo>
                                <a:lnTo>
                                  <a:pt x="358" y="2646"/>
                                </a:lnTo>
                                <a:lnTo>
                                  <a:pt x="368" y="2634"/>
                                </a:lnTo>
                                <a:lnTo>
                                  <a:pt x="379" y="2634"/>
                                </a:lnTo>
                                <a:lnTo>
                                  <a:pt x="379" y="2623"/>
                                </a:lnTo>
                                <a:lnTo>
                                  <a:pt x="368" y="2623"/>
                                </a:lnTo>
                                <a:lnTo>
                                  <a:pt x="379" y="2623"/>
                                </a:lnTo>
                                <a:lnTo>
                                  <a:pt x="379" y="2611"/>
                                </a:lnTo>
                                <a:lnTo>
                                  <a:pt x="389" y="2611"/>
                                </a:lnTo>
                                <a:lnTo>
                                  <a:pt x="400" y="2611"/>
                                </a:lnTo>
                                <a:lnTo>
                                  <a:pt x="400" y="2600"/>
                                </a:lnTo>
                                <a:lnTo>
                                  <a:pt x="410" y="2600"/>
                                </a:lnTo>
                                <a:lnTo>
                                  <a:pt x="421" y="2589"/>
                                </a:lnTo>
                                <a:lnTo>
                                  <a:pt x="432" y="2589"/>
                                </a:lnTo>
                                <a:lnTo>
                                  <a:pt x="432" y="2577"/>
                                </a:lnTo>
                                <a:lnTo>
                                  <a:pt x="442" y="2577"/>
                                </a:lnTo>
                                <a:lnTo>
                                  <a:pt x="452" y="2589"/>
                                </a:lnTo>
                                <a:lnTo>
                                  <a:pt x="452" y="2577"/>
                                </a:lnTo>
                                <a:lnTo>
                                  <a:pt x="463" y="2577"/>
                                </a:lnTo>
                                <a:lnTo>
                                  <a:pt x="474" y="2577"/>
                                </a:lnTo>
                                <a:lnTo>
                                  <a:pt x="474" y="2566"/>
                                </a:lnTo>
                                <a:lnTo>
                                  <a:pt x="484" y="2566"/>
                                </a:lnTo>
                                <a:lnTo>
                                  <a:pt x="484" y="2577"/>
                                </a:lnTo>
                                <a:lnTo>
                                  <a:pt x="494" y="2577"/>
                                </a:lnTo>
                                <a:lnTo>
                                  <a:pt x="494" y="2566"/>
                                </a:lnTo>
                                <a:lnTo>
                                  <a:pt x="494" y="2554"/>
                                </a:lnTo>
                                <a:lnTo>
                                  <a:pt x="505" y="2554"/>
                                </a:lnTo>
                                <a:lnTo>
                                  <a:pt x="494" y="2554"/>
                                </a:lnTo>
                                <a:lnTo>
                                  <a:pt x="494" y="2543"/>
                                </a:lnTo>
                                <a:lnTo>
                                  <a:pt x="494" y="2532"/>
                                </a:lnTo>
                                <a:lnTo>
                                  <a:pt x="494" y="2520"/>
                                </a:lnTo>
                                <a:lnTo>
                                  <a:pt x="516" y="2520"/>
                                </a:lnTo>
                                <a:lnTo>
                                  <a:pt x="516" y="2509"/>
                                </a:lnTo>
                                <a:lnTo>
                                  <a:pt x="505" y="2509"/>
                                </a:lnTo>
                                <a:lnTo>
                                  <a:pt x="516" y="2509"/>
                                </a:lnTo>
                                <a:lnTo>
                                  <a:pt x="537" y="2509"/>
                                </a:lnTo>
                                <a:lnTo>
                                  <a:pt x="547" y="2497"/>
                                </a:lnTo>
                                <a:lnTo>
                                  <a:pt x="547" y="2486"/>
                                </a:lnTo>
                                <a:lnTo>
                                  <a:pt x="547" y="2475"/>
                                </a:lnTo>
                                <a:lnTo>
                                  <a:pt x="547" y="2463"/>
                                </a:lnTo>
                                <a:lnTo>
                                  <a:pt x="558" y="2452"/>
                                </a:lnTo>
                                <a:lnTo>
                                  <a:pt x="568" y="2429"/>
                                </a:lnTo>
                                <a:lnTo>
                                  <a:pt x="579" y="2418"/>
                                </a:lnTo>
                                <a:lnTo>
                                  <a:pt x="590" y="2406"/>
                                </a:lnTo>
                                <a:lnTo>
                                  <a:pt x="590" y="2395"/>
                                </a:lnTo>
                                <a:lnTo>
                                  <a:pt x="579" y="2395"/>
                                </a:lnTo>
                                <a:lnTo>
                                  <a:pt x="579" y="2383"/>
                                </a:lnTo>
                                <a:lnTo>
                                  <a:pt x="579" y="2372"/>
                                </a:lnTo>
                                <a:lnTo>
                                  <a:pt x="579" y="2361"/>
                                </a:lnTo>
                                <a:lnTo>
                                  <a:pt x="568" y="2361"/>
                                </a:lnTo>
                                <a:lnTo>
                                  <a:pt x="568" y="2349"/>
                                </a:lnTo>
                                <a:lnTo>
                                  <a:pt x="579" y="2338"/>
                                </a:lnTo>
                                <a:lnTo>
                                  <a:pt x="590" y="2338"/>
                                </a:lnTo>
                                <a:lnTo>
                                  <a:pt x="610" y="2315"/>
                                </a:lnTo>
                                <a:lnTo>
                                  <a:pt x="610" y="2304"/>
                                </a:lnTo>
                                <a:lnTo>
                                  <a:pt x="621" y="2304"/>
                                </a:lnTo>
                                <a:lnTo>
                                  <a:pt x="610" y="2304"/>
                                </a:lnTo>
                                <a:lnTo>
                                  <a:pt x="621" y="2304"/>
                                </a:lnTo>
                                <a:lnTo>
                                  <a:pt x="621" y="2292"/>
                                </a:lnTo>
                                <a:lnTo>
                                  <a:pt x="621" y="2281"/>
                                </a:lnTo>
                                <a:lnTo>
                                  <a:pt x="610" y="2269"/>
                                </a:lnTo>
                                <a:lnTo>
                                  <a:pt x="610" y="2258"/>
                                </a:lnTo>
                                <a:lnTo>
                                  <a:pt x="621" y="2258"/>
                                </a:lnTo>
                                <a:lnTo>
                                  <a:pt x="621" y="2247"/>
                                </a:lnTo>
                                <a:lnTo>
                                  <a:pt x="621" y="2235"/>
                                </a:lnTo>
                                <a:lnTo>
                                  <a:pt x="621" y="2224"/>
                                </a:lnTo>
                                <a:lnTo>
                                  <a:pt x="632" y="2224"/>
                                </a:lnTo>
                                <a:lnTo>
                                  <a:pt x="632" y="2213"/>
                                </a:lnTo>
                                <a:lnTo>
                                  <a:pt x="632" y="2201"/>
                                </a:lnTo>
                                <a:lnTo>
                                  <a:pt x="642" y="2190"/>
                                </a:lnTo>
                                <a:lnTo>
                                  <a:pt x="642" y="2178"/>
                                </a:lnTo>
                                <a:lnTo>
                                  <a:pt x="632" y="2178"/>
                                </a:lnTo>
                                <a:lnTo>
                                  <a:pt x="632" y="2167"/>
                                </a:lnTo>
                                <a:lnTo>
                                  <a:pt x="632" y="2155"/>
                                </a:lnTo>
                                <a:lnTo>
                                  <a:pt x="632" y="2144"/>
                                </a:lnTo>
                                <a:lnTo>
                                  <a:pt x="632" y="2132"/>
                                </a:lnTo>
                                <a:lnTo>
                                  <a:pt x="621" y="2132"/>
                                </a:lnTo>
                                <a:lnTo>
                                  <a:pt x="621" y="2121"/>
                                </a:lnTo>
                                <a:lnTo>
                                  <a:pt x="642" y="2064"/>
                                </a:lnTo>
                                <a:lnTo>
                                  <a:pt x="642" y="2041"/>
                                </a:lnTo>
                                <a:lnTo>
                                  <a:pt x="653" y="2030"/>
                                </a:lnTo>
                                <a:lnTo>
                                  <a:pt x="642" y="2030"/>
                                </a:lnTo>
                                <a:lnTo>
                                  <a:pt x="632" y="2030"/>
                                </a:lnTo>
                                <a:lnTo>
                                  <a:pt x="621" y="2018"/>
                                </a:lnTo>
                                <a:lnTo>
                                  <a:pt x="610" y="2018"/>
                                </a:lnTo>
                                <a:lnTo>
                                  <a:pt x="600" y="2018"/>
                                </a:lnTo>
                                <a:lnTo>
                                  <a:pt x="590" y="2018"/>
                                </a:lnTo>
                                <a:lnTo>
                                  <a:pt x="579" y="2018"/>
                                </a:lnTo>
                                <a:lnTo>
                                  <a:pt x="568" y="2018"/>
                                </a:lnTo>
                                <a:lnTo>
                                  <a:pt x="590" y="1995"/>
                                </a:lnTo>
                                <a:lnTo>
                                  <a:pt x="610" y="1961"/>
                                </a:lnTo>
                                <a:lnTo>
                                  <a:pt x="621" y="1939"/>
                                </a:lnTo>
                                <a:lnTo>
                                  <a:pt x="621" y="1927"/>
                                </a:lnTo>
                                <a:lnTo>
                                  <a:pt x="610" y="1927"/>
                                </a:lnTo>
                                <a:lnTo>
                                  <a:pt x="610" y="1904"/>
                                </a:lnTo>
                                <a:lnTo>
                                  <a:pt x="621" y="1893"/>
                                </a:lnTo>
                                <a:lnTo>
                                  <a:pt x="621" y="1870"/>
                                </a:lnTo>
                                <a:lnTo>
                                  <a:pt x="632" y="1836"/>
                                </a:lnTo>
                                <a:lnTo>
                                  <a:pt x="632" y="1825"/>
                                </a:lnTo>
                                <a:lnTo>
                                  <a:pt x="632" y="1802"/>
                                </a:lnTo>
                                <a:lnTo>
                                  <a:pt x="621" y="1802"/>
                                </a:lnTo>
                                <a:lnTo>
                                  <a:pt x="621" y="1790"/>
                                </a:lnTo>
                                <a:lnTo>
                                  <a:pt x="610" y="1790"/>
                                </a:lnTo>
                                <a:lnTo>
                                  <a:pt x="600" y="1790"/>
                                </a:lnTo>
                                <a:lnTo>
                                  <a:pt x="590" y="1790"/>
                                </a:lnTo>
                                <a:lnTo>
                                  <a:pt x="579" y="1790"/>
                                </a:lnTo>
                                <a:lnTo>
                                  <a:pt x="568" y="1779"/>
                                </a:lnTo>
                                <a:lnTo>
                                  <a:pt x="558" y="1779"/>
                                </a:lnTo>
                                <a:lnTo>
                                  <a:pt x="547" y="1779"/>
                                </a:lnTo>
                                <a:lnTo>
                                  <a:pt x="547" y="1768"/>
                                </a:lnTo>
                                <a:lnTo>
                                  <a:pt x="537" y="1756"/>
                                </a:lnTo>
                                <a:lnTo>
                                  <a:pt x="537" y="1745"/>
                                </a:lnTo>
                                <a:lnTo>
                                  <a:pt x="526" y="1745"/>
                                </a:lnTo>
                                <a:lnTo>
                                  <a:pt x="526" y="1756"/>
                                </a:lnTo>
                                <a:lnTo>
                                  <a:pt x="516" y="1756"/>
                                </a:lnTo>
                                <a:lnTo>
                                  <a:pt x="516" y="1768"/>
                                </a:lnTo>
                                <a:lnTo>
                                  <a:pt x="516" y="1779"/>
                                </a:lnTo>
                                <a:lnTo>
                                  <a:pt x="516" y="1790"/>
                                </a:lnTo>
                                <a:lnTo>
                                  <a:pt x="505" y="1790"/>
                                </a:lnTo>
                                <a:lnTo>
                                  <a:pt x="505" y="1802"/>
                                </a:lnTo>
                                <a:lnTo>
                                  <a:pt x="505" y="1813"/>
                                </a:lnTo>
                                <a:lnTo>
                                  <a:pt x="494" y="1825"/>
                                </a:lnTo>
                                <a:lnTo>
                                  <a:pt x="494" y="1836"/>
                                </a:lnTo>
                                <a:lnTo>
                                  <a:pt x="494" y="1859"/>
                                </a:lnTo>
                                <a:lnTo>
                                  <a:pt x="494" y="1870"/>
                                </a:lnTo>
                                <a:lnTo>
                                  <a:pt x="494" y="1882"/>
                                </a:lnTo>
                                <a:lnTo>
                                  <a:pt x="484" y="1904"/>
                                </a:lnTo>
                                <a:lnTo>
                                  <a:pt x="484" y="1916"/>
                                </a:lnTo>
                                <a:lnTo>
                                  <a:pt x="484" y="1939"/>
                                </a:lnTo>
                                <a:lnTo>
                                  <a:pt x="484" y="1961"/>
                                </a:lnTo>
                                <a:lnTo>
                                  <a:pt x="484" y="1973"/>
                                </a:lnTo>
                                <a:lnTo>
                                  <a:pt x="474" y="1984"/>
                                </a:lnTo>
                                <a:lnTo>
                                  <a:pt x="474" y="1995"/>
                                </a:lnTo>
                                <a:lnTo>
                                  <a:pt x="474" y="2007"/>
                                </a:lnTo>
                                <a:lnTo>
                                  <a:pt x="463" y="2007"/>
                                </a:lnTo>
                                <a:lnTo>
                                  <a:pt x="463" y="2018"/>
                                </a:lnTo>
                                <a:lnTo>
                                  <a:pt x="474" y="2030"/>
                                </a:lnTo>
                                <a:lnTo>
                                  <a:pt x="463" y="2041"/>
                                </a:lnTo>
                                <a:lnTo>
                                  <a:pt x="463" y="2052"/>
                                </a:lnTo>
                                <a:lnTo>
                                  <a:pt x="463" y="2064"/>
                                </a:lnTo>
                                <a:lnTo>
                                  <a:pt x="463" y="2075"/>
                                </a:lnTo>
                                <a:lnTo>
                                  <a:pt x="463" y="2087"/>
                                </a:lnTo>
                                <a:lnTo>
                                  <a:pt x="452" y="2087"/>
                                </a:lnTo>
                                <a:lnTo>
                                  <a:pt x="442" y="2098"/>
                                </a:lnTo>
                                <a:lnTo>
                                  <a:pt x="432" y="2109"/>
                                </a:lnTo>
                                <a:lnTo>
                                  <a:pt x="421" y="2109"/>
                                </a:lnTo>
                                <a:lnTo>
                                  <a:pt x="421" y="2121"/>
                                </a:lnTo>
                                <a:lnTo>
                                  <a:pt x="410" y="2121"/>
                                </a:lnTo>
                                <a:lnTo>
                                  <a:pt x="410" y="2132"/>
                                </a:lnTo>
                                <a:lnTo>
                                  <a:pt x="400" y="2144"/>
                                </a:lnTo>
                                <a:lnTo>
                                  <a:pt x="400" y="2132"/>
                                </a:lnTo>
                                <a:lnTo>
                                  <a:pt x="389" y="2121"/>
                                </a:lnTo>
                                <a:lnTo>
                                  <a:pt x="389" y="2109"/>
                                </a:lnTo>
                                <a:lnTo>
                                  <a:pt x="389" y="2098"/>
                                </a:lnTo>
                                <a:lnTo>
                                  <a:pt x="389" y="2087"/>
                                </a:lnTo>
                                <a:lnTo>
                                  <a:pt x="389" y="2075"/>
                                </a:lnTo>
                                <a:lnTo>
                                  <a:pt x="389" y="2052"/>
                                </a:lnTo>
                                <a:lnTo>
                                  <a:pt x="389" y="2041"/>
                                </a:lnTo>
                                <a:lnTo>
                                  <a:pt x="379" y="2041"/>
                                </a:lnTo>
                                <a:lnTo>
                                  <a:pt x="379" y="2052"/>
                                </a:lnTo>
                                <a:lnTo>
                                  <a:pt x="368" y="2064"/>
                                </a:lnTo>
                                <a:lnTo>
                                  <a:pt x="368" y="2075"/>
                                </a:lnTo>
                                <a:lnTo>
                                  <a:pt x="368" y="2087"/>
                                </a:lnTo>
                                <a:lnTo>
                                  <a:pt x="368" y="2098"/>
                                </a:lnTo>
                                <a:lnTo>
                                  <a:pt x="368" y="2121"/>
                                </a:lnTo>
                                <a:lnTo>
                                  <a:pt x="368" y="2132"/>
                                </a:lnTo>
                                <a:lnTo>
                                  <a:pt x="358" y="2144"/>
                                </a:lnTo>
                                <a:lnTo>
                                  <a:pt x="358" y="2155"/>
                                </a:lnTo>
                                <a:lnTo>
                                  <a:pt x="347" y="2155"/>
                                </a:lnTo>
                                <a:lnTo>
                                  <a:pt x="347" y="2167"/>
                                </a:lnTo>
                                <a:lnTo>
                                  <a:pt x="336" y="2167"/>
                                </a:lnTo>
                                <a:lnTo>
                                  <a:pt x="336" y="2155"/>
                                </a:lnTo>
                                <a:lnTo>
                                  <a:pt x="326" y="2144"/>
                                </a:lnTo>
                                <a:lnTo>
                                  <a:pt x="326" y="2132"/>
                                </a:lnTo>
                                <a:lnTo>
                                  <a:pt x="326" y="2121"/>
                                </a:lnTo>
                                <a:lnTo>
                                  <a:pt x="316" y="2121"/>
                                </a:lnTo>
                                <a:lnTo>
                                  <a:pt x="305" y="2121"/>
                                </a:lnTo>
                                <a:lnTo>
                                  <a:pt x="305" y="2109"/>
                                </a:lnTo>
                                <a:lnTo>
                                  <a:pt x="294" y="2109"/>
                                </a:lnTo>
                                <a:lnTo>
                                  <a:pt x="294" y="2098"/>
                                </a:lnTo>
                                <a:lnTo>
                                  <a:pt x="305" y="2087"/>
                                </a:lnTo>
                                <a:lnTo>
                                  <a:pt x="316" y="2064"/>
                                </a:lnTo>
                                <a:lnTo>
                                  <a:pt x="316" y="2052"/>
                                </a:lnTo>
                                <a:lnTo>
                                  <a:pt x="326" y="2052"/>
                                </a:lnTo>
                                <a:lnTo>
                                  <a:pt x="316" y="2052"/>
                                </a:lnTo>
                                <a:lnTo>
                                  <a:pt x="305" y="2064"/>
                                </a:lnTo>
                                <a:lnTo>
                                  <a:pt x="294" y="2064"/>
                                </a:lnTo>
                                <a:lnTo>
                                  <a:pt x="294" y="2052"/>
                                </a:lnTo>
                                <a:lnTo>
                                  <a:pt x="284" y="2064"/>
                                </a:lnTo>
                                <a:lnTo>
                                  <a:pt x="284" y="2075"/>
                                </a:lnTo>
                                <a:lnTo>
                                  <a:pt x="284" y="2064"/>
                                </a:lnTo>
                                <a:lnTo>
                                  <a:pt x="273" y="2052"/>
                                </a:lnTo>
                                <a:lnTo>
                                  <a:pt x="273" y="2041"/>
                                </a:lnTo>
                                <a:lnTo>
                                  <a:pt x="273" y="2030"/>
                                </a:lnTo>
                                <a:lnTo>
                                  <a:pt x="273" y="2018"/>
                                </a:lnTo>
                                <a:lnTo>
                                  <a:pt x="284" y="1995"/>
                                </a:lnTo>
                                <a:lnTo>
                                  <a:pt x="284" y="1984"/>
                                </a:lnTo>
                                <a:lnTo>
                                  <a:pt x="284" y="1973"/>
                                </a:lnTo>
                                <a:lnTo>
                                  <a:pt x="273" y="1973"/>
                                </a:lnTo>
                                <a:lnTo>
                                  <a:pt x="273" y="1961"/>
                                </a:lnTo>
                                <a:lnTo>
                                  <a:pt x="273" y="1950"/>
                                </a:lnTo>
                                <a:lnTo>
                                  <a:pt x="273" y="1939"/>
                                </a:lnTo>
                                <a:lnTo>
                                  <a:pt x="284" y="1939"/>
                                </a:lnTo>
                                <a:lnTo>
                                  <a:pt x="294" y="1939"/>
                                </a:lnTo>
                                <a:lnTo>
                                  <a:pt x="305" y="1950"/>
                                </a:lnTo>
                                <a:lnTo>
                                  <a:pt x="316" y="1950"/>
                                </a:lnTo>
                                <a:lnTo>
                                  <a:pt x="326" y="1950"/>
                                </a:lnTo>
                                <a:lnTo>
                                  <a:pt x="336" y="1961"/>
                                </a:lnTo>
                                <a:lnTo>
                                  <a:pt x="336" y="1950"/>
                                </a:lnTo>
                                <a:lnTo>
                                  <a:pt x="326" y="1950"/>
                                </a:lnTo>
                                <a:lnTo>
                                  <a:pt x="326" y="1939"/>
                                </a:lnTo>
                                <a:lnTo>
                                  <a:pt x="336" y="1939"/>
                                </a:lnTo>
                                <a:lnTo>
                                  <a:pt x="336" y="1927"/>
                                </a:lnTo>
                                <a:lnTo>
                                  <a:pt x="336" y="1916"/>
                                </a:lnTo>
                                <a:lnTo>
                                  <a:pt x="336" y="1904"/>
                                </a:lnTo>
                                <a:lnTo>
                                  <a:pt x="326" y="1904"/>
                                </a:lnTo>
                                <a:lnTo>
                                  <a:pt x="316" y="1893"/>
                                </a:lnTo>
                                <a:lnTo>
                                  <a:pt x="316" y="1904"/>
                                </a:lnTo>
                                <a:lnTo>
                                  <a:pt x="305" y="1904"/>
                                </a:lnTo>
                                <a:lnTo>
                                  <a:pt x="305" y="1893"/>
                                </a:lnTo>
                                <a:lnTo>
                                  <a:pt x="305" y="1882"/>
                                </a:lnTo>
                                <a:lnTo>
                                  <a:pt x="305" y="1870"/>
                                </a:lnTo>
                                <a:lnTo>
                                  <a:pt x="305" y="1859"/>
                                </a:lnTo>
                                <a:lnTo>
                                  <a:pt x="305" y="1847"/>
                                </a:lnTo>
                                <a:lnTo>
                                  <a:pt x="305" y="1836"/>
                                </a:lnTo>
                                <a:lnTo>
                                  <a:pt x="305" y="1825"/>
                                </a:lnTo>
                                <a:lnTo>
                                  <a:pt x="305" y="1813"/>
                                </a:lnTo>
                                <a:lnTo>
                                  <a:pt x="305" y="1802"/>
                                </a:lnTo>
                                <a:lnTo>
                                  <a:pt x="316" y="1802"/>
                                </a:lnTo>
                                <a:lnTo>
                                  <a:pt x="316" y="1790"/>
                                </a:lnTo>
                                <a:lnTo>
                                  <a:pt x="326" y="1802"/>
                                </a:lnTo>
                                <a:lnTo>
                                  <a:pt x="336" y="1802"/>
                                </a:lnTo>
                                <a:lnTo>
                                  <a:pt x="336" y="1790"/>
                                </a:lnTo>
                                <a:lnTo>
                                  <a:pt x="336" y="1779"/>
                                </a:lnTo>
                                <a:lnTo>
                                  <a:pt x="347" y="1779"/>
                                </a:lnTo>
                                <a:lnTo>
                                  <a:pt x="347" y="1768"/>
                                </a:lnTo>
                                <a:lnTo>
                                  <a:pt x="347" y="1756"/>
                                </a:lnTo>
                                <a:lnTo>
                                  <a:pt x="358" y="1745"/>
                                </a:lnTo>
                                <a:lnTo>
                                  <a:pt x="347" y="1745"/>
                                </a:lnTo>
                                <a:lnTo>
                                  <a:pt x="347" y="1733"/>
                                </a:lnTo>
                                <a:lnTo>
                                  <a:pt x="336" y="1733"/>
                                </a:lnTo>
                                <a:lnTo>
                                  <a:pt x="336" y="1722"/>
                                </a:lnTo>
                                <a:lnTo>
                                  <a:pt x="326" y="1722"/>
                                </a:lnTo>
                                <a:lnTo>
                                  <a:pt x="326" y="1710"/>
                                </a:lnTo>
                                <a:lnTo>
                                  <a:pt x="326" y="1699"/>
                                </a:lnTo>
                                <a:lnTo>
                                  <a:pt x="326" y="1688"/>
                                </a:lnTo>
                                <a:lnTo>
                                  <a:pt x="336" y="1688"/>
                                </a:lnTo>
                                <a:lnTo>
                                  <a:pt x="336" y="1676"/>
                                </a:lnTo>
                                <a:lnTo>
                                  <a:pt x="336" y="1665"/>
                                </a:lnTo>
                                <a:lnTo>
                                  <a:pt x="326" y="1654"/>
                                </a:lnTo>
                                <a:lnTo>
                                  <a:pt x="326" y="1642"/>
                                </a:lnTo>
                                <a:lnTo>
                                  <a:pt x="336" y="1642"/>
                                </a:lnTo>
                                <a:lnTo>
                                  <a:pt x="326" y="1631"/>
                                </a:lnTo>
                                <a:lnTo>
                                  <a:pt x="305" y="1631"/>
                                </a:lnTo>
                                <a:lnTo>
                                  <a:pt x="305" y="1619"/>
                                </a:lnTo>
                                <a:lnTo>
                                  <a:pt x="316" y="1631"/>
                                </a:lnTo>
                                <a:lnTo>
                                  <a:pt x="326" y="1619"/>
                                </a:lnTo>
                                <a:lnTo>
                                  <a:pt x="336" y="1619"/>
                                </a:lnTo>
                                <a:lnTo>
                                  <a:pt x="347" y="1631"/>
                                </a:lnTo>
                                <a:lnTo>
                                  <a:pt x="358" y="1631"/>
                                </a:lnTo>
                                <a:lnTo>
                                  <a:pt x="368" y="1631"/>
                                </a:lnTo>
                                <a:lnTo>
                                  <a:pt x="379" y="1631"/>
                                </a:lnTo>
                                <a:lnTo>
                                  <a:pt x="389" y="1631"/>
                                </a:lnTo>
                                <a:lnTo>
                                  <a:pt x="389" y="1642"/>
                                </a:lnTo>
                                <a:lnTo>
                                  <a:pt x="379" y="1642"/>
                                </a:lnTo>
                                <a:lnTo>
                                  <a:pt x="379" y="1631"/>
                                </a:lnTo>
                                <a:lnTo>
                                  <a:pt x="368" y="1642"/>
                                </a:lnTo>
                                <a:lnTo>
                                  <a:pt x="358" y="1642"/>
                                </a:lnTo>
                                <a:lnTo>
                                  <a:pt x="358" y="1654"/>
                                </a:lnTo>
                                <a:lnTo>
                                  <a:pt x="347" y="1654"/>
                                </a:lnTo>
                                <a:lnTo>
                                  <a:pt x="358" y="1654"/>
                                </a:lnTo>
                                <a:lnTo>
                                  <a:pt x="358" y="1665"/>
                                </a:lnTo>
                                <a:lnTo>
                                  <a:pt x="368" y="1665"/>
                                </a:lnTo>
                                <a:lnTo>
                                  <a:pt x="368" y="1654"/>
                                </a:lnTo>
                                <a:lnTo>
                                  <a:pt x="358" y="1654"/>
                                </a:lnTo>
                                <a:lnTo>
                                  <a:pt x="368" y="1654"/>
                                </a:lnTo>
                                <a:lnTo>
                                  <a:pt x="379" y="1654"/>
                                </a:lnTo>
                                <a:lnTo>
                                  <a:pt x="389" y="1654"/>
                                </a:lnTo>
                                <a:lnTo>
                                  <a:pt x="400" y="1642"/>
                                </a:lnTo>
                                <a:lnTo>
                                  <a:pt x="410" y="1642"/>
                                </a:lnTo>
                                <a:lnTo>
                                  <a:pt x="421" y="1631"/>
                                </a:lnTo>
                                <a:lnTo>
                                  <a:pt x="432" y="1642"/>
                                </a:lnTo>
                                <a:lnTo>
                                  <a:pt x="452" y="1642"/>
                                </a:lnTo>
                                <a:lnTo>
                                  <a:pt x="442" y="1631"/>
                                </a:lnTo>
                                <a:lnTo>
                                  <a:pt x="442" y="1619"/>
                                </a:lnTo>
                                <a:lnTo>
                                  <a:pt x="452" y="1597"/>
                                </a:lnTo>
                                <a:lnTo>
                                  <a:pt x="452" y="1585"/>
                                </a:lnTo>
                                <a:lnTo>
                                  <a:pt x="442" y="1585"/>
                                </a:lnTo>
                                <a:lnTo>
                                  <a:pt x="432" y="1574"/>
                                </a:lnTo>
                                <a:lnTo>
                                  <a:pt x="442" y="1574"/>
                                </a:lnTo>
                                <a:lnTo>
                                  <a:pt x="432" y="1562"/>
                                </a:lnTo>
                                <a:lnTo>
                                  <a:pt x="442" y="1562"/>
                                </a:lnTo>
                                <a:lnTo>
                                  <a:pt x="442" y="1551"/>
                                </a:lnTo>
                                <a:lnTo>
                                  <a:pt x="432" y="1551"/>
                                </a:lnTo>
                                <a:lnTo>
                                  <a:pt x="432" y="1562"/>
                                </a:lnTo>
                                <a:lnTo>
                                  <a:pt x="421" y="1562"/>
                                </a:lnTo>
                                <a:lnTo>
                                  <a:pt x="421" y="1574"/>
                                </a:lnTo>
                                <a:lnTo>
                                  <a:pt x="410" y="1574"/>
                                </a:lnTo>
                                <a:lnTo>
                                  <a:pt x="410" y="1585"/>
                                </a:lnTo>
                                <a:lnTo>
                                  <a:pt x="410" y="1574"/>
                                </a:lnTo>
                                <a:lnTo>
                                  <a:pt x="400" y="1574"/>
                                </a:lnTo>
                                <a:lnTo>
                                  <a:pt x="400" y="1562"/>
                                </a:lnTo>
                                <a:lnTo>
                                  <a:pt x="400" y="1551"/>
                                </a:lnTo>
                                <a:lnTo>
                                  <a:pt x="410" y="1539"/>
                                </a:lnTo>
                                <a:lnTo>
                                  <a:pt x="410" y="1528"/>
                                </a:lnTo>
                                <a:lnTo>
                                  <a:pt x="421" y="1528"/>
                                </a:lnTo>
                                <a:lnTo>
                                  <a:pt x="421" y="1516"/>
                                </a:lnTo>
                                <a:lnTo>
                                  <a:pt x="432" y="1516"/>
                                </a:lnTo>
                                <a:lnTo>
                                  <a:pt x="442" y="1505"/>
                                </a:lnTo>
                                <a:lnTo>
                                  <a:pt x="452" y="1505"/>
                                </a:lnTo>
                                <a:lnTo>
                                  <a:pt x="463" y="1505"/>
                                </a:lnTo>
                                <a:lnTo>
                                  <a:pt x="463" y="1494"/>
                                </a:lnTo>
                                <a:lnTo>
                                  <a:pt x="463" y="1482"/>
                                </a:lnTo>
                                <a:lnTo>
                                  <a:pt x="505" y="1459"/>
                                </a:lnTo>
                                <a:lnTo>
                                  <a:pt x="537" y="1414"/>
                                </a:lnTo>
                                <a:lnTo>
                                  <a:pt x="537" y="1391"/>
                                </a:lnTo>
                                <a:lnTo>
                                  <a:pt x="537" y="1368"/>
                                </a:lnTo>
                                <a:lnTo>
                                  <a:pt x="537" y="1357"/>
                                </a:lnTo>
                                <a:lnTo>
                                  <a:pt x="547" y="1357"/>
                                </a:lnTo>
                                <a:lnTo>
                                  <a:pt x="558" y="1357"/>
                                </a:lnTo>
                                <a:lnTo>
                                  <a:pt x="568" y="1357"/>
                                </a:lnTo>
                                <a:lnTo>
                                  <a:pt x="579" y="1357"/>
                                </a:lnTo>
                                <a:lnTo>
                                  <a:pt x="590" y="1345"/>
                                </a:lnTo>
                                <a:lnTo>
                                  <a:pt x="600" y="1334"/>
                                </a:lnTo>
                                <a:lnTo>
                                  <a:pt x="610" y="1334"/>
                                </a:lnTo>
                                <a:lnTo>
                                  <a:pt x="621" y="1334"/>
                                </a:lnTo>
                                <a:lnTo>
                                  <a:pt x="632" y="1334"/>
                                </a:lnTo>
                                <a:lnTo>
                                  <a:pt x="632" y="1323"/>
                                </a:lnTo>
                                <a:lnTo>
                                  <a:pt x="642" y="1323"/>
                                </a:lnTo>
                                <a:lnTo>
                                  <a:pt x="642" y="1334"/>
                                </a:lnTo>
                                <a:lnTo>
                                  <a:pt x="653" y="1334"/>
                                </a:lnTo>
                                <a:lnTo>
                                  <a:pt x="663" y="1334"/>
                                </a:lnTo>
                                <a:lnTo>
                                  <a:pt x="674" y="1334"/>
                                </a:lnTo>
                                <a:lnTo>
                                  <a:pt x="684" y="1334"/>
                                </a:lnTo>
                                <a:lnTo>
                                  <a:pt x="684" y="1323"/>
                                </a:lnTo>
                                <a:lnTo>
                                  <a:pt x="695" y="1323"/>
                                </a:lnTo>
                                <a:lnTo>
                                  <a:pt x="705" y="1323"/>
                                </a:lnTo>
                                <a:lnTo>
                                  <a:pt x="716" y="1323"/>
                                </a:lnTo>
                                <a:lnTo>
                                  <a:pt x="716" y="1311"/>
                                </a:lnTo>
                                <a:lnTo>
                                  <a:pt x="726" y="1311"/>
                                </a:lnTo>
                                <a:lnTo>
                                  <a:pt x="737" y="1300"/>
                                </a:lnTo>
                                <a:lnTo>
                                  <a:pt x="748" y="1288"/>
                                </a:lnTo>
                                <a:lnTo>
                                  <a:pt x="758" y="1277"/>
                                </a:lnTo>
                                <a:lnTo>
                                  <a:pt x="769" y="1277"/>
                                </a:lnTo>
                                <a:lnTo>
                                  <a:pt x="779" y="1266"/>
                                </a:lnTo>
                                <a:lnTo>
                                  <a:pt x="790" y="1254"/>
                                </a:lnTo>
                                <a:lnTo>
                                  <a:pt x="800" y="1254"/>
                                </a:lnTo>
                                <a:lnTo>
                                  <a:pt x="811" y="1243"/>
                                </a:lnTo>
                                <a:lnTo>
                                  <a:pt x="800" y="1243"/>
                                </a:lnTo>
                                <a:lnTo>
                                  <a:pt x="800" y="1231"/>
                                </a:lnTo>
                                <a:lnTo>
                                  <a:pt x="790" y="1220"/>
                                </a:lnTo>
                                <a:lnTo>
                                  <a:pt x="790" y="1209"/>
                                </a:lnTo>
                                <a:lnTo>
                                  <a:pt x="790" y="1197"/>
                                </a:lnTo>
                                <a:lnTo>
                                  <a:pt x="790" y="1186"/>
                                </a:lnTo>
                                <a:lnTo>
                                  <a:pt x="790" y="1174"/>
                                </a:lnTo>
                                <a:lnTo>
                                  <a:pt x="779" y="1152"/>
                                </a:lnTo>
                                <a:lnTo>
                                  <a:pt x="769" y="1152"/>
                                </a:lnTo>
                                <a:lnTo>
                                  <a:pt x="758" y="1152"/>
                                </a:lnTo>
                                <a:lnTo>
                                  <a:pt x="748" y="1152"/>
                                </a:lnTo>
                                <a:lnTo>
                                  <a:pt x="737" y="1152"/>
                                </a:lnTo>
                                <a:lnTo>
                                  <a:pt x="726" y="1152"/>
                                </a:lnTo>
                                <a:lnTo>
                                  <a:pt x="726" y="1140"/>
                                </a:lnTo>
                                <a:lnTo>
                                  <a:pt x="716" y="1140"/>
                                </a:lnTo>
                                <a:lnTo>
                                  <a:pt x="705" y="1140"/>
                                </a:lnTo>
                                <a:lnTo>
                                  <a:pt x="695" y="1152"/>
                                </a:lnTo>
                                <a:lnTo>
                                  <a:pt x="684" y="1152"/>
                                </a:lnTo>
                                <a:lnTo>
                                  <a:pt x="674" y="1152"/>
                                </a:lnTo>
                                <a:lnTo>
                                  <a:pt x="663" y="1152"/>
                                </a:lnTo>
                                <a:lnTo>
                                  <a:pt x="653" y="1152"/>
                                </a:lnTo>
                                <a:lnTo>
                                  <a:pt x="632" y="1163"/>
                                </a:lnTo>
                                <a:lnTo>
                                  <a:pt x="621" y="1174"/>
                                </a:lnTo>
                                <a:lnTo>
                                  <a:pt x="610" y="1174"/>
                                </a:lnTo>
                                <a:lnTo>
                                  <a:pt x="600" y="1186"/>
                                </a:lnTo>
                                <a:lnTo>
                                  <a:pt x="590" y="1197"/>
                                </a:lnTo>
                                <a:lnTo>
                                  <a:pt x="579" y="1197"/>
                                </a:lnTo>
                                <a:lnTo>
                                  <a:pt x="579" y="1209"/>
                                </a:lnTo>
                                <a:lnTo>
                                  <a:pt x="568" y="1209"/>
                                </a:lnTo>
                                <a:lnTo>
                                  <a:pt x="568" y="1197"/>
                                </a:lnTo>
                                <a:lnTo>
                                  <a:pt x="568" y="1186"/>
                                </a:lnTo>
                                <a:lnTo>
                                  <a:pt x="568" y="1174"/>
                                </a:lnTo>
                                <a:lnTo>
                                  <a:pt x="579" y="1163"/>
                                </a:lnTo>
                                <a:lnTo>
                                  <a:pt x="568" y="1163"/>
                                </a:lnTo>
                                <a:lnTo>
                                  <a:pt x="568" y="1152"/>
                                </a:lnTo>
                                <a:lnTo>
                                  <a:pt x="579" y="1152"/>
                                </a:lnTo>
                                <a:lnTo>
                                  <a:pt x="579" y="1140"/>
                                </a:lnTo>
                                <a:lnTo>
                                  <a:pt x="579" y="1129"/>
                                </a:lnTo>
                                <a:lnTo>
                                  <a:pt x="568" y="1140"/>
                                </a:lnTo>
                                <a:lnTo>
                                  <a:pt x="568" y="1129"/>
                                </a:lnTo>
                                <a:lnTo>
                                  <a:pt x="558" y="1129"/>
                                </a:lnTo>
                                <a:lnTo>
                                  <a:pt x="558" y="1118"/>
                                </a:lnTo>
                                <a:lnTo>
                                  <a:pt x="568" y="1118"/>
                                </a:lnTo>
                                <a:lnTo>
                                  <a:pt x="568" y="1106"/>
                                </a:lnTo>
                                <a:lnTo>
                                  <a:pt x="579" y="1106"/>
                                </a:lnTo>
                                <a:lnTo>
                                  <a:pt x="579" y="1095"/>
                                </a:lnTo>
                                <a:lnTo>
                                  <a:pt x="568" y="1095"/>
                                </a:lnTo>
                                <a:lnTo>
                                  <a:pt x="568" y="1083"/>
                                </a:lnTo>
                                <a:lnTo>
                                  <a:pt x="579" y="1083"/>
                                </a:lnTo>
                                <a:lnTo>
                                  <a:pt x="579" y="1095"/>
                                </a:lnTo>
                                <a:lnTo>
                                  <a:pt x="579" y="1083"/>
                                </a:lnTo>
                                <a:lnTo>
                                  <a:pt x="579" y="1072"/>
                                </a:lnTo>
                                <a:lnTo>
                                  <a:pt x="579" y="1060"/>
                                </a:lnTo>
                                <a:lnTo>
                                  <a:pt x="579" y="1049"/>
                                </a:lnTo>
                                <a:lnTo>
                                  <a:pt x="590" y="1049"/>
                                </a:lnTo>
                                <a:lnTo>
                                  <a:pt x="579" y="1049"/>
                                </a:lnTo>
                                <a:lnTo>
                                  <a:pt x="568" y="1049"/>
                                </a:lnTo>
                                <a:lnTo>
                                  <a:pt x="568" y="1037"/>
                                </a:lnTo>
                                <a:lnTo>
                                  <a:pt x="579" y="1037"/>
                                </a:lnTo>
                                <a:lnTo>
                                  <a:pt x="590" y="1037"/>
                                </a:lnTo>
                                <a:lnTo>
                                  <a:pt x="590" y="1026"/>
                                </a:lnTo>
                                <a:lnTo>
                                  <a:pt x="600" y="1026"/>
                                </a:lnTo>
                                <a:lnTo>
                                  <a:pt x="610" y="1026"/>
                                </a:lnTo>
                                <a:lnTo>
                                  <a:pt x="610" y="1015"/>
                                </a:lnTo>
                                <a:lnTo>
                                  <a:pt x="610" y="1026"/>
                                </a:lnTo>
                                <a:lnTo>
                                  <a:pt x="621" y="1026"/>
                                </a:lnTo>
                                <a:lnTo>
                                  <a:pt x="621" y="1037"/>
                                </a:lnTo>
                                <a:lnTo>
                                  <a:pt x="632" y="1026"/>
                                </a:lnTo>
                                <a:lnTo>
                                  <a:pt x="642" y="1026"/>
                                </a:lnTo>
                                <a:lnTo>
                                  <a:pt x="642" y="1015"/>
                                </a:lnTo>
                                <a:lnTo>
                                  <a:pt x="653" y="1015"/>
                                </a:lnTo>
                                <a:lnTo>
                                  <a:pt x="653" y="1026"/>
                                </a:lnTo>
                                <a:lnTo>
                                  <a:pt x="653" y="1037"/>
                                </a:lnTo>
                                <a:lnTo>
                                  <a:pt x="653" y="1049"/>
                                </a:lnTo>
                                <a:lnTo>
                                  <a:pt x="663" y="1049"/>
                                </a:lnTo>
                                <a:lnTo>
                                  <a:pt x="674" y="1037"/>
                                </a:lnTo>
                                <a:lnTo>
                                  <a:pt x="684" y="1037"/>
                                </a:lnTo>
                                <a:lnTo>
                                  <a:pt x="684" y="1049"/>
                                </a:lnTo>
                                <a:lnTo>
                                  <a:pt x="684" y="1060"/>
                                </a:lnTo>
                                <a:lnTo>
                                  <a:pt x="684" y="1072"/>
                                </a:lnTo>
                                <a:lnTo>
                                  <a:pt x="684" y="1060"/>
                                </a:lnTo>
                                <a:lnTo>
                                  <a:pt x="695" y="1060"/>
                                </a:lnTo>
                                <a:lnTo>
                                  <a:pt x="695" y="1049"/>
                                </a:lnTo>
                                <a:lnTo>
                                  <a:pt x="695" y="1037"/>
                                </a:lnTo>
                                <a:lnTo>
                                  <a:pt x="695" y="1026"/>
                                </a:lnTo>
                                <a:lnTo>
                                  <a:pt x="705" y="1026"/>
                                </a:lnTo>
                                <a:lnTo>
                                  <a:pt x="705" y="1037"/>
                                </a:lnTo>
                                <a:lnTo>
                                  <a:pt x="705" y="1049"/>
                                </a:lnTo>
                                <a:lnTo>
                                  <a:pt x="716" y="1049"/>
                                </a:lnTo>
                                <a:lnTo>
                                  <a:pt x="716" y="1037"/>
                                </a:lnTo>
                                <a:lnTo>
                                  <a:pt x="726" y="1037"/>
                                </a:lnTo>
                                <a:lnTo>
                                  <a:pt x="726" y="1026"/>
                                </a:lnTo>
                                <a:lnTo>
                                  <a:pt x="716" y="1026"/>
                                </a:lnTo>
                                <a:lnTo>
                                  <a:pt x="716" y="1015"/>
                                </a:lnTo>
                                <a:lnTo>
                                  <a:pt x="726" y="1015"/>
                                </a:lnTo>
                                <a:lnTo>
                                  <a:pt x="737" y="1015"/>
                                </a:lnTo>
                                <a:lnTo>
                                  <a:pt x="737" y="1003"/>
                                </a:lnTo>
                                <a:lnTo>
                                  <a:pt x="737" y="992"/>
                                </a:lnTo>
                                <a:lnTo>
                                  <a:pt x="748" y="992"/>
                                </a:lnTo>
                                <a:lnTo>
                                  <a:pt x="758" y="1003"/>
                                </a:lnTo>
                                <a:lnTo>
                                  <a:pt x="748" y="1003"/>
                                </a:lnTo>
                                <a:lnTo>
                                  <a:pt x="758" y="1003"/>
                                </a:lnTo>
                                <a:lnTo>
                                  <a:pt x="769" y="1015"/>
                                </a:lnTo>
                                <a:lnTo>
                                  <a:pt x="779" y="1015"/>
                                </a:lnTo>
                                <a:lnTo>
                                  <a:pt x="779" y="1026"/>
                                </a:lnTo>
                                <a:lnTo>
                                  <a:pt x="790" y="1037"/>
                                </a:lnTo>
                                <a:lnTo>
                                  <a:pt x="790" y="1026"/>
                                </a:lnTo>
                                <a:lnTo>
                                  <a:pt x="790" y="1015"/>
                                </a:lnTo>
                                <a:lnTo>
                                  <a:pt x="800" y="1015"/>
                                </a:lnTo>
                                <a:lnTo>
                                  <a:pt x="800" y="1003"/>
                                </a:lnTo>
                                <a:lnTo>
                                  <a:pt x="811" y="1003"/>
                                </a:lnTo>
                                <a:lnTo>
                                  <a:pt x="800" y="1003"/>
                                </a:lnTo>
                                <a:lnTo>
                                  <a:pt x="800" y="992"/>
                                </a:lnTo>
                                <a:lnTo>
                                  <a:pt x="790" y="992"/>
                                </a:lnTo>
                                <a:lnTo>
                                  <a:pt x="779" y="1003"/>
                                </a:lnTo>
                                <a:lnTo>
                                  <a:pt x="790" y="1003"/>
                                </a:lnTo>
                                <a:lnTo>
                                  <a:pt x="779" y="1003"/>
                                </a:lnTo>
                                <a:lnTo>
                                  <a:pt x="769" y="1003"/>
                                </a:lnTo>
                                <a:lnTo>
                                  <a:pt x="779" y="1003"/>
                                </a:lnTo>
                                <a:lnTo>
                                  <a:pt x="779" y="992"/>
                                </a:lnTo>
                                <a:lnTo>
                                  <a:pt x="779" y="980"/>
                                </a:lnTo>
                                <a:lnTo>
                                  <a:pt x="779" y="969"/>
                                </a:lnTo>
                                <a:lnTo>
                                  <a:pt x="769" y="969"/>
                                </a:lnTo>
                                <a:lnTo>
                                  <a:pt x="779" y="958"/>
                                </a:lnTo>
                                <a:lnTo>
                                  <a:pt x="779" y="946"/>
                                </a:lnTo>
                                <a:lnTo>
                                  <a:pt x="790" y="946"/>
                                </a:lnTo>
                                <a:lnTo>
                                  <a:pt x="790" y="935"/>
                                </a:lnTo>
                                <a:lnTo>
                                  <a:pt x="790" y="923"/>
                                </a:lnTo>
                                <a:lnTo>
                                  <a:pt x="779" y="923"/>
                                </a:lnTo>
                                <a:lnTo>
                                  <a:pt x="779" y="912"/>
                                </a:lnTo>
                                <a:lnTo>
                                  <a:pt x="769" y="912"/>
                                </a:lnTo>
                                <a:lnTo>
                                  <a:pt x="769" y="900"/>
                                </a:lnTo>
                                <a:lnTo>
                                  <a:pt x="779" y="900"/>
                                </a:lnTo>
                                <a:lnTo>
                                  <a:pt x="779" y="889"/>
                                </a:lnTo>
                                <a:lnTo>
                                  <a:pt x="790" y="889"/>
                                </a:lnTo>
                                <a:lnTo>
                                  <a:pt x="790" y="878"/>
                                </a:lnTo>
                                <a:lnTo>
                                  <a:pt x="779" y="878"/>
                                </a:lnTo>
                                <a:lnTo>
                                  <a:pt x="779" y="866"/>
                                </a:lnTo>
                                <a:lnTo>
                                  <a:pt x="779" y="855"/>
                                </a:lnTo>
                                <a:lnTo>
                                  <a:pt x="779" y="844"/>
                                </a:lnTo>
                                <a:lnTo>
                                  <a:pt x="790" y="844"/>
                                </a:lnTo>
                                <a:lnTo>
                                  <a:pt x="800" y="844"/>
                                </a:lnTo>
                                <a:lnTo>
                                  <a:pt x="811" y="844"/>
                                </a:lnTo>
                                <a:lnTo>
                                  <a:pt x="821" y="832"/>
                                </a:lnTo>
                                <a:lnTo>
                                  <a:pt x="832" y="832"/>
                                </a:lnTo>
                                <a:lnTo>
                                  <a:pt x="832" y="821"/>
                                </a:lnTo>
                                <a:lnTo>
                                  <a:pt x="842" y="821"/>
                                </a:lnTo>
                                <a:lnTo>
                                  <a:pt x="853" y="809"/>
                                </a:lnTo>
                                <a:lnTo>
                                  <a:pt x="853" y="798"/>
                                </a:lnTo>
                                <a:lnTo>
                                  <a:pt x="864" y="798"/>
                                </a:lnTo>
                                <a:lnTo>
                                  <a:pt x="864" y="787"/>
                                </a:lnTo>
                                <a:lnTo>
                                  <a:pt x="874" y="787"/>
                                </a:lnTo>
                                <a:lnTo>
                                  <a:pt x="874" y="775"/>
                                </a:lnTo>
                                <a:lnTo>
                                  <a:pt x="874" y="764"/>
                                </a:lnTo>
                                <a:lnTo>
                                  <a:pt x="884" y="752"/>
                                </a:lnTo>
                                <a:lnTo>
                                  <a:pt x="884" y="741"/>
                                </a:lnTo>
                                <a:lnTo>
                                  <a:pt x="874" y="741"/>
                                </a:lnTo>
                                <a:lnTo>
                                  <a:pt x="874" y="730"/>
                                </a:lnTo>
                                <a:lnTo>
                                  <a:pt x="874" y="718"/>
                                </a:lnTo>
                                <a:lnTo>
                                  <a:pt x="884" y="718"/>
                                </a:lnTo>
                                <a:lnTo>
                                  <a:pt x="895" y="707"/>
                                </a:lnTo>
                                <a:lnTo>
                                  <a:pt x="906" y="707"/>
                                </a:lnTo>
                                <a:lnTo>
                                  <a:pt x="906" y="695"/>
                                </a:lnTo>
                                <a:lnTo>
                                  <a:pt x="916" y="695"/>
                                </a:lnTo>
                                <a:lnTo>
                                  <a:pt x="906" y="684"/>
                                </a:lnTo>
                                <a:lnTo>
                                  <a:pt x="906" y="673"/>
                                </a:lnTo>
                                <a:lnTo>
                                  <a:pt x="916" y="673"/>
                                </a:lnTo>
                                <a:lnTo>
                                  <a:pt x="916" y="661"/>
                                </a:lnTo>
                                <a:lnTo>
                                  <a:pt x="916" y="650"/>
                                </a:lnTo>
                                <a:lnTo>
                                  <a:pt x="927" y="650"/>
                                </a:lnTo>
                                <a:lnTo>
                                  <a:pt x="937" y="638"/>
                                </a:lnTo>
                                <a:lnTo>
                                  <a:pt x="948" y="638"/>
                                </a:lnTo>
                                <a:lnTo>
                                  <a:pt x="958" y="638"/>
                                </a:lnTo>
                                <a:lnTo>
                                  <a:pt x="969" y="638"/>
                                </a:lnTo>
                                <a:lnTo>
                                  <a:pt x="979" y="638"/>
                                </a:lnTo>
                                <a:lnTo>
                                  <a:pt x="979" y="627"/>
                                </a:lnTo>
                                <a:lnTo>
                                  <a:pt x="990" y="627"/>
                                </a:lnTo>
                                <a:lnTo>
                                  <a:pt x="990" y="616"/>
                                </a:lnTo>
                                <a:lnTo>
                                  <a:pt x="1000" y="616"/>
                                </a:lnTo>
                                <a:lnTo>
                                  <a:pt x="1011" y="616"/>
                                </a:lnTo>
                                <a:lnTo>
                                  <a:pt x="1022" y="604"/>
                                </a:lnTo>
                                <a:lnTo>
                                  <a:pt x="1032" y="604"/>
                                </a:lnTo>
                                <a:lnTo>
                                  <a:pt x="1042" y="593"/>
                                </a:lnTo>
                                <a:lnTo>
                                  <a:pt x="1042" y="581"/>
                                </a:lnTo>
                                <a:lnTo>
                                  <a:pt x="1042" y="570"/>
                                </a:lnTo>
                                <a:lnTo>
                                  <a:pt x="1042" y="559"/>
                                </a:lnTo>
                                <a:lnTo>
                                  <a:pt x="1042" y="547"/>
                                </a:lnTo>
                                <a:lnTo>
                                  <a:pt x="1042" y="536"/>
                                </a:lnTo>
                                <a:lnTo>
                                  <a:pt x="1042" y="524"/>
                                </a:lnTo>
                                <a:lnTo>
                                  <a:pt x="1042" y="536"/>
                                </a:lnTo>
                                <a:lnTo>
                                  <a:pt x="1032" y="536"/>
                                </a:lnTo>
                                <a:lnTo>
                                  <a:pt x="1032" y="524"/>
                                </a:lnTo>
                                <a:lnTo>
                                  <a:pt x="1022" y="524"/>
                                </a:lnTo>
                                <a:lnTo>
                                  <a:pt x="1022" y="513"/>
                                </a:lnTo>
                                <a:lnTo>
                                  <a:pt x="1011" y="513"/>
                                </a:lnTo>
                                <a:lnTo>
                                  <a:pt x="1000" y="513"/>
                                </a:lnTo>
                                <a:lnTo>
                                  <a:pt x="1000" y="524"/>
                                </a:lnTo>
                                <a:lnTo>
                                  <a:pt x="1011" y="524"/>
                                </a:lnTo>
                                <a:lnTo>
                                  <a:pt x="1011" y="536"/>
                                </a:lnTo>
                                <a:lnTo>
                                  <a:pt x="1022" y="547"/>
                                </a:lnTo>
                                <a:lnTo>
                                  <a:pt x="1032" y="559"/>
                                </a:lnTo>
                                <a:lnTo>
                                  <a:pt x="1032" y="570"/>
                                </a:lnTo>
                                <a:lnTo>
                                  <a:pt x="1022" y="581"/>
                                </a:lnTo>
                                <a:lnTo>
                                  <a:pt x="1011" y="581"/>
                                </a:lnTo>
                                <a:lnTo>
                                  <a:pt x="1011" y="593"/>
                                </a:lnTo>
                                <a:lnTo>
                                  <a:pt x="1011" y="604"/>
                                </a:lnTo>
                                <a:lnTo>
                                  <a:pt x="1000" y="604"/>
                                </a:lnTo>
                                <a:lnTo>
                                  <a:pt x="990" y="604"/>
                                </a:lnTo>
                                <a:lnTo>
                                  <a:pt x="979" y="604"/>
                                </a:lnTo>
                                <a:lnTo>
                                  <a:pt x="969" y="616"/>
                                </a:lnTo>
                                <a:lnTo>
                                  <a:pt x="958" y="616"/>
                                </a:lnTo>
                                <a:lnTo>
                                  <a:pt x="948" y="616"/>
                                </a:lnTo>
                                <a:lnTo>
                                  <a:pt x="937" y="604"/>
                                </a:lnTo>
                                <a:lnTo>
                                  <a:pt x="927" y="593"/>
                                </a:lnTo>
                                <a:lnTo>
                                  <a:pt x="927" y="581"/>
                                </a:lnTo>
                                <a:lnTo>
                                  <a:pt x="937" y="581"/>
                                </a:lnTo>
                                <a:lnTo>
                                  <a:pt x="948" y="581"/>
                                </a:lnTo>
                                <a:lnTo>
                                  <a:pt x="948" y="593"/>
                                </a:lnTo>
                                <a:lnTo>
                                  <a:pt x="958" y="593"/>
                                </a:lnTo>
                                <a:lnTo>
                                  <a:pt x="969" y="593"/>
                                </a:lnTo>
                                <a:lnTo>
                                  <a:pt x="969" y="581"/>
                                </a:lnTo>
                                <a:lnTo>
                                  <a:pt x="979" y="581"/>
                                </a:lnTo>
                                <a:lnTo>
                                  <a:pt x="979" y="570"/>
                                </a:lnTo>
                                <a:lnTo>
                                  <a:pt x="979" y="559"/>
                                </a:lnTo>
                                <a:lnTo>
                                  <a:pt x="969" y="547"/>
                                </a:lnTo>
                                <a:lnTo>
                                  <a:pt x="969" y="536"/>
                                </a:lnTo>
                                <a:lnTo>
                                  <a:pt x="958" y="524"/>
                                </a:lnTo>
                                <a:lnTo>
                                  <a:pt x="958" y="513"/>
                                </a:lnTo>
                                <a:lnTo>
                                  <a:pt x="969" y="513"/>
                                </a:lnTo>
                                <a:lnTo>
                                  <a:pt x="969" y="502"/>
                                </a:lnTo>
                                <a:lnTo>
                                  <a:pt x="969" y="490"/>
                                </a:lnTo>
                                <a:lnTo>
                                  <a:pt x="969" y="467"/>
                                </a:lnTo>
                                <a:lnTo>
                                  <a:pt x="969" y="456"/>
                                </a:lnTo>
                                <a:lnTo>
                                  <a:pt x="969" y="444"/>
                                </a:lnTo>
                                <a:lnTo>
                                  <a:pt x="958" y="444"/>
                                </a:lnTo>
                                <a:lnTo>
                                  <a:pt x="948" y="456"/>
                                </a:lnTo>
                                <a:lnTo>
                                  <a:pt x="937" y="456"/>
                                </a:lnTo>
                                <a:lnTo>
                                  <a:pt x="927" y="456"/>
                                </a:lnTo>
                                <a:lnTo>
                                  <a:pt x="927" y="467"/>
                                </a:lnTo>
                                <a:lnTo>
                                  <a:pt x="937" y="479"/>
                                </a:lnTo>
                                <a:lnTo>
                                  <a:pt x="927" y="490"/>
                                </a:lnTo>
                                <a:lnTo>
                                  <a:pt x="927" y="479"/>
                                </a:lnTo>
                                <a:lnTo>
                                  <a:pt x="927" y="490"/>
                                </a:lnTo>
                                <a:lnTo>
                                  <a:pt x="927" y="524"/>
                                </a:lnTo>
                                <a:lnTo>
                                  <a:pt x="927" y="536"/>
                                </a:lnTo>
                                <a:lnTo>
                                  <a:pt x="916" y="547"/>
                                </a:lnTo>
                                <a:lnTo>
                                  <a:pt x="916" y="536"/>
                                </a:lnTo>
                                <a:lnTo>
                                  <a:pt x="916" y="524"/>
                                </a:lnTo>
                                <a:lnTo>
                                  <a:pt x="916" y="513"/>
                                </a:lnTo>
                                <a:lnTo>
                                  <a:pt x="916" y="502"/>
                                </a:lnTo>
                                <a:lnTo>
                                  <a:pt x="916" y="490"/>
                                </a:lnTo>
                                <a:lnTo>
                                  <a:pt x="916" y="479"/>
                                </a:lnTo>
                                <a:lnTo>
                                  <a:pt x="916" y="467"/>
                                </a:lnTo>
                                <a:lnTo>
                                  <a:pt x="906" y="467"/>
                                </a:lnTo>
                                <a:lnTo>
                                  <a:pt x="916" y="456"/>
                                </a:lnTo>
                                <a:lnTo>
                                  <a:pt x="916" y="444"/>
                                </a:lnTo>
                                <a:lnTo>
                                  <a:pt x="906" y="444"/>
                                </a:lnTo>
                                <a:lnTo>
                                  <a:pt x="906" y="433"/>
                                </a:lnTo>
                                <a:lnTo>
                                  <a:pt x="916" y="421"/>
                                </a:lnTo>
                                <a:lnTo>
                                  <a:pt x="906" y="410"/>
                                </a:lnTo>
                                <a:lnTo>
                                  <a:pt x="895" y="421"/>
                                </a:lnTo>
                                <a:lnTo>
                                  <a:pt x="884" y="421"/>
                                </a:lnTo>
                                <a:lnTo>
                                  <a:pt x="874" y="421"/>
                                </a:lnTo>
                                <a:lnTo>
                                  <a:pt x="864" y="410"/>
                                </a:lnTo>
                                <a:lnTo>
                                  <a:pt x="853" y="410"/>
                                </a:lnTo>
                                <a:lnTo>
                                  <a:pt x="853" y="399"/>
                                </a:lnTo>
                                <a:lnTo>
                                  <a:pt x="842" y="410"/>
                                </a:lnTo>
                                <a:lnTo>
                                  <a:pt x="832" y="399"/>
                                </a:lnTo>
                                <a:lnTo>
                                  <a:pt x="821" y="387"/>
                                </a:lnTo>
                                <a:lnTo>
                                  <a:pt x="832" y="387"/>
                                </a:lnTo>
                                <a:lnTo>
                                  <a:pt x="842" y="387"/>
                                </a:lnTo>
                                <a:lnTo>
                                  <a:pt x="853" y="387"/>
                                </a:lnTo>
                                <a:lnTo>
                                  <a:pt x="864" y="399"/>
                                </a:lnTo>
                                <a:lnTo>
                                  <a:pt x="874" y="399"/>
                                </a:lnTo>
                                <a:lnTo>
                                  <a:pt x="884" y="399"/>
                                </a:lnTo>
                                <a:lnTo>
                                  <a:pt x="895" y="387"/>
                                </a:lnTo>
                                <a:lnTo>
                                  <a:pt x="906" y="387"/>
                                </a:lnTo>
                                <a:lnTo>
                                  <a:pt x="906" y="399"/>
                                </a:lnTo>
                                <a:lnTo>
                                  <a:pt x="916" y="399"/>
                                </a:lnTo>
                                <a:lnTo>
                                  <a:pt x="927" y="399"/>
                                </a:lnTo>
                                <a:lnTo>
                                  <a:pt x="937" y="399"/>
                                </a:lnTo>
                                <a:lnTo>
                                  <a:pt x="937" y="410"/>
                                </a:lnTo>
                                <a:lnTo>
                                  <a:pt x="948" y="410"/>
                                </a:lnTo>
                                <a:lnTo>
                                  <a:pt x="969" y="410"/>
                                </a:lnTo>
                                <a:lnTo>
                                  <a:pt x="979" y="399"/>
                                </a:lnTo>
                                <a:lnTo>
                                  <a:pt x="979" y="410"/>
                                </a:lnTo>
                                <a:lnTo>
                                  <a:pt x="990" y="410"/>
                                </a:lnTo>
                                <a:lnTo>
                                  <a:pt x="990" y="421"/>
                                </a:lnTo>
                                <a:lnTo>
                                  <a:pt x="1000" y="421"/>
                                </a:lnTo>
                                <a:lnTo>
                                  <a:pt x="1000" y="433"/>
                                </a:lnTo>
                                <a:lnTo>
                                  <a:pt x="1000" y="421"/>
                                </a:lnTo>
                                <a:lnTo>
                                  <a:pt x="1011" y="421"/>
                                </a:lnTo>
                                <a:lnTo>
                                  <a:pt x="1022" y="421"/>
                                </a:lnTo>
                                <a:lnTo>
                                  <a:pt x="1022" y="410"/>
                                </a:lnTo>
                                <a:lnTo>
                                  <a:pt x="1032" y="410"/>
                                </a:lnTo>
                                <a:lnTo>
                                  <a:pt x="1032" y="399"/>
                                </a:lnTo>
                                <a:lnTo>
                                  <a:pt x="1042" y="399"/>
                                </a:lnTo>
                                <a:lnTo>
                                  <a:pt x="1042" y="387"/>
                                </a:lnTo>
                                <a:lnTo>
                                  <a:pt x="1042" y="376"/>
                                </a:lnTo>
                                <a:lnTo>
                                  <a:pt x="1064" y="387"/>
                                </a:lnTo>
                                <a:lnTo>
                                  <a:pt x="1074" y="387"/>
                                </a:lnTo>
                                <a:lnTo>
                                  <a:pt x="1074" y="399"/>
                                </a:lnTo>
                                <a:lnTo>
                                  <a:pt x="1085" y="399"/>
                                </a:lnTo>
                                <a:lnTo>
                                  <a:pt x="1095" y="399"/>
                                </a:lnTo>
                                <a:lnTo>
                                  <a:pt x="1106" y="387"/>
                                </a:lnTo>
                                <a:lnTo>
                                  <a:pt x="1116" y="387"/>
                                </a:lnTo>
                                <a:lnTo>
                                  <a:pt x="1116" y="376"/>
                                </a:lnTo>
                                <a:lnTo>
                                  <a:pt x="1127" y="376"/>
                                </a:lnTo>
                                <a:lnTo>
                                  <a:pt x="1137" y="364"/>
                                </a:lnTo>
                                <a:lnTo>
                                  <a:pt x="1148" y="353"/>
                                </a:lnTo>
                                <a:lnTo>
                                  <a:pt x="1158" y="353"/>
                                </a:lnTo>
                                <a:lnTo>
                                  <a:pt x="1158" y="342"/>
                                </a:lnTo>
                                <a:lnTo>
                                  <a:pt x="1169" y="342"/>
                                </a:lnTo>
                                <a:lnTo>
                                  <a:pt x="1169" y="330"/>
                                </a:lnTo>
                                <a:lnTo>
                                  <a:pt x="1190" y="307"/>
                                </a:lnTo>
                                <a:lnTo>
                                  <a:pt x="1180" y="307"/>
                                </a:lnTo>
                                <a:lnTo>
                                  <a:pt x="1180" y="296"/>
                                </a:lnTo>
                                <a:lnTo>
                                  <a:pt x="1190" y="307"/>
                                </a:lnTo>
                                <a:lnTo>
                                  <a:pt x="1200" y="296"/>
                                </a:lnTo>
                                <a:lnTo>
                                  <a:pt x="1200" y="285"/>
                                </a:lnTo>
                                <a:lnTo>
                                  <a:pt x="1211" y="285"/>
                                </a:lnTo>
                                <a:lnTo>
                                  <a:pt x="1222" y="296"/>
                                </a:lnTo>
                                <a:lnTo>
                                  <a:pt x="1211" y="307"/>
                                </a:lnTo>
                                <a:lnTo>
                                  <a:pt x="1200" y="307"/>
                                </a:lnTo>
                                <a:lnTo>
                                  <a:pt x="1211" y="307"/>
                                </a:lnTo>
                                <a:lnTo>
                                  <a:pt x="1211" y="319"/>
                                </a:lnTo>
                                <a:lnTo>
                                  <a:pt x="1211" y="330"/>
                                </a:lnTo>
                                <a:lnTo>
                                  <a:pt x="1222" y="319"/>
                                </a:lnTo>
                                <a:lnTo>
                                  <a:pt x="1222" y="307"/>
                                </a:lnTo>
                                <a:lnTo>
                                  <a:pt x="1222" y="319"/>
                                </a:lnTo>
                                <a:lnTo>
                                  <a:pt x="1232" y="319"/>
                                </a:lnTo>
                                <a:lnTo>
                                  <a:pt x="1243" y="319"/>
                                </a:lnTo>
                                <a:lnTo>
                                  <a:pt x="1243" y="330"/>
                                </a:lnTo>
                                <a:lnTo>
                                  <a:pt x="1253" y="330"/>
                                </a:lnTo>
                                <a:lnTo>
                                  <a:pt x="1253" y="319"/>
                                </a:lnTo>
                                <a:lnTo>
                                  <a:pt x="1264" y="319"/>
                                </a:lnTo>
                                <a:lnTo>
                                  <a:pt x="1274" y="319"/>
                                </a:lnTo>
                                <a:lnTo>
                                  <a:pt x="1274" y="307"/>
                                </a:lnTo>
                                <a:lnTo>
                                  <a:pt x="1285" y="307"/>
                                </a:lnTo>
                                <a:lnTo>
                                  <a:pt x="1295" y="307"/>
                                </a:lnTo>
                                <a:lnTo>
                                  <a:pt x="1295" y="296"/>
                                </a:lnTo>
                                <a:lnTo>
                                  <a:pt x="1285" y="296"/>
                                </a:lnTo>
                                <a:lnTo>
                                  <a:pt x="1285" y="307"/>
                                </a:lnTo>
                                <a:lnTo>
                                  <a:pt x="1285" y="296"/>
                                </a:lnTo>
                                <a:lnTo>
                                  <a:pt x="1306" y="285"/>
                                </a:lnTo>
                                <a:lnTo>
                                  <a:pt x="1306" y="273"/>
                                </a:lnTo>
                                <a:lnTo>
                                  <a:pt x="1316" y="273"/>
                                </a:lnTo>
                                <a:lnTo>
                                  <a:pt x="1327" y="273"/>
                                </a:lnTo>
                                <a:lnTo>
                                  <a:pt x="1338" y="273"/>
                                </a:lnTo>
                                <a:lnTo>
                                  <a:pt x="1358" y="296"/>
                                </a:lnTo>
                                <a:lnTo>
                                  <a:pt x="1369" y="307"/>
                                </a:lnTo>
                                <a:lnTo>
                                  <a:pt x="1358" y="307"/>
                                </a:lnTo>
                                <a:lnTo>
                                  <a:pt x="1348" y="307"/>
                                </a:lnTo>
                                <a:lnTo>
                                  <a:pt x="1348" y="296"/>
                                </a:lnTo>
                                <a:lnTo>
                                  <a:pt x="1338" y="296"/>
                                </a:lnTo>
                                <a:lnTo>
                                  <a:pt x="1348" y="307"/>
                                </a:lnTo>
                                <a:lnTo>
                                  <a:pt x="1348" y="319"/>
                                </a:lnTo>
                                <a:lnTo>
                                  <a:pt x="1348" y="330"/>
                                </a:lnTo>
                                <a:lnTo>
                                  <a:pt x="1348" y="342"/>
                                </a:lnTo>
                                <a:lnTo>
                                  <a:pt x="1338" y="342"/>
                                </a:lnTo>
                                <a:lnTo>
                                  <a:pt x="1348" y="342"/>
                                </a:lnTo>
                                <a:lnTo>
                                  <a:pt x="1358" y="342"/>
                                </a:lnTo>
                                <a:lnTo>
                                  <a:pt x="1358" y="330"/>
                                </a:lnTo>
                                <a:lnTo>
                                  <a:pt x="1369" y="330"/>
                                </a:lnTo>
                                <a:lnTo>
                                  <a:pt x="1369" y="342"/>
                                </a:lnTo>
                                <a:lnTo>
                                  <a:pt x="1369" y="330"/>
                                </a:lnTo>
                                <a:lnTo>
                                  <a:pt x="1380" y="330"/>
                                </a:lnTo>
                                <a:lnTo>
                                  <a:pt x="1390" y="342"/>
                                </a:lnTo>
                                <a:lnTo>
                                  <a:pt x="1380" y="319"/>
                                </a:lnTo>
                                <a:lnTo>
                                  <a:pt x="1380" y="307"/>
                                </a:lnTo>
                                <a:lnTo>
                                  <a:pt x="1390" y="307"/>
                                </a:lnTo>
                                <a:lnTo>
                                  <a:pt x="1390" y="296"/>
                                </a:lnTo>
                                <a:lnTo>
                                  <a:pt x="1390" y="285"/>
                                </a:lnTo>
                                <a:lnTo>
                                  <a:pt x="1390" y="273"/>
                                </a:lnTo>
                                <a:lnTo>
                                  <a:pt x="1380" y="273"/>
                                </a:lnTo>
                                <a:lnTo>
                                  <a:pt x="1369" y="273"/>
                                </a:lnTo>
                                <a:lnTo>
                                  <a:pt x="1369" y="262"/>
                                </a:lnTo>
                                <a:lnTo>
                                  <a:pt x="1369" y="250"/>
                                </a:lnTo>
                                <a:lnTo>
                                  <a:pt x="1369" y="239"/>
                                </a:lnTo>
                                <a:lnTo>
                                  <a:pt x="1358" y="250"/>
                                </a:lnTo>
                                <a:lnTo>
                                  <a:pt x="1358" y="262"/>
                                </a:lnTo>
                                <a:lnTo>
                                  <a:pt x="1348" y="262"/>
                                </a:lnTo>
                                <a:lnTo>
                                  <a:pt x="1348" y="250"/>
                                </a:lnTo>
                                <a:lnTo>
                                  <a:pt x="1348" y="239"/>
                                </a:lnTo>
                                <a:lnTo>
                                  <a:pt x="1348" y="228"/>
                                </a:lnTo>
                                <a:lnTo>
                                  <a:pt x="1338" y="228"/>
                                </a:lnTo>
                                <a:lnTo>
                                  <a:pt x="1327" y="228"/>
                                </a:lnTo>
                                <a:lnTo>
                                  <a:pt x="1327" y="216"/>
                                </a:lnTo>
                                <a:lnTo>
                                  <a:pt x="1316" y="216"/>
                                </a:lnTo>
                                <a:lnTo>
                                  <a:pt x="1316" y="205"/>
                                </a:lnTo>
                                <a:lnTo>
                                  <a:pt x="1306" y="205"/>
                                </a:lnTo>
                                <a:lnTo>
                                  <a:pt x="1306" y="193"/>
                                </a:lnTo>
                                <a:lnTo>
                                  <a:pt x="1306" y="205"/>
                                </a:lnTo>
                                <a:lnTo>
                                  <a:pt x="1295" y="205"/>
                                </a:lnTo>
                                <a:lnTo>
                                  <a:pt x="1295" y="193"/>
                                </a:lnTo>
                                <a:lnTo>
                                  <a:pt x="1285" y="193"/>
                                </a:lnTo>
                                <a:lnTo>
                                  <a:pt x="1295" y="182"/>
                                </a:lnTo>
                                <a:lnTo>
                                  <a:pt x="1306" y="182"/>
                                </a:lnTo>
                                <a:lnTo>
                                  <a:pt x="1316" y="182"/>
                                </a:lnTo>
                                <a:lnTo>
                                  <a:pt x="1316" y="193"/>
                                </a:lnTo>
                                <a:lnTo>
                                  <a:pt x="1327" y="193"/>
                                </a:lnTo>
                                <a:lnTo>
                                  <a:pt x="1327" y="205"/>
                                </a:lnTo>
                                <a:lnTo>
                                  <a:pt x="1338" y="205"/>
                                </a:lnTo>
                                <a:lnTo>
                                  <a:pt x="1348" y="193"/>
                                </a:lnTo>
                                <a:lnTo>
                                  <a:pt x="1358" y="193"/>
                                </a:lnTo>
                                <a:lnTo>
                                  <a:pt x="1358" y="182"/>
                                </a:lnTo>
                                <a:lnTo>
                                  <a:pt x="1369" y="182"/>
                                </a:lnTo>
                                <a:lnTo>
                                  <a:pt x="1369" y="171"/>
                                </a:lnTo>
                                <a:lnTo>
                                  <a:pt x="1380" y="171"/>
                                </a:lnTo>
                                <a:lnTo>
                                  <a:pt x="1380" y="182"/>
                                </a:lnTo>
                                <a:lnTo>
                                  <a:pt x="1380" y="193"/>
                                </a:lnTo>
                                <a:lnTo>
                                  <a:pt x="1390" y="193"/>
                                </a:lnTo>
                                <a:lnTo>
                                  <a:pt x="1401" y="193"/>
                                </a:lnTo>
                                <a:lnTo>
                                  <a:pt x="1411" y="193"/>
                                </a:lnTo>
                                <a:lnTo>
                                  <a:pt x="1411" y="182"/>
                                </a:lnTo>
                                <a:lnTo>
                                  <a:pt x="1422" y="182"/>
                                </a:lnTo>
                                <a:lnTo>
                                  <a:pt x="1411" y="182"/>
                                </a:lnTo>
                                <a:lnTo>
                                  <a:pt x="1411" y="171"/>
                                </a:lnTo>
                                <a:lnTo>
                                  <a:pt x="1422" y="171"/>
                                </a:lnTo>
                                <a:lnTo>
                                  <a:pt x="1422" y="159"/>
                                </a:lnTo>
                                <a:lnTo>
                                  <a:pt x="1411" y="159"/>
                                </a:lnTo>
                                <a:lnTo>
                                  <a:pt x="1411" y="148"/>
                                </a:lnTo>
                                <a:lnTo>
                                  <a:pt x="1401" y="148"/>
                                </a:lnTo>
                                <a:lnTo>
                                  <a:pt x="1401" y="136"/>
                                </a:lnTo>
                                <a:lnTo>
                                  <a:pt x="1390" y="136"/>
                                </a:lnTo>
                                <a:lnTo>
                                  <a:pt x="1380" y="136"/>
                                </a:lnTo>
                                <a:lnTo>
                                  <a:pt x="1369" y="136"/>
                                </a:lnTo>
                                <a:lnTo>
                                  <a:pt x="1369" y="125"/>
                                </a:lnTo>
                                <a:lnTo>
                                  <a:pt x="1369" y="114"/>
                                </a:lnTo>
                                <a:lnTo>
                                  <a:pt x="1380" y="114"/>
                                </a:lnTo>
                                <a:lnTo>
                                  <a:pt x="1380" y="102"/>
                                </a:lnTo>
                                <a:lnTo>
                                  <a:pt x="1390" y="102"/>
                                </a:lnTo>
                                <a:lnTo>
                                  <a:pt x="1390" y="91"/>
                                </a:lnTo>
                                <a:lnTo>
                                  <a:pt x="1401" y="91"/>
                                </a:lnTo>
                                <a:lnTo>
                                  <a:pt x="1411" y="79"/>
                                </a:lnTo>
                                <a:lnTo>
                                  <a:pt x="1422" y="79"/>
                                </a:lnTo>
                                <a:lnTo>
                                  <a:pt x="1443" y="79"/>
                                </a:lnTo>
                                <a:lnTo>
                                  <a:pt x="1454" y="79"/>
                                </a:lnTo>
                                <a:lnTo>
                                  <a:pt x="1464" y="79"/>
                                </a:lnTo>
                                <a:lnTo>
                                  <a:pt x="1474" y="79"/>
                                </a:lnTo>
                                <a:lnTo>
                                  <a:pt x="1485" y="79"/>
                                </a:lnTo>
                                <a:lnTo>
                                  <a:pt x="1485" y="68"/>
                                </a:lnTo>
                                <a:lnTo>
                                  <a:pt x="1496" y="79"/>
                                </a:lnTo>
                                <a:lnTo>
                                  <a:pt x="1506" y="79"/>
                                </a:lnTo>
                                <a:lnTo>
                                  <a:pt x="1506" y="91"/>
                                </a:lnTo>
                                <a:lnTo>
                                  <a:pt x="1517" y="79"/>
                                </a:lnTo>
                                <a:lnTo>
                                  <a:pt x="1527" y="79"/>
                                </a:lnTo>
                                <a:lnTo>
                                  <a:pt x="1527" y="68"/>
                                </a:lnTo>
                                <a:lnTo>
                                  <a:pt x="1517" y="68"/>
                                </a:lnTo>
                                <a:lnTo>
                                  <a:pt x="1517" y="57"/>
                                </a:lnTo>
                                <a:lnTo>
                                  <a:pt x="1506" y="57"/>
                                </a:lnTo>
                                <a:lnTo>
                                  <a:pt x="1496" y="57"/>
                                </a:lnTo>
                                <a:lnTo>
                                  <a:pt x="1485" y="57"/>
                                </a:lnTo>
                                <a:lnTo>
                                  <a:pt x="1485" y="45"/>
                                </a:lnTo>
                                <a:lnTo>
                                  <a:pt x="1474" y="45"/>
                                </a:lnTo>
                                <a:lnTo>
                                  <a:pt x="1474" y="34"/>
                                </a:lnTo>
                                <a:lnTo>
                                  <a:pt x="1485" y="22"/>
                                </a:lnTo>
                                <a:lnTo>
                                  <a:pt x="1485" y="11"/>
                                </a:lnTo>
                                <a:lnTo>
                                  <a:pt x="1496" y="11"/>
                                </a:lnTo>
                                <a:lnTo>
                                  <a:pt x="150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82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888840"/>
                            <a:ext cx="2276640" cy="38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5920" y="2634120"/>
                            <a:ext cx="18036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17">
                                  <a:moveTo>
                                    <a:pt x="284" y="102"/>
                                  </a:moveTo>
                                  <a:lnTo>
                                    <a:pt x="10" y="10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10" y="216"/>
                                  </a:lnTo>
                                  <a:lnTo>
                                    <a:pt x="52" y="216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9" y="171"/>
                                  </a:lnTo>
                                  <a:lnTo>
                                    <a:pt x="200" y="171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31" y="137"/>
                                  </a:lnTo>
                                  <a:lnTo>
                                    <a:pt x="242" y="137"/>
                                  </a:lnTo>
                                  <a:lnTo>
                                    <a:pt x="252" y="125"/>
                                  </a:lnTo>
                                  <a:lnTo>
                                    <a:pt x="263" y="114"/>
                                  </a:lnTo>
                                  <a:lnTo>
                                    <a:pt x="274" y="114"/>
                                  </a:lnTo>
                                  <a:lnTo>
                                    <a:pt x="284" y="10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32480"/>
                              <a:ext cx="2664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17">
                                  <a:moveTo>
                                    <a:pt x="252" y="11"/>
                                  </a:moveTo>
                                  <a:lnTo>
                                    <a:pt x="126" y="11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3" y="45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74" y="102"/>
                                  </a:lnTo>
                                  <a:lnTo>
                                    <a:pt x="274" y="91"/>
                                  </a:lnTo>
                                  <a:lnTo>
                                    <a:pt x="263" y="80"/>
                                  </a:lnTo>
                                  <a:lnTo>
                                    <a:pt x="263" y="34"/>
                                  </a:lnTo>
                                  <a:lnTo>
                                    <a:pt x="252" y="1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17">
                                  <a:moveTo>
                                    <a:pt x="200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5920" y="2634120"/>
                            <a:ext cx="180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8">
                                <a:moveTo>
                                  <a:pt x="42" y="68"/>
                                </a:moveTo>
                                <a:lnTo>
                                  <a:pt x="52" y="68"/>
                                </a:lnTo>
                                <a:lnTo>
                                  <a:pt x="52" y="57"/>
                                </a:lnTo>
                                <a:lnTo>
                                  <a:pt x="63" y="57"/>
                                </a:lnTo>
                                <a:lnTo>
                                  <a:pt x="73" y="45"/>
                                </a:lnTo>
                                <a:lnTo>
                                  <a:pt x="84" y="34"/>
                                </a:lnTo>
                                <a:lnTo>
                                  <a:pt x="94" y="34"/>
                                </a:lnTo>
                                <a:lnTo>
                                  <a:pt x="105" y="22"/>
                                </a:lnTo>
                                <a:lnTo>
                                  <a:pt x="126" y="11"/>
                                </a:lnTo>
                                <a:lnTo>
                                  <a:pt x="136" y="11"/>
                                </a:lnTo>
                                <a:lnTo>
                                  <a:pt x="147" y="11"/>
                                </a:lnTo>
                                <a:lnTo>
                                  <a:pt x="158" y="11"/>
                                </a:lnTo>
                                <a:lnTo>
                                  <a:pt x="168" y="11"/>
                                </a:lnTo>
                                <a:lnTo>
                                  <a:pt x="178" y="0"/>
                                </a:lnTo>
                                <a:lnTo>
                                  <a:pt x="189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11"/>
                                </a:lnTo>
                                <a:lnTo>
                                  <a:pt x="210" y="11"/>
                                </a:lnTo>
                                <a:lnTo>
                                  <a:pt x="221" y="11"/>
                                </a:lnTo>
                                <a:lnTo>
                                  <a:pt x="231" y="11"/>
                                </a:lnTo>
                                <a:lnTo>
                                  <a:pt x="242" y="11"/>
                                </a:lnTo>
                                <a:lnTo>
                                  <a:pt x="252" y="11"/>
                                </a:lnTo>
                                <a:lnTo>
                                  <a:pt x="263" y="34"/>
                                </a:lnTo>
                                <a:lnTo>
                                  <a:pt x="263" y="45"/>
                                </a:lnTo>
                                <a:lnTo>
                                  <a:pt x="263" y="57"/>
                                </a:lnTo>
                                <a:lnTo>
                                  <a:pt x="263" y="68"/>
                                </a:lnTo>
                                <a:lnTo>
                                  <a:pt x="263" y="80"/>
                                </a:lnTo>
                                <a:lnTo>
                                  <a:pt x="274" y="91"/>
                                </a:lnTo>
                                <a:lnTo>
                                  <a:pt x="274" y="102"/>
                                </a:lnTo>
                                <a:lnTo>
                                  <a:pt x="284" y="102"/>
                                </a:lnTo>
                                <a:lnTo>
                                  <a:pt x="274" y="114"/>
                                </a:lnTo>
                                <a:lnTo>
                                  <a:pt x="263" y="114"/>
                                </a:lnTo>
                                <a:lnTo>
                                  <a:pt x="252" y="125"/>
                                </a:lnTo>
                                <a:lnTo>
                                  <a:pt x="242" y="137"/>
                                </a:lnTo>
                                <a:lnTo>
                                  <a:pt x="231" y="137"/>
                                </a:lnTo>
                                <a:lnTo>
                                  <a:pt x="221" y="148"/>
                                </a:lnTo>
                                <a:lnTo>
                                  <a:pt x="210" y="159"/>
                                </a:lnTo>
                                <a:lnTo>
                                  <a:pt x="200" y="171"/>
                                </a:lnTo>
                                <a:lnTo>
                                  <a:pt x="189" y="171"/>
                                </a:lnTo>
                                <a:lnTo>
                                  <a:pt x="189" y="182"/>
                                </a:lnTo>
                                <a:lnTo>
                                  <a:pt x="178" y="182"/>
                                </a:lnTo>
                                <a:lnTo>
                                  <a:pt x="168" y="182"/>
                                </a:lnTo>
                                <a:lnTo>
                                  <a:pt x="158" y="182"/>
                                </a:lnTo>
                                <a:lnTo>
                                  <a:pt x="158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36" y="194"/>
                                </a:lnTo>
                                <a:lnTo>
                                  <a:pt x="126" y="194"/>
                                </a:lnTo>
                                <a:lnTo>
                                  <a:pt x="116" y="194"/>
                                </a:lnTo>
                                <a:lnTo>
                                  <a:pt x="116" y="182"/>
                                </a:lnTo>
                                <a:lnTo>
                                  <a:pt x="105" y="182"/>
                                </a:lnTo>
                                <a:lnTo>
                                  <a:pt x="105" y="194"/>
                                </a:lnTo>
                                <a:lnTo>
                                  <a:pt x="94" y="194"/>
                                </a:lnTo>
                                <a:lnTo>
                                  <a:pt x="84" y="194"/>
                                </a:lnTo>
                                <a:lnTo>
                                  <a:pt x="73" y="194"/>
                                </a:lnTo>
                                <a:lnTo>
                                  <a:pt x="63" y="205"/>
                                </a:lnTo>
                                <a:lnTo>
                                  <a:pt x="52" y="216"/>
                                </a:lnTo>
                                <a:lnTo>
                                  <a:pt x="42" y="216"/>
                                </a:lnTo>
                                <a:lnTo>
                                  <a:pt x="31" y="216"/>
                                </a:lnTo>
                                <a:lnTo>
                                  <a:pt x="20" y="216"/>
                                </a:lnTo>
                                <a:lnTo>
                                  <a:pt x="10" y="216"/>
                                </a:lnTo>
                                <a:lnTo>
                                  <a:pt x="10" y="228"/>
                                </a:lnTo>
                                <a:lnTo>
                                  <a:pt x="10" y="216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25"/>
                                </a:lnTo>
                                <a:lnTo>
                                  <a:pt x="0" y="114"/>
                                </a:lnTo>
                                <a:lnTo>
                                  <a:pt x="10" y="102"/>
                                </a:lnTo>
                                <a:lnTo>
                                  <a:pt x="20" y="102"/>
                                </a:lnTo>
                                <a:lnTo>
                                  <a:pt x="31" y="102"/>
                                </a:lnTo>
                                <a:lnTo>
                                  <a:pt x="42" y="91"/>
                                </a:lnTo>
                                <a:lnTo>
                                  <a:pt x="42" y="80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16400" y="1396440"/>
                            <a:ext cx="763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82">
                                  <a:moveTo>
                                    <a:pt x="65" y="90"/>
                                  </a:moveTo>
                                  <a:lnTo>
                                    <a:pt x="54" y="90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50" y="777"/>
                                  </a:lnTo>
                                  <a:lnTo>
                                    <a:pt x="54" y="782"/>
                                  </a:lnTo>
                                  <a:lnTo>
                                    <a:pt x="65" y="782"/>
                                  </a:lnTo>
                                  <a:lnTo>
                                    <a:pt x="70" y="777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65" y="9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82">
                                  <a:moveTo>
                                    <a:pt x="6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82">
                                  <a:moveTo>
                                    <a:pt x="105" y="90"/>
                                  </a:moveTo>
                                  <a:lnTo>
                                    <a:pt x="65" y="90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05" y="9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45360" y="4279320"/>
                            <a:ext cx="229320" cy="243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279320"/>
                            <a:ext cx="22932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648680"/>
                            <a:ext cx="229320" cy="24444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648680"/>
                            <a:ext cx="229320" cy="24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875560"/>
                            <a:ext cx="229320" cy="243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875560"/>
                            <a:ext cx="22932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508000"/>
                            <a:ext cx="229320" cy="243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508000"/>
                            <a:ext cx="22932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140440"/>
                            <a:ext cx="229320" cy="244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5140440"/>
                            <a:ext cx="229320" cy="24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4586040"/>
                            <a:ext cx="55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7">
                                <a:moveTo>
                                  <a:pt x="45" y="0"/>
                                </a:moveTo>
                                <a:lnTo>
                                  <a:pt x="24" y="5"/>
                                </a:lnTo>
                                <a:lnTo>
                                  <a:pt x="8" y="19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4" y="85"/>
                                </a:lnTo>
                                <a:lnTo>
                                  <a:pt x="30" y="96"/>
                                </a:lnTo>
                                <a:lnTo>
                                  <a:pt x="57" y="94"/>
                                </a:lnTo>
                                <a:lnTo>
                                  <a:pt x="76" y="84"/>
                                </a:lnTo>
                                <a:lnTo>
                                  <a:pt x="87" y="68"/>
                                </a:lnTo>
                                <a:lnTo>
                                  <a:pt x="86" y="39"/>
                                </a:lnTo>
                                <a:lnTo>
                                  <a:pt x="78" y="18"/>
                                </a:lnTo>
                                <a:lnTo>
                                  <a:pt x="65" y="5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4586040"/>
                            <a:ext cx="55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7">
                                <a:moveTo>
                                  <a:pt x="45" y="0"/>
                                </a:moveTo>
                                <a:lnTo>
                                  <a:pt x="24" y="5"/>
                                </a:lnTo>
                                <a:lnTo>
                                  <a:pt x="8" y="19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4" y="85"/>
                                </a:lnTo>
                                <a:lnTo>
                                  <a:pt x="30" y="96"/>
                                </a:lnTo>
                                <a:lnTo>
                                  <a:pt x="57" y="94"/>
                                </a:lnTo>
                                <a:lnTo>
                                  <a:pt x="76" y="84"/>
                                </a:lnTo>
                                <a:lnTo>
                                  <a:pt x="87" y="68"/>
                                </a:lnTo>
                                <a:lnTo>
                                  <a:pt x="86" y="39"/>
                                </a:lnTo>
                                <a:lnTo>
                                  <a:pt x="78" y="18"/>
                                </a:lnTo>
                                <a:lnTo>
                                  <a:pt x="65" y="5"/>
                                </a:lnTo>
                                <a:lnTo>
                                  <a:pt x="49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561040"/>
                            <a:ext cx="55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6">
                                <a:moveTo>
                                  <a:pt x="44" y="0"/>
                                </a:moveTo>
                                <a:lnTo>
                                  <a:pt x="23" y="5"/>
                                </a:lnTo>
                                <a:lnTo>
                                  <a:pt x="8" y="20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5" y="85"/>
                                </a:lnTo>
                                <a:lnTo>
                                  <a:pt x="31" y="95"/>
                                </a:lnTo>
                                <a:lnTo>
                                  <a:pt x="57" y="93"/>
                                </a:lnTo>
                                <a:lnTo>
                                  <a:pt x="76" y="82"/>
                                </a:lnTo>
                                <a:lnTo>
                                  <a:pt x="87" y="66"/>
                                </a:lnTo>
                                <a:lnTo>
                                  <a:pt x="85" y="38"/>
                                </a:lnTo>
                                <a:lnTo>
                                  <a:pt x="77" y="17"/>
                                </a:lnTo>
                                <a:lnTo>
                                  <a:pt x="63" y="4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561040"/>
                            <a:ext cx="55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6">
                                <a:moveTo>
                                  <a:pt x="44" y="0"/>
                                </a:moveTo>
                                <a:lnTo>
                                  <a:pt x="23" y="5"/>
                                </a:lnTo>
                                <a:lnTo>
                                  <a:pt x="8" y="20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5" y="85"/>
                                </a:lnTo>
                                <a:lnTo>
                                  <a:pt x="31" y="95"/>
                                </a:lnTo>
                                <a:lnTo>
                                  <a:pt x="57" y="93"/>
                                </a:lnTo>
                                <a:lnTo>
                                  <a:pt x="76" y="82"/>
                                </a:lnTo>
                                <a:lnTo>
                                  <a:pt x="87" y="66"/>
                                </a:lnTo>
                                <a:lnTo>
                                  <a:pt x="85" y="38"/>
                                </a:lnTo>
                                <a:lnTo>
                                  <a:pt x="77" y="17"/>
                                </a:lnTo>
                                <a:lnTo>
                                  <a:pt x="63" y="4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71.45pt;width:481.95pt;height:505.55pt" coordorigin="1713,1429" coordsize="9639,10111">
                <v:rect id="shape_0" stroked="t" o:allowincell="f" style="position:absolute;left:1713;top:1429;width:9638;height:1011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580;top:2601;width:3564;height:58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8,3775" path="m3308,0l3308,22l3308,34l3297,34l3297,45l3308,45l3297,56l3287,56l3276,56l3276,68l3287,68l3308,68l3318,68l3318,79l3329,79l3350,91l3360,91l3360,102l3371,102l3382,114l3392,125l3402,125l3402,136l3413,136l3413,148l3434,148l3434,159l3445,159l3455,171l3445,193l3455,193l3455,205l3455,216l3455,228l3466,228l3476,239l3487,239l3487,250l3498,262l3487,262l3476,250l3466,250l3466,262l3455,262l3445,262l3434,250l3424,250l3413,250l3402,250l3392,250l3392,262l3382,262l3371,273l3360,285l3350,296l3340,296l3329,307l3318,307l3297,307l3287,307l3276,307l3276,296l3287,285l3287,273l3297,216l3308,205l3308,193l3318,193l3318,205l3329,205l3329,193l3340,182l3340,171l3350,171l3350,159l3350,148l3360,148l3360,136l3350,125l3350,114l3340,114l3329,114l3329,102l3318,102l3318,114l3308,114l3308,125l3297,114l3287,114l3266,125l3255,136l3255,148l3255,159l3245,159l3245,171l3245,182l3234,193l3234,205l3224,216l3224,228l3224,239l3224,250l3213,250l3213,239l3213,228l3202,228l3192,250l3181,262l3171,273l3171,285l3160,296l3160,307l3150,319l3139,319l3129,330l3118,330l3097,330l3086,330l3086,342l3076,353l3076,364l3066,376l3066,387l3066,399l3055,410l3044,421l3023,421l3013,433l3002,433l2992,433l2981,433l2981,444l2970,444l2960,456l2960,467l2939,478l2928,478l2928,490l2928,501l2928,513l2928,524l2918,536l2918,547l2918,559l2918,570l2908,581l2897,593l2886,604l2876,604l2865,604l2855,604l2844,616l2834,627l2823,638l2812,650l2802,650l2792,650l2781,650l2781,661l2770,661l2760,673l2750,684l2739,707l2728,718l2728,730l2718,730l2707,730l2707,718l2697,718l2697,707l2686,707l2686,695l2676,695l2665,695l2665,707l2654,707l2654,695l2654,684l2654,673l2644,673l2634,673l2623,673l2612,673l2612,661l2602,650l2592,650l2592,661l2581,661l2581,673l2570,673l2560,673l2538,684l2528,684l2518,684l2507,695l2507,707l2518,707l2518,718l2518,730l2496,752l2486,752l2486,764l2486,775l2476,775l2476,787l2465,787l2465,775l2465,764l2454,764l2444,764l2444,775l2433,787l2423,787l2412,798l2402,798l2391,798l2391,809l2381,809l2381,821l2370,821l2370,832l2360,832l2360,844l2349,855l2338,855l2328,866l2328,878l2317,878l2317,889l2307,889l2307,878l2307,866l2307,855l2317,855l2328,855l2338,844l2328,832l2328,821l2338,809l2349,809l2360,798l2370,798l2370,787l2391,775l2381,764l2370,764l2370,752l2360,752l2349,752l2328,752l2328,741l2317,730l2317,741l2307,741l2307,752l2286,764l2275,775l2265,775l2254,775l2254,764l2254,752l2254,741l2265,730l2265,718l2275,707l2275,695l2275,684l2275,673l2275,661l2275,650l2265,638l2265,650l2254,650l2244,638l2244,627l2233,616l2222,616l2222,627l2212,638l2212,650l2212,661l2202,661l2202,673l2202,684l2202,695l2202,707l2202,718l2191,718l2191,730l2180,741l2170,730l2170,718l2170,730l2170,752l2170,764l2170,775l2159,787l2149,798l2138,798l2138,809l2128,821l2117,821l2107,809l2096,798l2086,775l2075,775l2075,787l2075,798l2064,809l2075,821l2086,821l2086,832l2086,844l2075,855l2064,855l2064,866l2054,866l2044,866l2044,878l2044,889l2054,889l2054,901l2054,912l2054,923l2054,935l2064,935l2075,946l2064,946l2064,958l2054,969l2054,980l2054,992l2044,992l2044,1003l2033,992l2022,992l2012,992l2012,1003l2012,1015l1991,1049l1980,1049l1980,1060l1991,1060l2001,1060l2001,1049l2012,1049l2012,1037l2022,1037l2022,1026l2033,1037l2044,1026l2054,1015l2054,1003l2064,1003l2075,992l2086,980l2086,969l2096,969l2096,980l2086,992l2086,1003l2075,1015l2075,1026l2064,1037l2064,1049l2054,1049l2054,1060l2054,1072l2054,1083l2054,1094l2044,1094l2044,1106l2033,1106l2022,1106l2022,1117l2012,1129l2001,1129l2001,1140l1991,1140l1991,1163l1991,1175l2001,1175l1991,1186l1980,1197l1970,1197l1959,1209l1991,1209l2001,1209l2012,1209l2001,1220l2001,1231l1980,1254l1959,1266l1959,1277l1959,1288l1948,1288l1948,1300l1938,1311l1928,1323l1928,1334l1928,1345l1917,1357l1917,1368l1906,1380l1886,1402l1886,1414l1875,1425l1864,1448l1864,1459l1864,1471l1854,1482l1854,1494l1843,1505l1833,1516l1833,1528l1822,1528l1822,1539l1822,1551l1812,1562l1812,1573l1801,1585l1790,1585l1780,1597l1770,1597l1770,1608l1759,1608l1748,1608l1748,1619l1728,1631l1717,1642l1706,1665l1696,1676l1685,1688l1675,1688l1675,1699l1664,1699l1654,1699l1643,1710l1632,1722l1622,1733l1622,1745l1612,1756l1612,1767l1601,1767l1590,1802l1590,1813l1580,1825l1590,1825l1580,1836l1580,1847l1580,1859l1580,1870l1569,1870l1569,1882l1569,1893l1569,1904l1569,1916l1559,1927l1559,1939l1559,1950l1548,1961l1548,1973l1548,1984l1538,1996l1538,2007l1527,2018l1517,2041l1506,2041l1506,2052l1506,2064l1506,2075l1517,2098l1527,2109l1538,2109l1548,2121l1548,2132l1559,2144l1569,2144l1569,2155l1580,2155l1580,2166l1580,2178l1580,2189l1580,2201l1580,2212l1580,2224l1580,2235l1590,2247l1601,2247l1601,2235l1612,2235l1612,2224l1622,2224l1632,2235l1622,2247l1632,2247l1643,2247l1654,2247l1664,2247l1675,2247l1675,2258l1675,2270l1675,2281l1675,2292l1675,2304l1675,2315l1685,2326l1696,2338l1706,2338l1706,2326l1717,2315l1728,2315l1738,2304l1748,2304l1759,2304l1748,2315l1748,2326l1738,2326l1738,2338l1738,2349l1728,2361l1728,2372l1717,2372l1706,2372l1696,2372l1685,2383l1675,2395l1664,2406l1643,2418l1632,2429l1622,2429l1622,2440l1612,2440l1601,2440l1601,2429l1590,2429l1590,2418l1590,2406l1590,2395l1580,2395l1580,2383l1569,2383l1559,2395l1548,2406l1538,2406l1527,2395l1527,2383l1527,2372l1517,2372l1506,2372l1496,2383l1485,2395l1474,2395l1464,2395l1453,2395l1453,2406l1464,2418l1464,2429l1464,2440l1464,2452l1474,2463l1474,2475l1474,2486l1474,2497l1464,2509l1453,2520l1453,2532l1464,2543l1464,2554l1453,2554l1443,2566l1432,2566l1422,2566l1422,2577l1422,2589l1411,2600l1401,2600l1390,2611l1380,2623l1369,2646l1358,2657l1358,2668l1358,2680l1348,2691l1338,2714l1338,2726l1327,2737l1316,2737l1316,2748l1306,2760l1295,2771l1295,2783l1295,2794l1285,2805l1274,2817l1264,2828l1253,2828l1253,2840l1243,2840l1232,2840l1222,2851l1211,2851l1211,2863l1211,2874l1222,2885l1232,2897l1232,2908l1232,2920l1222,2920l1211,2931l1200,2931l1200,2942l1190,2942l1180,2942l1169,2954l1158,2942l1148,2942l1137,2942l1127,2942l1116,2942l1106,2942l1106,2954l1095,2965l1095,2977l1095,2999l1095,3011l1095,3022l1095,3034l1085,3045l1074,3045l1074,3034l1074,3022l1074,3011l1074,2999l1074,2988l1064,2988l1053,2999l1053,3022l1042,3022l1042,3034l1042,3056l1042,3068l1053,3079l1042,3091l1042,3102l1042,3113l1042,3125l1042,3136l1032,3136l1032,3148l1032,3159l1032,3170l1032,3182l1032,3193l1022,3193l1011,3193l1011,3204l1022,3216l1022,3227l1022,3239l1022,3250l1022,3273l1022,3296l1022,3307l1022,3319l1032,3319l1042,3319l1053,3319l1064,3319l1074,3319l1074,3307l1085,3307l1074,3319l1064,3330l1064,3342l1074,3342l1085,3353l1095,3353l1095,3342l1085,3342l1085,3330l1095,3330l1095,3319l1106,3319l1127,3307l1137,3296l1148,3307l1158,3296l1158,3284l1169,3284l1180,3273l1190,3273l1190,3284l1180,3284l1169,3296l1180,3296l1180,3307l1169,3307l1169,3319l1158,3330l1169,3342l1158,3342l1158,3353l1148,3353l1148,3364l1137,3364l1137,3353l1137,3342l1127,3342l1116,3342l1116,3353l1127,3364l1116,3364l1106,3376l1095,3376l1106,3387l1095,3399l1106,3410l1106,3422l1095,3422l1085,3422l1095,3422l1095,3433l1106,3433l1116,3433l1127,3410l1127,3399l1137,3387l1158,3387l1169,3376l1169,3387l1158,3410l1158,3433l1158,3456l1158,3467l1158,3478l1148,3490l1148,3501l1148,3513l1148,3535l1148,3547l1137,3558l1137,3570l1127,3592l1127,3604l1116,3604l1095,3592l1074,3592l1064,3604l1053,3615l1042,3627l1032,3627l1022,3638l1011,3649l1011,3661l1000,3672l1000,3684l1011,3695l1000,3695l979,3695l979,3684l979,3672l979,3661l969,3661l969,3649l958,3649l958,3638l948,3638l948,3627l937,3615l926,3615l916,3604l916,3592l906,3592l906,3581l906,3570l895,3570l895,3581l895,3592l884,3604l884,3615l884,3627l874,3638l864,3649l864,3661l853,3684l832,3695l821,3706l800,3718l790,3729l779,3729l779,3741l768,3741l758,3741l758,3729l758,3741l748,3741l737,3752l726,3752l716,3763l705,3763l695,3763l684,3775l674,3775l663,3775l663,3763l653,3763l642,3763l632,3763l621,3752l621,3763l610,3763l600,3763l589,3752l579,3752l579,3763l568,3752l568,3741l558,3741l547,3741l537,3741l526,3729l516,3729l505,3718l495,3718l484,3718l463,3718l452,3718l452,3706l442,3706l431,3718l421,3718l410,3718l400,3718l389,3718l379,3706l368,3706l368,3695l379,3695l379,3684l389,3684l400,3684l400,3672l389,3672l389,3661l379,3661l368,3649l358,3627l347,3615l347,3604l358,3592l368,3592l379,3592l379,3581l368,3570l368,3558l368,3547l358,3547l358,3535l368,3524l368,3513l379,3513l389,3513l400,3513l410,3513l421,3513l421,3501l431,3490l431,3478l442,3467l452,3456l463,3444l463,3433l452,3433l442,3444l431,3444l421,3444l421,3433l410,3444l410,3456l400,3467l400,3478l389,3478l379,3490l368,3490l358,3501l347,3513l347,3535l336,3535l336,3547l336,3558l336,3570l336,3581l326,3581l326,3592l316,3592l305,3592l294,3604l284,3604l273,3604l263,3604l252,3604l242,3604l231,3604l221,3604l210,3604l200,3604l189,3604l189,3615l178,3615l168,3615l158,3615l147,3604l136,3604l126,3604l115,3604l115,3615l115,3627l115,3638l105,3638l94,3649l84,3638l84,3627l84,3615l73,3604l84,3592l84,3581l84,3570l94,3570l94,3558l94,3547l94,3535l105,3535l105,3524l105,3513l115,3513l105,3513l94,3513l94,3524l84,3524l73,3524l63,3524l63,3513l52,3513l52,3501l42,3490l42,3478l42,3467l31,3456l20,3456l10,3456l0,3444l10,3410l20,3410l20,3399l31,3387l31,3376l31,3364l42,3364l42,3353l42,3342l52,3342l52,3330l52,3319l52,3307l52,3296l63,3284l84,3273l84,3261l94,3250l105,3250l115,3239l105,3227l105,3239l94,3250l84,3250l84,3261l73,3250l63,3250l52,3250l42,3261l42,3273l31,3273l20,3273l20,3261l31,3261l31,3250l31,3239l31,3227l31,3216l31,3204l31,3193l31,3182l31,3170l42,3159l42,3148l52,3136l63,3136l63,3125l73,3125l84,3125l84,3113l84,3125l94,3125l105,3125l115,3136l115,3148l115,3159l115,3170l126,3170l126,3182l136,3182l136,3193l136,3204l136,3216l147,3216l147,3227l147,3239l147,3250l158,3250l158,3261l158,3273l158,3284l168,3296e" stroked="t" o:allowincell="f" style="position:absolute;left:4601;top:4652;width:3502;height:3779;mso-wrap-style:none;v-text-anchor:middle;mso-position-horizontal-relative:page;mso-position-vertical-relative:page">
                  <v:fill o:detectmouseclick="t" on="false"/>
                  <v:stroke color="#008200" weight="6840" joinstyle="round" endcap="flat"/>
                  <w10:wrap type="none"/>
                </v:shape>
                <v:shape id="shape_0" coordsize="1528,3719" path="m0,3513l0,3524l0,3535l0,3547l20,3558l20,3570l31,3581l42,3581l42,3592l52,3604l63,3604l63,3615l63,3627l73,3627l84,3638l84,3627l94,3638l105,3649l115,3661l147,3706l158,3706l158,3718l168,3718l168,3706l158,3695l147,3695l147,3684l158,3684l158,3695l168,3684l210,3661l178,3649l168,3649l158,3649l147,3638l147,3627l158,3627l178,3615l189,3615l178,3592l178,3581l178,3570l168,3570l158,3581l147,3604l136,3627l126,3627l115,3627l105,3615l105,3604l94,3604l84,3604l84,3592l73,3581l84,3592l94,3592l94,3581l105,3581l115,3581l115,3570l126,3570l126,3558l126,3547l126,3524l126,3513l126,3501l136,3501l136,3490l136,3478l147,3478l147,3467l136,3410l147,3410l147,3399l158,3399l168,3399l168,3387l168,3376l168,3365l168,3353l178,3353l178,3342l189,3330l200,3330l200,3319l210,3319l210,3308l200,3308l189,3308l178,3319l178,3308l168,3296l168,3285l158,3273l147,3262l147,3250l147,3239l147,3227l147,3216l147,3204l158,3193l168,3182l168,3170l178,3170l189,3170l200,3159l210,3159l221,3159l231,3159l231,3170l242,3170l242,3159l221,3136l221,3125l231,3113l231,3102l242,3102l242,3090l252,3090l252,3079l263,3079l252,3068l242,3068l231,3056l231,3045l231,3034l231,3022l221,3022l210,3011l200,3011l189,2999l178,2988l168,2988l158,2988l158,2977l158,2965l158,2954l168,2954l178,2954l189,2965l189,2954l200,2954l210,2954l210,2965l221,2965l231,2965l231,2954l221,2942l210,2931l200,2920l189,2920l178,2897l168,2885l158,2885l158,2874l158,2863l147,2851l147,2840l158,2828l158,2817l168,2806l178,2806l189,2806l200,2817l210,2817l200,2828l200,2840l210,2840l210,2828l221,2828l221,2817l231,2806l221,2806l221,2794l231,2783l242,2783l242,2771l242,2760l242,2748l252,2748l263,2737l263,2726l273,2726l284,2714l294,2714l305,2726l305,2737l305,2748l305,2760l294,2760l305,2771l294,2783l305,2794l316,2794l326,2794l326,2806l336,2806l336,2794l347,2794l347,2783l347,2771l336,2771l336,2760l336,2748l326,2748l326,2737l326,2726l316,2726l316,2714l316,2691l316,2680l316,2657l326,2657l326,2646l336,2657l347,2657l358,2657l358,2646l368,2634l379,2634l379,2623l368,2623l379,2623l379,2611l389,2611l400,2611l400,2600l410,2600l421,2589l432,2589l432,2577l442,2577l452,2589l452,2577l463,2577l474,2577l474,2566l484,2566l484,2577l494,2577l494,2566l494,2554l505,2554l494,2554l494,2543l494,2532l494,2520l516,2520l516,2509l505,2509l516,2509l537,2509l547,2497l547,2486l547,2475l547,2463l558,2452l568,2429l579,2418l590,2406l590,2395l579,2395l579,2383l579,2372l579,2361l568,2361l568,2349l579,2338l590,2338l610,2315l610,2304l621,2304l610,2304l621,2304l621,2292l621,2281l610,2269l610,2258l621,2258l621,2247l621,2235l621,2224l632,2224l632,2213l632,2201l642,2190l642,2178l632,2178l632,2167l632,2155l632,2144l632,2132l621,2132l621,2121l642,2064l642,2041l653,2030l642,2030l632,2030l621,2018l610,2018l600,2018l590,2018l579,2018l568,2018l590,1995l610,1961l621,1939l621,1927l610,1927l610,1904l621,1893l621,1870l632,1836l632,1825l632,1802l621,1802l621,1790l610,1790l600,1790l590,1790l579,1790l568,1779l558,1779l547,1779l547,1768l537,1756l537,1745l526,1745l526,1756l516,1756l516,1768l516,1779l516,1790l505,1790l505,1802l505,1813l494,1825l494,1836l494,1859l494,1870l494,1882l484,1904l484,1916l484,1939l484,1961l484,1973l474,1984l474,1995l474,2007l463,2007l463,2018l474,2030l463,2041l463,2052l463,2064l463,2075l463,2087l452,2087l442,2098l432,2109l421,2109l421,2121l410,2121l410,2132l400,2144l400,2132l389,2121l389,2109l389,2098l389,2087l389,2075l389,2052l389,2041l379,2041l379,2052l368,2064l368,2075l368,2087l368,2098l368,2121l368,2132l358,2144l358,2155l347,2155l347,2167l336,2167l336,2155l326,2144l326,2132l326,2121l316,2121l305,2121l305,2109l294,2109l294,2098l305,2087l316,2064l316,2052l326,2052l316,2052l305,2064l294,2064l294,2052l284,2064l284,2075l284,2064l273,2052l273,2041l273,2030l273,2018l284,1995l284,1984l284,1973l273,1973l273,1961l273,1950l273,1939l284,1939l294,1939l305,1950l316,1950l326,1950l336,1961l336,1950l326,1950l326,1939l336,1939l336,1927l336,1916l336,1904l326,1904l316,1893l316,1904l305,1904l305,1893l305,1882l305,1870l305,1859l305,1847l305,1836l305,1825l305,1813l305,1802l316,1802l316,1790l326,1802l336,1802l336,1790l336,1779l347,1779l347,1768l347,1756l358,1745l347,1745l347,1733l336,1733l336,1722l326,1722l326,1710l326,1699l326,1688l336,1688l336,1676l336,1665l326,1654l326,1642l336,1642l326,1631l305,1631l305,1619l316,1631l326,1619l336,1619l347,1631l358,1631l368,1631l379,1631l389,1631l389,1642l379,1642l379,1631l368,1642l358,1642l358,1654l347,1654l358,1654l358,1665l368,1665l368,1654l358,1654l368,1654l379,1654l389,1654l400,1642l410,1642l421,1631l432,1642l452,1642l442,1631l442,1619l452,1597l452,1585l442,1585l432,1574l442,1574l432,1562l442,1562l442,1551l432,1551l432,1562l421,1562l421,1574l410,1574l410,1585l410,1574l400,1574l400,1562l400,1551l410,1539l410,1528l421,1528l421,1516l432,1516l442,1505l452,1505l463,1505l463,1494l463,1482l505,1459l537,1414l537,1391l537,1368l537,1357l547,1357l558,1357l568,1357l579,1357l590,1345l600,1334l610,1334l621,1334l632,1334l632,1323l642,1323l642,1334l653,1334l663,1334l674,1334l684,1334l684,1323l695,1323l705,1323l716,1323l716,1311l726,1311l737,1300l748,1288l758,1277l769,1277l779,1266l790,1254l800,1254l811,1243l800,1243l800,1231l790,1220l790,1209l790,1197l790,1186l790,1174l779,1152l769,1152l758,1152l748,1152l737,1152l726,1152l726,1140l716,1140l705,1140l695,1152l684,1152l674,1152l663,1152l653,1152l632,1163l621,1174l610,1174l600,1186l590,1197l579,1197l579,1209l568,1209l568,1197l568,1186l568,1174l579,1163l568,1163l568,1152l579,1152l579,1140l579,1129l568,1140l568,1129l558,1129l558,1118l568,1118l568,1106l579,1106l579,1095l568,1095l568,1083l579,1083l579,1095l579,1083l579,1072l579,1060l579,1049l590,1049l579,1049l568,1049l568,1037l579,1037l590,1037l590,1026l600,1026l610,1026l610,1015l610,1026l621,1026l621,1037l632,1026l642,1026l642,1015l653,1015l653,1026l653,1037l653,1049l663,1049l674,1037l684,1037l684,1049l684,1060l684,1072l684,1060l695,1060l695,1049l695,1037l695,1026l705,1026l705,1037l705,1049l716,1049l716,1037l726,1037l726,1026l716,1026l716,1015l726,1015l737,1015l737,1003l737,992l748,992l758,1003l748,1003l758,1003l769,1015l779,1015l779,1026l790,1037l790,1026l790,1015l800,1015l800,1003l811,1003l800,1003l800,992l790,992l779,1003l790,1003l779,1003l769,1003l779,1003l779,992l779,980l779,969l769,969l779,958l779,946l790,946l790,935l790,923l779,923l779,912l769,912l769,900l779,900l779,889l790,889l790,878l779,878l779,866l779,855l779,844l790,844l800,844l811,844l821,832l832,832l832,821l842,821l853,809l853,798l864,798l864,787l874,787l874,775l874,764l884,752l884,741l874,741l874,730l874,718l884,718l895,707l906,707l906,695l916,695l906,684l906,673l916,673l916,661l916,650l927,650l937,638l948,638l958,638l969,638l979,638l979,627l990,627l990,616l1000,616l1011,616l1022,604l1032,604l1042,593l1042,581l1042,570l1042,559l1042,547l1042,536l1042,524l1042,536l1032,536l1032,524l1022,524l1022,513l1011,513l1000,513l1000,524l1011,524l1011,536l1022,547l1032,559l1032,570l1022,581l1011,581l1011,593l1011,604l1000,604l990,604l979,604l969,616l958,616l948,616l937,604l927,593l927,581l937,581l948,581l948,593l958,593l969,593l969,581l979,581l979,570l979,559l969,547l969,536l958,524l958,513l969,513l969,502l969,490l969,467l969,456l969,444l958,444l948,456l937,456l927,456l927,467l937,479l927,490l927,479l927,490l927,524l927,536l916,547l916,536l916,524l916,513l916,502l916,490l916,479l916,467l906,467l916,456l916,444l906,444l906,433l916,421l906,410l895,421l884,421l874,421l864,410l853,410l853,399l842,410l832,399l821,387l832,387l842,387l853,387l864,399l874,399l884,399l895,387l906,387l906,399l916,399l927,399l937,399l937,410l948,410l969,410l979,399l979,410l990,410l990,421l1000,421l1000,433l1000,421l1011,421l1022,421l1022,410l1032,410l1032,399l1042,399l1042,387l1042,376l1064,387l1074,387l1074,399l1085,399l1095,399l1106,387l1116,387l1116,376l1127,376l1137,364l1148,353l1158,353l1158,342l1169,342l1169,330l1190,307l1180,307l1180,296l1190,307l1200,296l1200,285l1211,285l1222,296l1211,307l1200,307l1211,307l1211,319l1211,330l1222,319l1222,307l1222,319l1232,319l1243,319l1243,330l1253,330l1253,319l1264,319l1274,319l1274,307l1285,307l1295,307l1295,296l1285,296l1285,307l1285,296l1306,285l1306,273l1316,273l1327,273l1338,273l1358,296l1369,307l1358,307l1348,307l1348,296l1338,296l1348,307l1348,319l1348,330l1348,342l1338,342l1348,342l1358,342l1358,330l1369,330l1369,342l1369,330l1380,330l1390,342l1380,319l1380,307l1390,307l1390,296l1390,285l1390,273l1380,273l1369,273l1369,262l1369,250l1369,239l1358,250l1358,262l1348,262l1348,250l1348,239l1348,228l1338,228l1327,228l1327,216l1316,216l1316,205l1306,205l1306,193l1306,205l1295,205l1295,193l1285,193l1295,182l1306,182l1316,182l1316,193l1327,193l1327,205l1338,205l1348,193l1358,193l1358,182l1369,182l1369,171l1380,171l1380,182l1380,193l1390,193l1401,193l1411,193l1411,182l1422,182l1411,182l1411,171l1422,171l1422,159l1411,159l1411,148l1401,148l1401,136l1390,136l1380,136l1369,136l1369,125l1369,114l1380,114l1380,102l1390,102l1390,91l1401,91l1411,79l1422,79l1443,79l1454,79l1464,79l1474,79l1485,79l1485,68l1496,79l1506,79l1506,91l1517,79l1527,79l1527,68l1517,68l1517,57l1506,57l1496,57l1485,57l1485,45l1474,45l1474,34l1485,22l1485,11l1496,11l1506,0e" stroked="t" o:allowincell="f" style="position:absolute;left:4769;top:4434;width:1529;height:3723;mso-wrap-style:none;v-text-anchor:middle;mso-position-horizontal-relative:page;mso-position-vertical-relative:page">
                  <v:fill o:detectmouseclick="t" on="false"/>
                  <v:stroke color="#008200" weight="6840" joinstyle="round" endcap="flat"/>
                  <w10:wrap type="none"/>
                </v:shape>
                <v:shape id="shape_0" stroked="f" o:allowincell="f" style="position:absolute;left:4573;top:2829;width:3584;height:60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97;top:5577;width:284;height:217">
                  <v:shape id="shape_0" coordsize="284,217" path="m284,102l10,102l0,114l0,205l10,216l52,216l73,194l105,194l105,182l189,182l189,171l200,171l210,159l231,137l242,137l252,125l263,114l274,114l284,102e" fillcolor="yellow" stroked="f" o:allowincell="f" style="position:absolute;left:5297;top:5577;width:283;height:159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yellow" stroked="f" o:allowincell="f" style="position:absolute;left:5413;top:5786;width:41;height:7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rect>
                  <v:shape id="shape_0" coordsize="284,217" path="m252,11l126,11l105,22l94,34l84,34l73,45l63,57l52,57l52,68l42,68l42,91l31,102l274,102l274,91l263,80l263,34l252,11e" fillcolor="yellow" stroked="f" o:allowincell="f" style="position:absolute;left:5297;top:5577;width:283;height:159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84,217" path="m200,0l178,0l168,11l200,11l200,0e" fillcolor="yellow" stroked="f" o:allowincell="f" style="position:absolute;left:5297;top:5577;width:283;height:159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284,228" path="m42,68l52,68l52,57l63,57l73,45l84,34l94,34l105,22l126,11l136,11l147,11l158,11l168,11l178,0l189,0l200,0l200,11l210,11l221,11l231,11l242,11l252,11l263,34l263,45l263,57l263,68l263,80l274,91l274,102l284,102l274,114l263,114l252,125l242,137l231,137l221,148l210,159l200,171l189,171l189,182l178,182l168,182l158,182l158,194l147,194l136,194l126,194l116,194l116,182l105,182l105,194l94,194l84,194l73,194l63,205l52,216l42,216l31,216l20,216l10,216l10,228l10,216l0,205l0,194l0,182l0,159l0,148l0,125l0,114l10,102l20,102l31,102l42,91l42,80l42,68xe" stroked="t" o:allowincell="f" style="position:absolute;left:5297;top:5577;width:283;height:227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group id="shape_0" style="position:absolute;left:9928;top:3628;width:120;height:782">
                  <v:shape id="shape_0" coordsize="120,782" path="m65,90l54,90l50,94l50,777l54,782l65,782l70,777l70,94l65,90e" fillcolor="black" stroked="f" o:allowincell="f" style="position:absolute;left:9928;top:3628;width:119;height:7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782" path="m60,0l0,120l50,120l50,94l54,90l105,90l60,0e" fillcolor="black" stroked="f" o:allowincell="f" style="position:absolute;left:9928;top:3628;width:119;height:7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782" path="m105,90l65,90l70,94l70,120l120,120l105,90e" fillcolor="black" stroked="f" o:allowincell="f" style="position:absolute;left:9928;top:3628;width:119;height:7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red" stroked="f" o:allowincell="f" style="position:absolute;left:7454;top:8168;width:360;height:38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7454;top:8168;width:360;height:3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green" stroked="f" o:allowincell="f" style="position:absolute;left:7454;top:8750;width:360;height:384;mso-wrap-style:none;v-text-anchor:middle;mso-position-horizontal-relative:page;mso-position-vertical-relative:page">
                  <v:fill o:detectmouseclick="t" type="solid" color2="#ff7fff"/>
                  <v:stroke color="#3465a4" joinstyle="round" endcap="flat"/>
                  <w10:wrap type="none"/>
                </v:rect>
                <v:rect id="shape_0" stroked="t" o:allowincell="f" style="position:absolute;left:7454;top:8750;width:360;height:38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yellow" stroked="f" o:allowincell="f" style="position:absolute;left:7454;top:10682;width:360;height:38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stroked="t" o:allowincell="f" style="position:absolute;left:7454;top:10682;width:360;height:3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cc00" stroked="f" o:allowincell="f" style="position:absolute;left:7454;top:10103;width:360;height:382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stroked="t" o:allowincell="f" style="position:absolute;left:7454;top:10103;width:360;height:3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lime" stroked="f" o:allowincell="f" style="position:absolute;left:7454;top:9524;width:360;height:38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stroked="t" o:allowincell="f" style="position:absolute;left:7454;top:9524;width:360;height:38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88,97" path="m45,0l24,5l8,19l0,40l3,66l14,85l30,96l57,94l76,84l87,68l86,39l78,18l65,5l49,0l45,0e" fillcolor="fuchsia" stroked="f" o:allowincell="f" style="position:absolute;left:6006;top:8651;width:87;height:96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shape>
                <v:shape id="shape_0" coordsize="88,97" path="m45,0l24,5l8,19l0,40l3,66l14,85l30,96l57,94l76,84l87,68l86,39l78,18l65,5l49,0l45,0xe" stroked="t" o:allowincell="f" style="position:absolute;left:6006;top:8651;width:87;height:9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7,96" path="m44,0l23,5l8,20l0,40l3,66l15,85l31,95l57,93l76,82l87,66l85,38l77,17l63,4l47,0l44,0e" fillcolor="fuchsia" stroked="f" o:allowincell="f" style="position:absolute;left:8270;top:5462;width:86;height:95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shape>
                <v:shape id="shape_0" coordsize="87,96" path="m44,0l23,5l8,20l0,40l3,66l15,85l31,95l57,93l76,82l87,66l85,38l77,17l63,4l47,0l44,0xe" stroked="t" o:allowincell="f" style="position:absolute;left:8270;top:5462;width:86;height:9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;Comic Sans MS" w:ascii="Comic Sans MS;Comic Sans MS" w:hAnsi="Comic Sans MS;Comic Sans MS"/>
          <w:color w:val="000000"/>
          <w:spacing w:val="1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sada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Comic Sans MS;Comic Sans MS" w:hAnsi="Comic Sans MS;Comic Sans MS" w:cs="Comic Sans MS;Comic Sans MS"/>
          <w:color w:val="000000"/>
          <w:sz w:val="13"/>
          <w:szCs w:val="13"/>
        </w:rPr>
      </w:pPr>
      <w:r>
        <w:br w:type="column"/>
      </w:r>
      <w:r>
        <w:rPr>
          <w:rFonts w:cs="Comic Sans MS;Comic Sans MS" w:ascii="Comic Sans MS;Comic Sans MS" w:hAnsi="Comic Sans MS;Comic Sans MS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z</w:t>
      </w:r>
      <w:r>
        <w:rPr>
          <w:rFonts w:cs="Comic Sans MS;Comic Sans MS" w:ascii="Comic Sans MS;Comic Sans MS" w:hAnsi="Comic Sans MS;Comic Sans MS"/>
          <w:color w:val="000000"/>
        </w:rPr>
        <w:t>o</w:t>
      </w:r>
    </w:p>
    <w:p>
      <w:pPr>
        <w:pStyle w:val="Normal"/>
        <w:widowControl w:val="false"/>
        <w:autoSpaceDE w:val="false"/>
        <w:spacing w:lineRule="auto" w:line="240" w:before="48" w:after="0"/>
        <w:ind w:right="-73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ó</w:t>
      </w:r>
      <w:r>
        <w:rPr>
          <w:rFonts w:cs="Comic Sans MS;Comic Sans MS" w:ascii="Comic Sans MS;Comic Sans MS" w:hAnsi="Comic Sans MS;Comic Sans MS"/>
          <w:color w:val="000000"/>
        </w:rPr>
        <w:t>n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br w:type="column"/>
      </w: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spacing w:val="-1"/>
          <w:sz w:val="28"/>
          <w:szCs w:val="28"/>
        </w:rPr>
        <w:t>Le</w:t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>yenda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a de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va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8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B: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o</w:t>
      </w:r>
    </w:p>
    <w:p>
      <w:pPr>
        <w:pStyle w:val="Normal"/>
        <w:widowControl w:val="false"/>
        <w:autoSpaceDE w:val="false"/>
        <w:spacing w:lineRule="auto" w:line="240" w:before="48" w:after="0"/>
        <w:ind w:left="708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F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l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R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p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b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rí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a</w:t>
      </w:r>
    </w:p>
    <w:p>
      <w:pPr>
        <w:sectPr>
          <w:type w:val="continuous"/>
          <w:pgSz w:w="11920" w:h="16838"/>
          <w:pgMar w:left="1540" w:right="880" w:gutter="0" w:header="776" w:top="1020" w:footer="910" w:bottom="1100"/>
          <w:cols w:num="3" w:equalWidth="false" w:sep="false">
            <w:col w:w="3483" w:space="650"/>
            <w:col w:w="567" w:space="1242"/>
            <w:col w:w="3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162" w:right="-2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 xml:space="preserve">1.4 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p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ec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1"/>
          <w:sz w:val="28"/>
          <w:szCs w:val="28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h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>ma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nos y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1"/>
          <w:sz w:val="28"/>
          <w:szCs w:val="28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1"/>
          <w:sz w:val="28"/>
          <w:szCs w:val="28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ó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mi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31" w:hanging="0"/>
        <w:rPr/>
      </w:pP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l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r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9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a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ser la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r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pal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i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m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 xml:space="preserve">ión del Parq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r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De</w:t>
      </w:r>
      <w:r>
        <w:rPr>
          <w:rFonts w:cs="Comic Sans MS;Comic Sans MS" w:ascii="Comic Sans MS;Comic Sans MS" w:hAnsi="Comic Sans MS;Comic Sans MS"/>
          <w:color w:val="000000"/>
        </w:rPr>
        <w:t>s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asa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gue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ings, 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v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uí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í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s 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se e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e 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18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e</w:t>
      </w:r>
      <w:r>
        <w:rPr>
          <w:rFonts w:cs="Comic Sans MS;Comic Sans MS" w:ascii="Comic Sans MS;Comic Sans MS" w:hAnsi="Comic Sans MS;Comic Sans MS"/>
          <w:color w:val="000000"/>
        </w:rPr>
        <w:t>, 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s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m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o 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6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rsos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e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 xml:space="preserve">uen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o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m</w:t>
      </w:r>
      <w:r>
        <w:rPr>
          <w:rFonts w:cs="Comic Sans MS;Comic Sans MS" w:ascii="Comic Sans MS;Comic Sans MS" w:hAnsi="Comic Sans MS;Comic Sans MS"/>
          <w:color w:val="000000"/>
        </w:rPr>
        <w:t>ico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j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a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xt</w:t>
      </w:r>
      <w:r>
        <w:rPr>
          <w:rFonts w:cs="Comic Sans MS;Comic Sans MS" w:ascii="Comic Sans MS;Comic Sans MS" w:hAnsi="Comic Sans MS;Comic Sans MS"/>
          <w:color w:val="000000"/>
        </w:rPr>
        <w:t>inc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 de 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ios,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e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o 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ac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ra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, 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o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ó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ti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v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vía 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i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, aun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que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h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a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do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f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un</w:t>
      </w:r>
    </w:p>
    <w:p>
      <w:pPr>
        <w:pStyle w:val="Normal"/>
        <w:widowControl w:val="false"/>
        <w:autoSpaceDE w:val="false"/>
        <w:spacing w:lineRule="exact" w:line="304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80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%</w:t>
      </w:r>
      <w:r>
        <w:rPr>
          <w:rFonts w:cs="Comic Sans MS;Comic Sans MS" w:ascii="Comic Sans MS;Comic Sans MS" w:hAnsi="Comic Sans MS;Comic Sans MS"/>
          <w:color w:val="000000"/>
        </w:rPr>
        <w:t>)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a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98930</wp:posOffset>
                </wp:positionH>
                <wp:positionV relativeFrom="paragraph">
                  <wp:posOffset>584835</wp:posOffset>
                </wp:positionV>
                <wp:extent cx="4381500" cy="32893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7210" cy="3264535"/>
                                  <wp:effectExtent l="0" t="0" r="0" b="0"/>
                                  <wp:docPr id="5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7210" cy="326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259pt;mso-wrap-distance-left:9.05pt;mso-wrap-distance-right:9.05pt;mso-wrap-distance-top:0pt;mso-wrap-distance-bottom:0pt;margin-top:46.05pt;mso-position-vertical-relative:text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7210" cy="3264535"/>
                            <wp:effectExtent l="0" t="0" r="0" b="0"/>
                            <wp:docPr id="5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7210" cy="326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4" w:right="3447" w:hanging="0"/>
        <w:jc w:val="center"/>
        <w:rPr>
          <w:rFonts w:ascii="Comic Sans MS;Comic Sans MS" w:hAnsi="Comic Sans MS;Comic Sans MS" w:cs="Comic Sans MS;Comic Sans MS"/>
          <w:color w:val="000000"/>
          <w:sz w:val="21"/>
          <w:szCs w:val="21"/>
        </w:rPr>
      </w:pP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ba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o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fo</w:t>
      </w:r>
      <w:r>
        <w:rPr>
          <w:rFonts w:cs="Comic Sans MS;Comic Sans MS" w:ascii="Comic Sans MS;Comic Sans MS" w:hAnsi="Comic Sans MS;Comic Sans MS"/>
          <w:color w:val="000000"/>
          <w:spacing w:val="3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es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271" w:hanging="0"/>
        <w:rPr/>
      </w:pPr>
      <w:r>
        <w:rPr>
          <w:rFonts w:cs="Comic Sans MS;Comic Sans MS" w:ascii="Comic Sans MS;Comic Sans MS" w:hAnsi="Comic Sans MS;Comic Sans MS"/>
          <w:b/>
          <w:bCs/>
          <w:color w:val="000000"/>
        </w:rPr>
        <w:t>La agr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ra y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a g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í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,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o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st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na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c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lidad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 xml:space="preserve">a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</w:rPr>
        <w:t>)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e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z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, se 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á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 xml:space="preserve">ulsan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ón 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o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color w:val="000000"/>
        </w:rPr>
        <w:t>inac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 xml:space="preserve">n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ige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d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a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son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ite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iv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2" w:right="864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o N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o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 d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z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96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0</w:t>
      </w:r>
      <w:r>
        <w:rPr>
          <w:rFonts w:cs="Comic Sans MS;Comic Sans MS" w:ascii="Comic Sans MS;Comic Sans MS" w:hAnsi="Comic Sans MS;Comic Sans MS"/>
          <w:color w:val="000000"/>
        </w:rPr>
        <w:t>)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rae 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tu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ri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.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a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 z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iscí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d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</w:p>
    <w:p>
      <w:pPr>
        <w:pStyle w:val="Normal"/>
        <w:widowControl w:val="false"/>
        <w:autoSpaceDE w:val="false"/>
        <w:spacing w:lineRule="auto" w:line="237" w:before="1" w:after="0"/>
        <w:ind w:left="162" w:right="205" w:hanging="0"/>
        <w:rPr/>
      </w:pP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ñ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ie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s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a 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c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 xml:space="preserve">: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 xml:space="preserve">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ún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ri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b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a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dic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b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 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h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ión de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c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as,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gu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ina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a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ú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i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)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a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vinci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99185</wp:posOffset>
                </wp:positionH>
                <wp:positionV relativeFrom="paragraph">
                  <wp:posOffset>1381125</wp:posOffset>
                </wp:positionV>
                <wp:extent cx="2654300" cy="18415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9380" cy="1857375"/>
                                  <wp:effectExtent l="0" t="0" r="0" b="0"/>
                                  <wp:docPr id="5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938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45pt;mso-wrap-distance-left:9.05pt;mso-wrap-distance-right:9.05pt;mso-wrap-distance-top:0pt;mso-wrap-distance-bottom:0pt;margin-top:108.75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9380" cy="1857375"/>
                            <wp:effectExtent l="0" t="0" r="0" b="0"/>
                            <wp:docPr id="5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938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46245</wp:posOffset>
                </wp:positionH>
                <wp:positionV relativeFrom="paragraph">
                  <wp:posOffset>975360</wp:posOffset>
                </wp:positionV>
                <wp:extent cx="2133600" cy="22479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6930" cy="2276475"/>
                                  <wp:effectExtent l="0" t="0" r="0" b="0"/>
                                  <wp:docPr id="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77pt;mso-wrap-distance-left:9.05pt;mso-wrap-distance-right:9.05pt;mso-wrap-distance-top:0pt;mso-wrap-distance-bottom:0pt;margin-top:76.8pt;mso-position-vertical-relative:text;margin-left:33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6930" cy="2276475"/>
                            <wp:effectExtent l="0" t="0" r="0" b="0"/>
                            <wp:docPr id="6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930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520" w:leader="none"/>
        </w:tabs>
        <w:autoSpaceDE w:val="false"/>
        <w:spacing w:lineRule="auto" w:line="240" w:before="0" w:after="0"/>
        <w:ind w:left="34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M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f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  <w:w w:val="93"/>
          <w:sz w:val="21"/>
          <w:szCs w:val="21"/>
        </w:rPr>
        <w:t>on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es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:</w:t>
      </w:r>
      <w:r>
        <w:rPr>
          <w:rFonts w:cs="Comic Sans MS;Comic Sans MS" w:ascii="Comic Sans MS;Comic Sans MS" w:hAnsi="Comic Sans MS;Comic Sans MS"/>
          <w:color w:val="000000"/>
          <w:spacing w:val="14"/>
          <w:w w:val="93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w w:val="93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w w:val="93"/>
          <w:sz w:val="21"/>
          <w:szCs w:val="2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  <w:w w:val="93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  <w:w w:val="93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2"/>
          <w:w w:val="93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w w:val="93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8"/>
          <w:w w:val="93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d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é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é</w:t>
      </w:r>
      <w:r>
        <w:rPr>
          <w:rFonts w:cs="Comic Sans MS;Comic Sans MS" w:ascii="Comic Sans MS;Comic Sans MS" w:hAnsi="Comic Sans MS;Comic Sans MS"/>
          <w:color w:val="000000"/>
          <w:spacing w:val="2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ico</w:t>
        <w:tab/>
        <w:t>P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237" w:hanging="0"/>
        <w:rPr/>
      </w:pP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o s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o n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 xml:space="preserve">n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b</w:t>
      </w:r>
      <w:r>
        <w:rPr>
          <w:rFonts w:cs="Comic Sans MS;Comic Sans MS" w:ascii="Comic Sans MS;Comic Sans MS" w:hAnsi="Comic Sans MS;Comic Sans MS"/>
          <w:color w:val="000000"/>
        </w:rPr>
        <w:t xml:space="preserve">ié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is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ó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h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jado un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c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t</w:t>
      </w:r>
      <w:r>
        <w:rPr>
          <w:rFonts w:cs="Comic Sans MS;Comic Sans MS" w:ascii="Comic Sans MS;Comic Sans MS" w:hAnsi="Comic Sans MS;Comic Sans MS"/>
          <w:color w:val="000000"/>
        </w:rPr>
        <w:t>r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nio,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i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ru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i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ti</w:t>
      </w:r>
      <w:r>
        <w:rPr>
          <w:rFonts w:cs="Comic Sans MS;Comic Sans MS" w:ascii="Comic Sans MS;Comic Sans MS" w:hAnsi="Comic Sans MS;Comic Sans MS"/>
          <w:color w:val="000000"/>
          <w:spacing w:val="4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 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os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H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o</w:t>
      </w:r>
      <w:r>
        <w:rPr>
          <w:rFonts w:cs="Comic Sans MS;Comic Sans MS" w:ascii="Comic Sans MS;Comic Sans MS" w:hAnsi="Comic Sans MS;Comic Sans MS"/>
          <w:color w:val="000000"/>
        </w:rPr>
        <w:t>l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a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g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ñ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, f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nd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s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35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u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m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e 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a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 de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t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aní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d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o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o so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 xml:space="preserve">aj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)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duc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7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c</w:t>
      </w:r>
      <w:r>
        <w:rPr>
          <w:rFonts w:cs="Comic Sans MS;Comic Sans MS" w:ascii="Comic Sans MS;Comic Sans MS" w:hAnsi="Comic Sans MS;Comic Sans MS"/>
          <w:color w:val="000000"/>
        </w:rPr>
        <w:t>ión de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 xml:space="preserve">a, </w:t>
      </w:r>
      <w:r>
        <w:rPr>
          <w:rFonts w:cs="Comic Sans MS;Comic Sans MS" w:ascii="Comic Sans MS;Comic Sans MS" w:hAnsi="Comic Sans MS;Comic Sans MS"/>
          <w:color w:val="000000"/>
          <w:spacing w:val="4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ón de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,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so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 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de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ursos no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ó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o l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ón d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ní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4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s 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o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á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ca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9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 xml:space="preserve">na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color w:val="000000"/>
        </w:rPr>
        <w:t>g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m</w:t>
      </w:r>
      <w:r>
        <w:rPr>
          <w:rFonts w:cs="Comic Sans MS;Comic Sans MS" w:ascii="Comic Sans MS;Comic Sans MS" w:hAnsi="Comic Sans MS;Comic Sans MS"/>
          <w:color w:val="000000"/>
        </w:rPr>
        <w:t>il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)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r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dicin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</w:p>
    <w:p>
      <w:pPr>
        <w:pStyle w:val="Normal"/>
        <w:widowControl w:val="false"/>
        <w:autoSpaceDE w:val="false"/>
        <w:spacing w:lineRule="auto" w:line="237" w:before="1" w:after="0"/>
        <w:ind w:left="162" w:right="254" w:hanging="0"/>
        <w:rPr/>
      </w:pP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ni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, s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c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ña y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iña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cu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ra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ñ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c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,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 xml:space="preserve">dad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m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q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ndo 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omic Sans MS;Comic Sans MS" w:hAnsi="Comic Sans MS;Comic Sans MS" w:cs="Comic Sans MS;Comic Sans MS"/>
          <w:color w:val="000000"/>
          <w:sz w:val="10"/>
          <w:szCs w:val="10"/>
        </w:rPr>
      </w:pPr>
      <w:r>
        <w:rPr>
          <w:rFonts w:cs="Comic Sans MS;Comic Sans MS" w:ascii="Comic Sans MS;Comic Sans MS" w:hAnsi="Comic Sans MS;Comic Sans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0" w:after="0"/>
        <w:ind w:left="162" w:right="283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u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se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ue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ar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ición de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f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a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y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f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, 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n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i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y j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gos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o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6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(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andang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 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ga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í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e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í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c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ía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u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et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ici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nde</w:t>
      </w:r>
      <w:r>
        <w:rPr>
          <w:rFonts w:cs="Comic Sans MS;Comic Sans MS" w:ascii="Comic Sans MS;Comic Sans MS" w:hAnsi="Comic Sans MS;Comic Sans MS"/>
          <w:color w:val="000000"/>
          <w:spacing w:val="-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an 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x</w:t>
      </w:r>
      <w:r>
        <w:rPr>
          <w:rFonts w:cs="Comic Sans MS;Comic Sans MS" w:ascii="Comic Sans MS;Comic Sans MS" w:hAnsi="Comic Sans MS;Comic Sans MS"/>
          <w:color w:val="000000"/>
        </w:rPr>
        <w:t>qu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í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y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aria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s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ú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ó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4" w:before="0" w:after="0"/>
        <w:ind w:left="162" w:right="-2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1.5 Proble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1"/>
          <w:sz w:val="28"/>
          <w:szCs w:val="28"/>
        </w:rPr>
        <w:t>m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ática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 xml:space="preserve"> a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mbie</w:t>
      </w:r>
      <w:r>
        <w:rPr>
          <w:rFonts w:cs="Comic Sans MS;Comic Sans MS" w:ascii="Comic Sans MS;Comic Sans MS" w:hAnsi="Comic Sans MS;Comic Sans MS"/>
          <w:color w:val="000000"/>
          <w:spacing w:val="-1"/>
          <w:position w:val="1"/>
          <w:sz w:val="28"/>
          <w:szCs w:val="28"/>
        </w:rPr>
        <w:t>n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tal  y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  <w:position w:val="1"/>
          <w:sz w:val="28"/>
          <w:szCs w:val="28"/>
        </w:rPr>
        <w:t>c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ial</w:t>
      </w:r>
      <w:r>
        <w:rPr>
          <w:rFonts w:cs="Comic Sans MS;Comic Sans MS" w:ascii="Comic Sans MS;Comic Sans MS" w:hAnsi="Comic Sans MS;Comic Sans MS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dentro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del e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  <w:position w:val="1"/>
          <w:sz w:val="28"/>
          <w:szCs w:val="28"/>
        </w:rPr>
        <w:t>p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ac</w:t>
      </w:r>
      <w:r>
        <w:rPr>
          <w:rFonts w:cs="Comic Sans MS;Comic Sans MS" w:ascii="Comic Sans MS;Comic Sans MS" w:hAnsi="Comic Sans MS;Comic Sans MS"/>
          <w:color w:val="000000"/>
          <w:spacing w:val="-2"/>
          <w:position w:val="1"/>
          <w:sz w:val="28"/>
          <w:szCs w:val="28"/>
        </w:rPr>
        <w:t>i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  <w:position w:val="1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position w:val="1"/>
          <w:sz w:val="28"/>
          <w:szCs w:val="28"/>
        </w:rPr>
        <w:t>natural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Comic Sans MS;Comic Sans MS" w:hAnsi="Comic Sans MS;Comic Sans MS" w:cs="Comic Sans MS;Comic Sans MS"/>
          <w:color w:val="000000"/>
          <w:sz w:val="19"/>
          <w:szCs w:val="19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27" w:hanging="0"/>
        <w:rPr/>
      </w:pPr>
      <w:r>
        <w:rPr>
          <w:rFonts w:cs="Comic Sans MS;Comic Sans MS" w:ascii="Comic Sans MS;Comic Sans MS" w:hAnsi="Comic Sans MS;Comic Sans MS"/>
          <w:color w:val="000000"/>
        </w:rPr>
        <w:t xml:space="preserve">S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q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v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í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de 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s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.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xc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v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o</w:t>
      </w:r>
      <w:r>
        <w:rPr>
          <w:rFonts w:cs="Comic Sans MS;Comic Sans MS" w:ascii="Comic Sans MS;Comic Sans MS" w:hAnsi="Comic Sans MS;Comic Sans MS"/>
          <w:color w:val="000000"/>
        </w:rPr>
        <w:t>j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r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c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ón 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l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i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.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c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na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o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nac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</w:p>
    <w:p>
      <w:pPr>
        <w:pStyle w:val="Normal"/>
        <w:widowControl w:val="false"/>
        <w:autoSpaceDE w:val="false"/>
        <w:spacing w:lineRule="exact" w:line="304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ío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 xml:space="preserve">nsum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o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a, 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l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c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ón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208" w:hanging="0"/>
        <w:rPr/>
      </w:pPr>
      <w:r>
        <w:rPr>
          <w:rFonts w:cs="Comic Sans MS;Comic Sans MS" w:ascii="Comic Sans MS;Comic Sans MS" w:hAnsi="Comic Sans MS;Comic Sans MS"/>
          <w:color w:val="000000"/>
        </w:rPr>
        <w:t>h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 xml:space="preserve">an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g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u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 xml:space="preserve">uy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ági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na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,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4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l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c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inac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color w:val="000000"/>
        </w:rPr>
        <w:t>rica 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n nú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c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inci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Comic Sans MS;Comic Sans MS" w:hAnsi="Comic Sans MS;Comic Sans MS" w:cs="Comic Sans MS;Comic Sans MS"/>
          <w:color w:val="000000"/>
          <w:sz w:val="19"/>
          <w:szCs w:val="19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76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s, h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da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>o 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ón d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 rí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y 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u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á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a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o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ida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b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l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dida de 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é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ivar p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a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n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ob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9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o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o 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d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c</w:t>
      </w:r>
      <w:r>
        <w:rPr>
          <w:rFonts w:cs="Comic Sans MS;Comic Sans MS" w:ascii="Comic Sans MS;Comic Sans MS" w:hAnsi="Comic Sans MS;Comic Sans MS"/>
          <w:color w:val="000000"/>
        </w:rPr>
        <w:t>ia de h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l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a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mé</w:t>
      </w:r>
      <w:r>
        <w:rPr>
          <w:rFonts w:cs="Comic Sans MS;Comic Sans MS" w:ascii="Comic Sans MS;Comic Sans MS" w:hAnsi="Comic Sans MS;Comic Sans MS"/>
          <w:color w:val="000000"/>
        </w:rPr>
        <w:t xml:space="preserve">stic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ce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Comic Sans MS;Comic Sans MS" w:hAnsi="Comic Sans MS;Comic Sans MS" w:cs="Comic Sans MS;Comic Sans MS"/>
          <w:color w:val="000000"/>
          <w:sz w:val="19"/>
          <w:szCs w:val="19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173" w:hanging="0"/>
        <w:rPr/>
      </w:pP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e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>u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qu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al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m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q</w:t>
      </w:r>
      <w:r>
        <w:rPr>
          <w:rFonts w:cs="Comic Sans MS;Comic Sans MS" w:ascii="Comic Sans MS;Comic Sans MS" w:hAnsi="Comic Sans MS;Comic Sans MS"/>
          <w:color w:val="000000"/>
        </w:rPr>
        <w:t>ue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 de 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, Se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nc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dio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f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usad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g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(</w:t>
      </w:r>
      <w:r>
        <w:rPr>
          <w:rFonts w:cs="Comic Sans MS;Comic Sans MS" w:ascii="Comic Sans MS;Comic Sans MS" w:hAnsi="Comic Sans MS;Comic Sans MS"/>
          <w:color w:val="000000"/>
        </w:rPr>
        <w:t>ag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o 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)</w:t>
      </w:r>
      <w:r>
        <w:rPr>
          <w:rFonts w:cs="Comic Sans MS;Comic Sans MS" w:ascii="Comic Sans MS;Comic Sans MS" w:hAnsi="Comic Sans MS;Comic Sans MS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304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</w:rPr>
        <w:t>in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ú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m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1</w:t>
      </w:r>
      <w:r>
        <w:rPr>
          <w:rFonts w:cs="Comic Sans MS;Comic Sans MS" w:ascii="Comic Sans MS;Comic Sans MS" w:hAnsi="Comic Sans MS;Comic Sans MS"/>
          <w:color w:val="000000"/>
        </w:rPr>
        <w:t>0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ñ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rque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ha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333" w:hanging="0"/>
        <w:rPr/>
      </w:pP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 in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dios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 xml:space="preserve">s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ño 20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0</w:t>
      </w:r>
      <w:r>
        <w:rPr>
          <w:rFonts w:cs="Comic Sans MS;Comic Sans MS" w:ascii="Comic Sans MS;Comic Sans MS" w:hAnsi="Comic Sans MS;Comic Sans MS"/>
          <w:color w:val="000000"/>
        </w:rPr>
        <w:t>5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ndo </w:t>
      </w:r>
      <w:r>
        <w:rPr>
          <w:rFonts w:cs="Comic Sans MS;Comic Sans MS" w:ascii="Comic Sans MS;Comic Sans MS" w:hAnsi="Comic Sans MS;Comic Sans MS"/>
          <w:color w:val="000000"/>
          <w:spacing w:val="5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 g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, af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</w:rPr>
        <w:t>ando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t</w:t>
      </w:r>
      <w:r>
        <w:rPr>
          <w:rFonts w:cs="Comic Sans MS;Comic Sans MS" w:ascii="Comic Sans MS;Comic Sans MS" w:hAnsi="Comic Sans MS;Comic Sans MS"/>
          <w:color w:val="000000"/>
        </w:rPr>
        <w:t xml:space="preserve">al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si 6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,</w:t>
      </w:r>
      <w:r>
        <w:rPr>
          <w:rFonts w:cs="Comic Sans MS;Comic Sans MS" w:ascii="Comic Sans MS;Comic Sans MS" w:hAnsi="Comic Sans MS;Comic Sans MS"/>
          <w:color w:val="000000"/>
        </w:rPr>
        <w:t>000 h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a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idas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un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pios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Comic Sans MS;Comic Sans MS" w:hAnsi="Comic Sans MS;Comic Sans MS" w:cs="Comic Sans MS;Comic Sans MS"/>
          <w:color w:val="000000"/>
          <w:sz w:val="19"/>
          <w:szCs w:val="19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  <w:drawing>
          <wp:inline distT="0" distB="0" distL="0" distR="0">
            <wp:extent cx="4457700" cy="3362325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540" w:right="1520" w:gutter="0" w:header="776" w:top="1020" w:footer="91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911" w:right="-20" w:hanging="0"/>
        <w:rPr/>
      </w:pP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  <w:w w:val="94"/>
          <w:sz w:val="21"/>
          <w:szCs w:val="21"/>
        </w:rPr>
        <w:t>j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e t</w:t>
      </w:r>
      <w:r>
        <w:rPr>
          <w:rFonts w:cs="Comic Sans MS;Comic Sans MS" w:ascii="Comic Sans MS;Comic Sans MS" w:hAnsi="Comic Sans MS;Comic Sans MS"/>
          <w:color w:val="000000"/>
          <w:spacing w:val="3"/>
          <w:w w:val="94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un</w:t>
      </w:r>
      <w:r>
        <w:rPr>
          <w:rFonts w:cs="Comic Sans MS;Comic Sans MS" w:ascii="Comic Sans MS;Comic Sans MS" w:hAnsi="Comic Sans MS;Comic Sans MS"/>
          <w:color w:val="000000"/>
          <w:spacing w:val="-18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  <w:w w:val="94"/>
          <w:sz w:val="21"/>
          <w:szCs w:val="2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3"/>
          <w:w w:val="94"/>
          <w:sz w:val="21"/>
          <w:szCs w:val="2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1"/>
          <w:w w:val="94"/>
          <w:sz w:val="21"/>
          <w:szCs w:val="21"/>
        </w:rPr>
        <w:t>en</w:t>
      </w:r>
      <w:r>
        <w:rPr>
          <w:rFonts w:cs="Comic Sans MS;Comic Sans MS" w:ascii="Comic Sans MS;Comic Sans MS" w:hAnsi="Comic Sans MS;Comic Sans MS"/>
          <w:color w:val="000000"/>
          <w:w w:val="94"/>
          <w:sz w:val="21"/>
          <w:szCs w:val="21"/>
        </w:rPr>
        <w:t>dio</w:t>
      </w:r>
      <w:r>
        <w:rPr>
          <w:rFonts w:cs="Comic Sans MS;Comic Sans MS" w:ascii="Comic Sans MS;Comic Sans MS" w:hAnsi="Comic Sans MS;Comic Sans MS"/>
          <w:color w:val="000000"/>
          <w:spacing w:val="4"/>
          <w:w w:val="94"/>
          <w:sz w:val="21"/>
          <w:szCs w:val="2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fo</w:t>
      </w:r>
      <w:r>
        <w:rPr>
          <w:rFonts w:cs="Comic Sans MS;Comic Sans MS" w:ascii="Comic Sans MS;Comic Sans MS" w:hAnsi="Comic Sans MS;Comic Sans MS"/>
          <w:color w:val="000000"/>
          <w:spacing w:val="3"/>
          <w:sz w:val="21"/>
          <w:szCs w:val="2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es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1"/>
          <w:sz w:val="21"/>
          <w:szCs w:val="21"/>
        </w:rPr>
        <w:t>a</w:t>
      </w:r>
      <w:r>
        <w:rPr>
          <w:rFonts w:cs="Comic Sans MS;Comic Sans MS" w:ascii="Comic Sans MS;Comic Sans MS" w:hAnsi="Comic Sans MS;Comic Sans MS"/>
          <w:color w:val="000000"/>
          <w:sz w:val="21"/>
          <w:szCs w:val="21"/>
        </w:rPr>
        <w:t>l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omic Sans MS;Comic Sans MS" w:hAnsi="Comic Sans MS;Comic Sans MS" w:cs="Comic Sans MS;Comic Sans MS"/>
          <w:color w:val="000000"/>
          <w:sz w:val="18"/>
          <w:szCs w:val="18"/>
        </w:rPr>
      </w:pPr>
      <w:r>
        <w:rPr>
          <w:rFonts w:cs="Comic Sans MS;Comic Sans MS" w:ascii="Comic Sans MS;Comic Sans MS" w:hAnsi="Comic Sans MS;Comic Sans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>
          <w:rFonts w:ascii="Comic Sans MS;Comic Sans MS" w:hAnsi="Comic Sans MS;Comic Sans MS" w:cs="Comic Sans MS;Comic Sans MS"/>
          <w:color w:val="000000"/>
        </w:rPr>
      </w:pP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u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o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á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ca s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a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 xml:space="preserve">na,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x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e u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o 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d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o y</w:t>
      </w:r>
    </w:p>
    <w:p>
      <w:pPr>
        <w:pStyle w:val="Normal"/>
        <w:widowControl w:val="false"/>
        <w:autoSpaceDE w:val="false"/>
        <w:spacing w:lineRule="auto" w:line="240" w:before="1" w:after="0"/>
        <w:ind w:left="162" w:right="194" w:hanging="0"/>
        <w:rPr/>
      </w:pP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st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o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9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o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lidad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y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rabajo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>io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i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e</w:t>
      </w:r>
      <w:r>
        <w:rPr>
          <w:rFonts w:cs="Comic Sans MS;Comic Sans MS" w:ascii="Comic Sans MS;Comic Sans MS" w:hAnsi="Comic Sans MS;Comic Sans MS"/>
          <w:color w:val="000000"/>
        </w:rPr>
        <w:t>ndios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 á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n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 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o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rí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co n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á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 xml:space="preserve">,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ste u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t</w:t>
      </w:r>
      <w:r>
        <w:rPr>
          <w:rFonts w:cs="Comic Sans MS;Comic Sans MS" w:ascii="Comic Sans MS;Comic Sans MS" w:hAnsi="Comic Sans MS;Comic Sans MS"/>
          <w:color w:val="000000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i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e</w:t>
      </w:r>
      <w:r>
        <w:rPr>
          <w:rFonts w:cs="Comic Sans MS;Comic Sans MS" w:ascii="Comic Sans MS;Comic Sans MS" w:hAnsi="Comic Sans MS;Comic Sans MS"/>
          <w:color w:val="000000"/>
        </w:rPr>
        <w:t>o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do 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d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al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e 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.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d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a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r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 xml:space="preserve">aj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zo</w:t>
      </w:r>
      <w:r>
        <w:rPr>
          <w:rFonts w:cs="Comic Sans MS;Comic Sans MS" w:ascii="Comic Sans MS;Comic Sans MS" w:hAnsi="Comic Sans MS;Comic Sans MS"/>
          <w:color w:val="000000"/>
        </w:rPr>
        <w:t>na, la p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e a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m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g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o</w:t>
      </w:r>
      <w:r>
        <w:rPr>
          <w:rFonts w:cs="Comic Sans MS;Comic Sans MS" w:ascii="Comic Sans MS;Comic Sans MS" w:hAnsi="Comic Sans MS;Comic Sans MS"/>
          <w:color w:val="000000"/>
        </w:rPr>
        <w:t xml:space="preserve">d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to</w:t>
      </w:r>
      <w:r>
        <w:rPr>
          <w:rFonts w:cs="Comic Sans MS;Comic Sans MS" w:ascii="Comic Sans MS;Comic Sans MS" w:hAnsi="Comic Sans MS;Comic Sans MS"/>
          <w:color w:val="000000"/>
        </w:rPr>
        <w:t xml:space="preserve">r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udi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me</w:t>
      </w:r>
      <w:r>
        <w:rPr>
          <w:rFonts w:cs="Comic Sans MS;Comic Sans MS" w:ascii="Comic Sans MS;Comic Sans MS" w:hAnsi="Comic Sans MS;Comic Sans MS"/>
          <w:color w:val="000000"/>
        </w:rPr>
        <w:t>dio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o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u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5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ve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je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imi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n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o de la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p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>l</w:t>
      </w:r>
      <w:r>
        <w:rPr>
          <w:rFonts w:cs="Comic Sans MS;Comic Sans MS" w:ascii="Comic Sans MS;Comic Sans MS" w:hAnsi="Comic Sans MS;Comic Sans MS"/>
          <w:b/>
          <w:bCs/>
          <w:color w:val="000000"/>
          <w:spacing w:val="-1"/>
        </w:rPr>
        <w:t>ac</w:t>
      </w:r>
      <w:r>
        <w:rPr>
          <w:rFonts w:cs="Comic Sans MS;Comic Sans MS" w:ascii="Comic Sans MS;Comic Sans MS" w:hAnsi="Comic Sans MS;Comic Sans MS"/>
          <w:b/>
          <w:bCs/>
          <w:color w:val="000000"/>
        </w:rPr>
        <w:t xml:space="preserve">ión </w:t>
      </w:r>
      <w:r>
        <w:rPr>
          <w:rFonts w:cs="Comic Sans MS;Comic Sans MS" w:ascii="Comic Sans MS;Comic Sans MS" w:hAnsi="Comic Sans MS;Comic Sans MS"/>
          <w:color w:val="000000"/>
        </w:rPr>
        <w:t xml:space="preserve">qu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c</w:t>
      </w:r>
      <w:r>
        <w:rPr>
          <w:rFonts w:cs="Comic Sans MS;Comic Sans MS" w:ascii="Comic Sans MS;Comic Sans MS" w:hAnsi="Comic Sans MS;Comic Sans MS"/>
          <w:color w:val="000000"/>
        </w:rPr>
        <w:t xml:space="preserve">asi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le d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d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6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ía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í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 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dad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Comic Sans MS;Comic Sans MS" w:hAnsi="Comic Sans MS;Comic Sans MS" w:cs="Comic Sans MS;Comic Sans MS"/>
          <w:color w:val="000000"/>
          <w:sz w:val="15"/>
          <w:szCs w:val="15"/>
        </w:rPr>
      </w:pPr>
      <w:r>
        <w:rPr>
          <w:rFonts w:cs="Comic Sans MS;Comic Sans MS" w:ascii="Comic Sans MS;Comic Sans MS" w:hAnsi="Comic Sans MS;Comic Sans MS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;Comic Sans MS" w:hAnsi="Comic Sans MS;Comic Sans MS" w:cs="Comic Sans MS;Comic Sans MS"/>
          <w:color w:val="000000"/>
          <w:sz w:val="20"/>
          <w:szCs w:val="20"/>
        </w:rPr>
      </w:pPr>
      <w:r>
        <w:rPr>
          <w:rFonts w:cs="Comic Sans MS;Comic Sans MS" w:ascii="Comic Sans MS;Comic Sans MS" w:hAnsi="Comic Sans MS;Comic Sans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1.6 Para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más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in</w:t>
      </w:r>
      <w:r>
        <w:rPr>
          <w:rFonts w:cs="Comic Sans MS;Comic Sans MS" w:ascii="Comic Sans MS;Comic Sans MS" w:hAnsi="Comic Sans MS;Comic Sans MS"/>
          <w:color w:val="000000"/>
          <w:spacing w:val="-1"/>
          <w:sz w:val="28"/>
          <w:szCs w:val="28"/>
        </w:rPr>
        <w:t>f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-3"/>
          <w:sz w:val="28"/>
          <w:szCs w:val="28"/>
        </w:rPr>
        <w:t>r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mac</w:t>
      </w:r>
      <w:r>
        <w:rPr>
          <w:rFonts w:cs="Comic Sans MS;Comic Sans MS" w:ascii="Comic Sans MS;Comic Sans MS" w:hAnsi="Comic Sans MS;Comic Sans MS"/>
          <w:color w:val="000000"/>
          <w:spacing w:val="-2"/>
          <w:sz w:val="28"/>
          <w:szCs w:val="28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  <w:sz w:val="28"/>
          <w:szCs w:val="28"/>
        </w:rPr>
        <w:t>ó</w:t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omic Sans MS;Comic Sans MS" w:hAnsi="Comic Sans MS;Comic Sans MS" w:cs="Comic Sans MS;Comic Sans MS"/>
          <w:color w:val="000000"/>
          <w:sz w:val="24"/>
          <w:szCs w:val="24"/>
        </w:rPr>
      </w:pPr>
      <w:r>
        <w:rPr>
          <w:rFonts w:cs="Comic Sans MS;Comic Sans MS" w:ascii="Comic Sans MS;Comic Sans MS" w:hAnsi="Comic Sans MS;Comic Sans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62" w:right="235" w:hanging="0"/>
        <w:rPr/>
      </w:pPr>
      <w:r>
        <w:rPr>
          <w:rFonts w:cs="Comic Sans MS;Comic Sans MS" w:ascii="Comic Sans MS;Comic Sans MS" w:hAnsi="Comic Sans MS;Comic Sans MS"/>
          <w:color w:val="000000"/>
          <w:spacing w:val="-1"/>
        </w:rPr>
        <w:t>Ex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p</w:t>
      </w:r>
      <w:r>
        <w:rPr>
          <w:rFonts w:cs="Comic Sans MS;Comic Sans MS" w:ascii="Comic Sans MS;Comic Sans MS" w:hAnsi="Comic Sans MS;Comic Sans MS"/>
          <w:color w:val="000000"/>
        </w:rPr>
        <w:t>ágin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w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xc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i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inf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ó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. S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 xml:space="preserve">as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z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,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g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l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 xml:space="preserve">s. </w:t>
      </w:r>
      <w:r>
        <w:rPr>
          <w:rFonts w:cs="Comic Sans MS;Comic Sans MS" w:ascii="Comic Sans MS;Comic Sans MS" w:hAnsi="Comic Sans MS;Comic Sans MS"/>
          <w:color w:val="000000"/>
          <w:spacing w:val="3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come</w:t>
      </w:r>
      <w:r>
        <w:rPr>
          <w:rFonts w:cs="Comic Sans MS;Comic Sans MS" w:ascii="Comic Sans MS;Comic Sans MS" w:hAnsi="Comic Sans MS;Comic Sans MS"/>
          <w:color w:val="000000"/>
        </w:rPr>
        <w:t>nd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u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v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t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 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nado 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c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</w:rPr>
        <w:t>á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b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aj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q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z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y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ó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 xml:space="preserve">a 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st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p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io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l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te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o</w:t>
      </w:r>
      <w:r>
        <w:rPr>
          <w:rFonts w:cs="Comic Sans MS;Comic Sans MS" w:ascii="Comic Sans MS;Comic Sans MS" w:hAnsi="Comic Sans MS;Comic Sans MS"/>
          <w:color w:val="000000"/>
        </w:rPr>
        <w:t>.</w:t>
      </w:r>
      <w:r>
        <w:rPr>
          <w:rFonts w:cs="Comic Sans MS;Comic Sans MS" w:ascii="Comic Sans MS;Comic Sans MS" w:hAnsi="Comic Sans MS;Comic Sans MS"/>
          <w:color w:val="000000"/>
          <w:spacing w:val="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t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á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i</w:t>
      </w:r>
      <w:r>
        <w:rPr>
          <w:rFonts w:cs="Comic Sans MS;Comic Sans MS" w:ascii="Comic Sans MS;Comic Sans MS" w:hAnsi="Comic Sans MS;Comic Sans MS"/>
          <w:color w:val="000000"/>
        </w:rPr>
        <w:t>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de 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s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c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g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</w:rPr>
        <w:t>r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n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é</w:t>
      </w:r>
      <w:r>
        <w:rPr>
          <w:rFonts w:cs="Comic Sans MS;Comic Sans MS" w:ascii="Comic Sans MS;Comic Sans MS" w:hAnsi="Comic Sans MS;Comic Sans MS"/>
          <w:color w:val="000000"/>
        </w:rPr>
        <w:t xml:space="preserve">fono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ó</w:t>
      </w:r>
      <w:r>
        <w:rPr>
          <w:rFonts w:cs="Comic Sans MS;Comic Sans MS" w:ascii="Comic Sans MS;Comic Sans MS" w:hAnsi="Comic Sans MS;Comic Sans MS"/>
          <w:color w:val="000000"/>
        </w:rPr>
        <w:t>vi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guí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qu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u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l</w:t>
      </w:r>
      <w:r>
        <w:rPr>
          <w:rFonts w:cs="Comic Sans MS;Comic Sans MS" w:ascii="Comic Sans MS;Comic Sans MS" w:hAnsi="Comic Sans MS;Comic Sans MS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omic Sans MS;Comic Sans MS" w:hAnsi="Comic Sans MS;Comic Sans MS" w:cs="Comic Sans MS;Comic Sans MS"/>
          <w:color w:val="000000"/>
          <w:sz w:val="19"/>
          <w:szCs w:val="19"/>
        </w:rPr>
      </w:pPr>
      <w:r>
        <w:rPr>
          <w:rFonts w:cs="Comic Sans MS;Comic Sans MS" w:ascii="Comic Sans MS;Comic Sans MS" w:hAnsi="Comic Sans MS;Comic Sans MS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870" w:right="-20" w:hanging="0"/>
        <w:rPr>
          <w:rFonts w:ascii="Comic Sans MS;Comic Sans MS" w:hAnsi="Comic Sans MS;Comic Sans MS" w:cs="Comic Sans MS;Comic Sans MS"/>
          <w:color w:val="000000"/>
        </w:rPr>
      </w:pPr>
      <w:hyperlink r:id="rId40"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w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3"/>
            <w:position w:val="-1"/>
            <w:u w:val="thick"/>
          </w:rPr>
          <w:t>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.s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ie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r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2"/>
            <w:position w:val="-1"/>
            <w:u w:val="thick"/>
          </w:rPr>
          <w:t>r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3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sde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c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z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o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2"/>
            <w:position w:val="-1"/>
            <w:u w:val="thick"/>
          </w:rPr>
          <w:t>r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l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3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seg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u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2"/>
            <w:position w:val="-1"/>
            <w:u w:val="thick"/>
          </w:rPr>
          <w:t>r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ayl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s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vill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s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.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e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s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Comic Sans MS;Comic Sans MS" w:hAnsi="Comic Sans MS;Comic Sans MS" w:cs="Comic Sans MS;Comic Sans MS"/>
          <w:color w:val="000000"/>
          <w:sz w:val="26"/>
          <w:szCs w:val="26"/>
        </w:rPr>
      </w:pPr>
      <w:r>
        <w:rPr>
          <w:rFonts w:cs="Comic Sans MS;Comic Sans MS" w:ascii="Comic Sans MS;Comic Sans MS" w:hAnsi="Comic Sans MS;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870" w:right="-20" w:hanging="0"/>
        <w:rPr>
          <w:rFonts w:ascii="Comic Sans MS;Comic Sans MS" w:hAnsi="Comic Sans MS;Comic Sans MS" w:cs="Comic Sans MS;Comic Sans MS"/>
          <w:color w:val="000000"/>
        </w:rPr>
      </w:pPr>
      <w:hyperlink r:id="rId41"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w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3"/>
            <w:position w:val="-1"/>
            <w:u w:val="thick"/>
          </w:rPr>
          <w:t>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.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c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z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3"/>
            <w:position w:val="-1"/>
            <w:u w:val="thick"/>
          </w:rPr>
          <w:t>o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2"/>
            <w:position w:val="-1"/>
            <w:u w:val="thick"/>
          </w:rPr>
          <w:t>r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l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position w:val="-1"/>
            <w:u w:val="thick"/>
          </w:rPr>
          <w:t>.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position w:val="-1"/>
            <w:u w:val="thick"/>
          </w:rPr>
          <w:t>co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position w:val="-1"/>
            <w:u w:val="thick"/>
          </w:rPr>
          <w:t>m</w:t>
        </w:r>
      </w:hyperlink>
    </w:p>
    <w:p>
      <w:pPr>
        <w:pStyle w:val="Normal"/>
        <w:widowControl w:val="false"/>
        <w:autoSpaceDE w:val="false"/>
        <w:spacing w:lineRule="exact" w:line="260" w:before="9" w:after="0"/>
        <w:rPr>
          <w:rFonts w:ascii="Comic Sans MS;Comic Sans MS" w:hAnsi="Comic Sans MS;Comic Sans MS" w:cs="Comic Sans MS;Comic Sans MS"/>
          <w:color w:val="000000"/>
          <w:sz w:val="26"/>
          <w:szCs w:val="26"/>
        </w:rPr>
      </w:pPr>
      <w:r>
        <w:rPr>
          <w:rFonts w:cs="Comic Sans MS;Comic Sans MS" w:ascii="Comic Sans MS;Comic Sans MS" w:hAnsi="Comic Sans MS;Comic Sans MS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0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b</w:t>
      </w:r>
      <w:r>
        <w:rPr>
          <w:rFonts w:cs="Comic Sans MS;Comic Sans MS" w:ascii="Comic Sans MS;Comic Sans MS" w:hAnsi="Comic Sans MS;Comic Sans MS"/>
          <w:color w:val="000000"/>
        </w:rPr>
        <w:t>ié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s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pu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 xml:space="preserve">de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su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r</w:t>
      </w:r>
      <w:r>
        <w:rPr>
          <w:rFonts w:cs="Comic Sans MS;Comic Sans MS" w:ascii="Comic Sans MS;Comic Sans MS" w:hAnsi="Comic Sans MS;Comic Sans MS"/>
          <w:color w:val="000000"/>
          <w:spacing w:val="3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l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“v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a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>d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l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v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1"/>
        </w:rPr>
        <w:t>s</w:t>
      </w:r>
      <w:r>
        <w:rPr>
          <w:rFonts w:cs="Comic Sans MS;Comic Sans MS" w:ascii="Comic Sans MS;Comic Sans MS" w:hAnsi="Comic Sans MS;Comic Sans MS"/>
          <w:color w:val="000000"/>
        </w:rPr>
        <w:t>i</w:t>
      </w:r>
      <w:r>
        <w:rPr>
          <w:rFonts w:cs="Comic Sans MS;Comic Sans MS" w:ascii="Comic Sans MS;Comic Sans MS" w:hAnsi="Comic Sans MS;Comic Sans MS"/>
          <w:color w:val="000000"/>
          <w:spacing w:val="-3"/>
        </w:rPr>
        <w:t>t</w:t>
      </w:r>
      <w:r>
        <w:rPr>
          <w:rFonts w:cs="Comic Sans MS;Comic Sans MS" w:ascii="Comic Sans MS;Comic Sans MS" w:hAnsi="Comic Sans MS;Comic Sans MS"/>
          <w:color w:val="000000"/>
        </w:rPr>
        <w:t>an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te</w:t>
      </w:r>
      <w:r>
        <w:rPr>
          <w:rFonts w:cs="Comic Sans MS;Comic Sans MS" w:ascii="Comic Sans MS;Comic Sans MS" w:hAnsi="Comic Sans MS;Comic Sans MS"/>
          <w:color w:val="000000"/>
        </w:rPr>
        <w:t>” de</w:t>
      </w:r>
      <w:r>
        <w:rPr>
          <w:rFonts w:cs="Comic Sans MS;Comic Sans MS" w:ascii="Comic Sans MS;Comic Sans MS" w:hAnsi="Comic Sans MS;Comic Sans MS"/>
          <w:color w:val="000000"/>
          <w:spacing w:val="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</w:rPr>
        <w:t xml:space="preserve">la 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Co</w:t>
      </w:r>
      <w:r>
        <w:rPr>
          <w:rFonts w:cs="Comic Sans MS;Comic Sans MS" w:ascii="Comic Sans MS;Comic Sans MS" w:hAnsi="Comic Sans MS;Comic Sans MS"/>
          <w:color w:val="000000"/>
        </w:rPr>
        <w:t>ns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</w:rPr>
        <w:t>j</w:t>
      </w:r>
      <w:r>
        <w:rPr>
          <w:rFonts w:cs="Comic Sans MS;Comic Sans MS" w:ascii="Comic Sans MS;Comic Sans MS" w:hAnsi="Comic Sans MS;Comic Sans MS"/>
          <w:color w:val="000000"/>
          <w:spacing w:val="-4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r</w:t>
      </w:r>
      <w:r>
        <w:rPr>
          <w:rFonts w:cs="Comic Sans MS;Comic Sans MS" w:ascii="Comic Sans MS;Comic Sans MS" w:hAnsi="Comic Sans MS;Comic Sans MS"/>
          <w:color w:val="000000"/>
        </w:rPr>
        <w:t>í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 xml:space="preserve"> 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 xml:space="preserve">e </w:t>
      </w:r>
      <w:r>
        <w:rPr>
          <w:rFonts w:cs="Comic Sans MS;Comic Sans MS" w:ascii="Comic Sans MS;Comic Sans MS" w:hAnsi="Comic Sans MS;Comic Sans MS"/>
          <w:color w:val="000000"/>
          <w:spacing w:val="2"/>
        </w:rPr>
        <w:t>M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e</w:t>
      </w:r>
      <w:r>
        <w:rPr>
          <w:rFonts w:cs="Comic Sans MS;Comic Sans MS" w:ascii="Comic Sans MS;Comic Sans MS" w:hAnsi="Comic Sans MS;Comic Sans MS"/>
          <w:color w:val="000000"/>
          <w:spacing w:val="-2"/>
        </w:rPr>
        <w:t>d</w:t>
      </w:r>
      <w:r>
        <w:rPr>
          <w:rFonts w:cs="Comic Sans MS;Comic Sans MS" w:ascii="Comic Sans MS;Comic Sans MS" w:hAnsi="Comic Sans MS;Comic Sans MS"/>
          <w:color w:val="000000"/>
        </w:rPr>
        <w:t>io</w:t>
      </w:r>
    </w:p>
    <w:p>
      <w:pPr>
        <w:pStyle w:val="Normal"/>
        <w:widowControl w:val="false"/>
        <w:autoSpaceDE w:val="false"/>
        <w:spacing w:lineRule="auto" w:line="240" w:before="49" w:after="0"/>
        <w:ind w:left="162" w:right="-20" w:hanging="0"/>
        <w:rPr/>
      </w:pPr>
      <w:r>
        <w:rPr>
          <w:rFonts w:cs="Comic Sans MS;Comic Sans MS" w:ascii="Comic Sans MS;Comic Sans MS" w:hAnsi="Comic Sans MS;Comic Sans MS"/>
          <w:color w:val="000000"/>
          <w:spacing w:val="1"/>
        </w:rPr>
        <w:t>A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mb</w:t>
      </w:r>
      <w:r>
        <w:rPr>
          <w:rFonts w:cs="Comic Sans MS;Comic Sans MS" w:ascii="Comic Sans MS;Comic Sans MS" w:hAnsi="Comic Sans MS;Comic Sans MS"/>
          <w:color w:val="000000"/>
        </w:rPr>
        <w:t>ie</w:t>
      </w:r>
      <w:r>
        <w:rPr>
          <w:rFonts w:cs="Comic Sans MS;Comic Sans MS" w:ascii="Comic Sans MS;Comic Sans MS" w:hAnsi="Comic Sans MS;Comic Sans MS"/>
          <w:color w:val="000000"/>
          <w:spacing w:val="-1"/>
        </w:rPr>
        <w:t>nte</w:t>
      </w:r>
      <w:r>
        <w:rPr>
          <w:rFonts w:cs="Comic Sans MS;Comic Sans MS" w:ascii="Comic Sans MS;Comic Sans MS" w:hAnsi="Comic Sans MS;Comic Sans MS"/>
          <w:color w:val="000000"/>
        </w:rPr>
        <w:t xml:space="preserve">: </w:t>
      </w:r>
      <w:hyperlink r:id="rId42"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w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3"/>
            <w:u w:val="thick"/>
          </w:rPr>
          <w:t>w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u w:val="thick"/>
          </w:rPr>
          <w:t>.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3"/>
            <w:u w:val="thick"/>
          </w:rPr>
          <w:t>j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un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u w:val="thick"/>
          </w:rPr>
          <w:t>t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ad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u w:val="thick"/>
          </w:rPr>
          <w:t>e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and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u w:val="thick"/>
          </w:rPr>
          <w:t>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lu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u w:val="thick"/>
          </w:rPr>
          <w:t>c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ia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2"/>
            <w:u w:val="thick"/>
          </w:rPr>
          <w:t>.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spacing w:val="-1"/>
            <w:u w:val="thick"/>
          </w:rPr>
          <w:t>e</w:t>
        </w:r>
        <w:r>
          <w:rPr>
            <w:rStyle w:val="InternetLink"/>
            <w:rFonts w:cs="Comic Sans MS;Comic Sans MS" w:ascii="Comic Sans MS;Comic Sans MS" w:hAnsi="Comic Sans MS;Comic Sans MS"/>
            <w:color w:val="0000FF"/>
            <w:u w:val="thick"/>
          </w:rPr>
          <w:t>s</w:t>
        </w:r>
      </w:hyperlink>
    </w:p>
    <w:sectPr>
      <w:headerReference w:type="default" r:id="rId43"/>
      <w:footerReference w:type="default" r:id="rId44"/>
      <w:type w:val="nextPage"/>
      <w:pgSz w:w="11920" w:h="16838"/>
      <w:pgMar w:left="1540" w:right="1520" w:gutter="0" w:header="776" w:top="1020" w:footer="91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2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3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3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4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4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5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5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4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6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6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42670</wp:posOffset>
              </wp:positionH>
              <wp:positionV relativeFrom="page">
                <wp:posOffset>9802495</wp:posOffset>
              </wp:positionV>
              <wp:extent cx="5475605" cy="57150"/>
              <wp:effectExtent l="20320" t="20320" r="19685" b="0"/>
              <wp:wrapNone/>
              <wp:docPr id="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771.85pt;width:431.15pt;height:4.55pt" coordorigin="1642,15437" coordsize="8623,91">
              <v:shape id="shape_0" coordsize="8562,20" path="m0,0l8562,0e" stroked="t" o:allowincell="f" style="position:absolute;left:1642;top:15437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5502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68070</wp:posOffset>
              </wp:positionH>
              <wp:positionV relativeFrom="page">
                <wp:posOffset>9902825</wp:posOffset>
              </wp:positionV>
              <wp:extent cx="2024380" cy="165100"/>
              <wp:effectExtent l="0" t="0" r="0" b="0"/>
              <wp:wrapNone/>
              <wp:docPr id="5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l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de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4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e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3pt;mso-wrap-distance-left:9.05pt;mso-wrap-distance-right:9.05pt;mso-wrap-distance-top:0pt;mso-wrap-distance-bottom:0pt;margin-top:779.7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l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de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4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ez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n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877560</wp:posOffset>
              </wp:positionH>
              <wp:positionV relativeFrom="page">
                <wp:posOffset>9902825</wp:posOffset>
              </wp:positionV>
              <wp:extent cx="630555" cy="165100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Pá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t>7</w:t>
                          </w:r>
                          <w:r>
                            <w:rPr>
                              <w:position w:val="1"/>
                              <w:rFonts w:cs="Comic Sans MS;Comic Sans MS" w:ascii="Comic Sans MS;Comic Sans MS" w:hAnsi="Comic Sans MS;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3pt;mso-wrap-distance-left:9.05pt;mso-wrap-distance-right:9.05pt;mso-wrap-distance-top:0pt;mso-wrap-distance-bottom:0pt;margin-top:779.7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Pá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separate"/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t>7</w:t>
                    </w:r>
                    <w:r>
                      <w:rPr>
                        <w:position w:val="1"/>
                        <w:rFonts w:cs="Comic Sans MS;Comic Sans MS" w:ascii="Comic Sans MS;Comic Sans MS" w:hAnsi="Comic Sans MS;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4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42670</wp:posOffset>
              </wp:positionH>
              <wp:positionV relativeFrom="page">
                <wp:posOffset>657225</wp:posOffset>
              </wp:positionV>
              <wp:extent cx="5475605" cy="57150"/>
              <wp:effectExtent l="20320" t="5715" r="19685" b="317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75600" cy="57240"/>
                        <a:chOff x="0" y="0"/>
                        <a:chExt cx="5475600" cy="57240"/>
                      </a:xfrm>
                    </wpg:grpSpPr>
                    <wps:wsp>
                      <wps:cNvSpPr/>
                      <wps:spPr>
                        <a:xfrm>
                          <a:off x="0" y="4140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75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2" h="20">
                              <a:moveTo>
                                <a:pt x="0" y="0"/>
                              </a:moveTo>
                              <a:lnTo>
                                <a:pt x="8562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6123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1pt;margin-top:51.75pt;width:431.15pt;height:4.5pt" coordorigin="1642,1035" coordsize="8623,90">
              <v:shape id="shape_0" coordsize="8562,20" path="m0,0l8562,0e" stroked="t" o:allowincell="f" style="position:absolute;left:1642;top:1100;width:8622;height:24;mso-wrap-style:none;v-text-anchor:middle;mso-position-horizontal-relative:page;mso-position-vertical-relative:page">
                <v:fill o:detectmouseclick="t" on="false"/>
                <v:stroke color="#612322" weight="39240" joinstyle="round" endcap="flat"/>
                <w10:wrap type="none"/>
              </v:shape>
              <v:shape id="shape_0" coordsize="8562,20" path="m0,0l8562,0e" stroked="t" o:allowincell="f" style="position:absolute;left:1642;top:1035;width:8622;height:24;mso-wrap-style:none;v-text-anchor:middle;mso-position-horizontal-relative:page;mso-position-vertical-relative:page">
                <v:fill o:detectmouseclick="t" on="false"/>
                <v:stroke color="#612322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322705</wp:posOffset>
              </wp:positionH>
              <wp:positionV relativeFrom="page">
                <wp:posOffset>480060</wp:posOffset>
              </wp:positionV>
              <wp:extent cx="4914265" cy="165735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2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D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er 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n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f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m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: P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q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ue N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z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,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eg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2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y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3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 xml:space="preserve">s 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2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ill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spacing w:val="-1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omic Sans MS;Comic Sans MS" w:ascii="Comic Sans MS;Comic Sans MS" w:hAnsi="Comic Sans MS;Comic Sans MS"/>
                              <w:position w:val="1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95pt;height:13.05pt;mso-wrap-distance-left:9.05pt;mso-wrap-distance-right:9.05pt;mso-wrap-distance-top:0pt;mso-wrap-distance-bottom:0pt;margin-top:37.8pt;mso-position-vertical-relative:page;margin-left:1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9" w:before="0" w:after="0"/>
                      <w:ind w:left="20" w:right="0" w:hanging="0"/>
                      <w:rPr/>
                    </w:pP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D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er 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n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f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m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: P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q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ue N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t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i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e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de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z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o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,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eg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u</w:t>
                    </w:r>
                    <w:r>
                      <w:rPr>
                        <w:rFonts w:cs="Comic Sans MS;Comic Sans MS" w:ascii="Comic Sans MS;Comic Sans MS" w:hAnsi="Comic Sans MS;Comic Sans MS"/>
                        <w:spacing w:val="2"/>
                        <w:position w:val="1"/>
                      </w:rPr>
                      <w:t>r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y</w:t>
                    </w:r>
                    <w:r>
                      <w:rPr>
                        <w:rFonts w:cs="Comic Sans MS;Comic Sans MS" w:ascii="Comic Sans MS;Comic Sans MS" w:hAnsi="Comic Sans MS;Comic Sans MS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3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 xml:space="preserve">s 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2"/>
                        <w:position w:val="1"/>
                      </w:rPr>
                      <w:t>V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ill</w:t>
                    </w:r>
                    <w:r>
                      <w:rPr>
                        <w:rFonts w:cs="Comic Sans MS;Comic Sans MS" w:ascii="Comic Sans MS;Comic Sans MS" w:hAnsi="Comic Sans MS;Comic Sans MS"/>
                        <w:spacing w:val="-1"/>
                        <w:position w:val="1"/>
                      </w:rPr>
                      <w:t>a</w:t>
                    </w:r>
                    <w:r>
                      <w:rPr>
                        <w:rFonts w:cs="Comic Sans MS;Comic Sans MS" w:ascii="Comic Sans MS;Comic Sans MS" w:hAnsi="Comic Sans MS;Comic Sans MS"/>
                        <w:position w:val="1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80" w:leader="none"/>
        <w:tab w:val="right" w:pos="85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header" Target="header8.xml"/><Relationship Id="rId36" Type="http://schemas.openxmlformats.org/officeDocument/2006/relationships/footer" Target="footer8.xml"/><Relationship Id="rId37" Type="http://schemas.openxmlformats.org/officeDocument/2006/relationships/image" Target="media/image11.jpeg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yperlink" Target="http://www.sierrasdecazorlaseguraylasvillas.es/" TargetMode="External"/><Relationship Id="rId41" Type="http://schemas.openxmlformats.org/officeDocument/2006/relationships/hyperlink" Target="http://www.acazorla.com/" TargetMode="External"/><Relationship Id="rId42" Type="http://schemas.openxmlformats.org/officeDocument/2006/relationships/hyperlink" Target="http://www.juntadeandalucia.es/" TargetMode="External"/><Relationship Id="rId43" Type="http://schemas.openxmlformats.org/officeDocument/2006/relationships/header" Target="header10.xml"/><Relationship Id="rId44" Type="http://schemas.openxmlformats.org/officeDocument/2006/relationships/footer" Target="footer10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20:00Z</dcterms:created>
  <dc:creator>Usuario</dc:creator>
  <dc:description/>
  <cp:keywords/>
  <dc:language>en-US</dc:language>
  <cp:lastModifiedBy>*</cp:lastModifiedBy>
  <dcterms:modified xsi:type="dcterms:W3CDTF">2012-04-02T19:20:00Z</dcterms:modified>
  <cp:revision>2</cp:revision>
  <dc:subject/>
  <dc:title>Dossier Informativo: Parque Natural Sierras de Cazorla, Segura y las Villas</dc:title>
</cp:coreProperties>
</file>